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21.10.2021 № 66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21.10.2021 № 6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14.09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</w:t>
        <w:tab/>
        <w:t>Установить публичный сервитут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1. Для эксплуатации существующей кабельной линии электропередач КЛ-6 кВ ф.1-2 Литер В, площадью 178 кв.м. в отношен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, площадью 67 кв.м., расположенного по адресу: Республика Хакасия, г Саяногорск, ул Школьная, 4, с кадастровым номером 19:03:040301:176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, площадью 111,3 кв.м., расположенного по адресу: Российская Федерация, Республика Хакасия, г.Саяногорск, от проектного колодца в районе дома 73 Комсомольского мкрн. вдоль ул.Металлургов, по ул.Песочная, до колодца 701Е ул.Геологов, с кадастровым номером 19:03:000000:315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2. Для эксплуатации существующей кабельной линии электропередач КЛ-6 кВ ТП-1-30-3 до ТП-1-30-4, площадью 30,08 кв.м. в отношении части земельного участка, расположенного по адресу: Республика Хакасия, г.Саяногорск, мкр.Заводской,64, с кадастровым номером 19:03:040205:134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 Для эксплуатации существующей кабельной линии электропередач КЛ-6 кВ ТПРП-1-16-5 ТПРП-1-13-1, в отношении части земельного участка площадью 617 кв.м., расположенного по адресу: Республика Хакасия, г.Саяногорск, мкр Интернациональный, 15, с кадастровым номером 19:03:040206:39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4. Для эксплуатации существующей кабельной линии электропередач КЛ-6 кВ ТПРП-1-16-6 ТПРП-1-16-5, площадью 560 кв.м. в отношен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173,2 кв.м., расположенного по адресу: Республика Хакасия, г. Саяногорск, Интернациональный мкрн., 21, с кадастровым номером 19:03:040206:3148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60,3 кв.м., расположенного по адресу: Республика Хакасия, г. Саяногорск, участок, прилегающий к участку Интернациональный мкр., 21б, с кадастровым номером 19:03:040206:3049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223,9 кв.м., расположенного по адресу: Республика Хакасия, г. Саяногорск, Интернациональный мкрн., 5, с кадастровым номером 19:03:040206:3149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54,8 кв.м., расположенного по адресу: Республика Хакасия, г. Саяногорск, Интернациональный мкрн., 4, с кадастровым номером 19:03:040206:3023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 площадью 48,2 кв.м., расположенного по адресу: Республика Хакасия, г. Саяногорск, Интернациональный мкрн., 3, с кадастровым номером 19:03:040206:3059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5. Для эксплуатации существующей кабельной линии электропередач КЛ-6 кВ ф12 п/с1-ТП-1-12-1 5мн, в отношении части земельного участка площадью 123 кв.м., расположенного по адресу: Республика Хакасия, г.Саяногорск, мкр Комсомольский, 74, с кадастровым номером 19:03:040208:1107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6. Для эксплуатации существующей кабельной линии электропередач КЛ-6 кВ ф21 п/с 1 ТП-1-21-1 площадью 440 кв.м. в отношен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, площадью 197,4 кв.м., расположенного по адресу: Российская Федерация, Республика Хакасия, городской округ город Саяногорск, город Саяногорск, микрорайон Заводской, 6Б, с кадастровым номером 19:03:040205:6385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, площадью 242,5 кв.м., расположенного по адресу: Российская Федерация, Российская Федерация, Республика Хакасия, городской округ город Саяногорск, город Саяногорск, микрорайон Енисейский, 31Б, с кадастровым номером 19:03:040209:4319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7. Для эксплуатации существующей кабельной линии электропередач КЛ-6 кВ ГПП-1 ф.01-01 ТП 1-22-2 площадью 349 кв.м. в отношен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, площадью 110,9 кв.м., расположенного по адресу: Республика Хакасия, г. Саяногорск, Заводской мкрн., 2, с кадастровым номером 19:03:040205:5747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части земельного участка, площадью 70 кв.м., расположенного по адресу: Республика Хакасия, г. Саяногорск, Заводской мкрн., 1, с кадастровым номером 19:03:040205:5737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, площадью 167,6 кв.м., расположенного по адресу: Республика Хакасия, г. Саяногорск, Заводской мкрн., 5, с кадастровым номером 19:03:040205:5748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8. Для эксплуатации существующей кабельной линии электропередач КЛ-6 кВ от ТП-01-34-01 до ТП-01-34-02, в отношении части земельного участка площадью 261 кв.м., расположенного по адресу: Республика Хакасия, г.Саяногорск, Енисейский микрорайон, 14, с кадастровым номером 19:03:040209:3569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9. Для эксплуатации существующей кабельной линии электропередач КЛ-6 кВ от ТП 01-02-08 до ТП 01-02-20, в отношении части земельного участка площадью 68,7 кв.м., расположенного по адресу: Республика Хакасия, г.Саяногорск, ул Транспортная, 1Б, с кадастровым номером 19:03:030203:364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2. </w:t>
        <w:tab/>
        <w:t>Лицо, в отношении которого принято решение об установлении публичного сервитута - п</w:t>
      </w:r>
      <w:r>
        <w:rPr>
          <w:rFonts w:cs="Times New Roman"/>
          <w:lang w:val="ru-RU" w:eastAsia="ru-RU"/>
        </w:rPr>
        <w:t>убличное акционерное общество «Россети Сибирь»</w:t>
      </w:r>
      <w:r>
        <w:rPr>
          <w:rFonts w:cs="Times New Roman"/>
          <w:lang w:val="ru-RU"/>
        </w:rPr>
        <w:t xml:space="preserve"> (ИНН 2460069527, ОГРН 1052460054327).</w:t>
      </w:r>
    </w:p>
    <w:p>
      <w:pPr>
        <w:pStyle w:val="Textbodyindent1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3. </w:t>
        <w:tab/>
        <w:t>Срок публичного сервитута 49 (Сорок девять) лет.</w:t>
      </w:r>
    </w:p>
    <w:p>
      <w:pPr>
        <w:pStyle w:val="Textbodyindent1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Textbodyindent1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6. </w:t>
        <w:tab/>
        <w:t>П</w:t>
      </w:r>
      <w:r>
        <w:rPr>
          <w:rFonts w:cs="Times New Roman"/>
          <w:lang w:val="ru-RU" w:eastAsia="ru-RU"/>
        </w:rPr>
        <w:t>убличному акционерному обществу «Россети Сибирь»</w:t>
      </w:r>
      <w:r>
        <w:rPr>
          <w:rFonts w:cs="Times New Roman"/>
          <w:lang w:val="ru-RU"/>
        </w:rPr>
        <w:t xml:space="preserve"> (ИНН 2460069527, ОГРН 1052460054327):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lang w:val="ru-RU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ю к настоящему постановлению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  <w:tab/>
        <w:t xml:space="preserve"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</w:t>
      </w:r>
      <w:r>
        <w:rPr>
          <w:sz w:val="28"/>
          <w:szCs w:val="28"/>
          <w:shd w:fill="FFFFFF" w:val="clear"/>
        </w:rPr>
        <w:t>Управление Федеральной службы 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егистрации, кадастра и картограф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Республике Хакас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Textbodyindent1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/>
          <w:lang w:val="ru-RU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6804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бразования город Саяногорск</w:t>
        <w:tab/>
        <w:t>М.А. Валов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41:00Z</dcterms:created>
  <dc:creator>user</dc:creator>
  <dc:description/>
  <cp:keywords/>
  <dc:language>en-US</dc:language>
  <cp:lastModifiedBy>Громова Жанна Николаевна</cp:lastModifiedBy>
  <cp:lastPrinted>2021-10-18T15:02:00Z</cp:lastPrinted>
  <dcterms:modified xsi:type="dcterms:W3CDTF">2021-12-29T03:41:00Z</dcterms:modified>
  <cp:revision>2</cp:revision>
  <dc:subject/>
  <dc:title> </dc:title>
</cp:coreProperties>
</file>