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2159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09.11.2021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35pt;margin-top:-1.7pt;width:449.7pt;height:160pt" coordorigin="247,-34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179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09.11.2021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7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47;top:-34;width:8994;height:1765">
                  <v:shape id="shape_0" stroked="f" o:allowincell="f" style="position:absolute;left:3916;top:-34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42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5;top:42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8"/>
              </w:rPr>
              <w:t xml:space="preserve">О назначении публичных слушаний по проекту бюджета муниципального образования город Саяногорск на 2022 год и на плановый период 2023 и 2024 годов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Title"/>
        <w:keepNext w:val="true"/>
        <w:keepLines/>
        <w:suppressLineNumbers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 целью выявления общественного мнения по существу выносимого на публичные слушания проекта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, руководствуясь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 140,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, 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Ю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 (приложение №1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Андрюшина Наталья Сергеевна  -</w:t>
        <w:tab/>
        <w:t xml:space="preserve">заместитель руководителя БФУ по планированию бюджета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Борисов Сергей Александрович -</w:t>
        <w:tab/>
        <w:t>заместитель Главы муниципального образования г.Саяногорск по жилищно-коммунальному хозяйству, транспорту и строительству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Валов Михаил Анатольевич </w:t>
      </w:r>
      <w:r>
        <w:rPr>
          <w:spacing w:val="-4"/>
          <w:sz w:val="28"/>
          <w:szCs w:val="28"/>
        </w:rPr>
        <w:t xml:space="preserve">- </w:t>
      </w:r>
      <w:r>
        <w:rPr>
          <w:sz w:val="28"/>
        </w:rPr>
        <w:t>Глава муниципального образования город 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жар Ирина Викторовна - руководитель «Бюджетно-финансового управления администрации города Саяногорска»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>Ряшенцева Елена Геннадьевна – первый заместитель Главы муниципального образования г.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>Саутина Леана Александровна – заместитель Главы муниципального образования г.Саяногорск по социальн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ергиенко Эльвира Михайловна – заместитель Главы муниципального образования г.Саяногорск по правовым вопросам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/>
        <w:t>3.</w:t>
        <w:tab/>
      </w:r>
      <w:r>
        <w:rPr>
          <w:szCs w:val="28"/>
        </w:rPr>
        <w:t>Утвердить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 (приложение №2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>контактный телефон рабочей группы:  8(39042) 2-38-33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</w:t>
        <w:tab/>
        <w:t xml:space="preserve">режим работы рабочей группы: ежедневно в рабочие дни с понедельника по пятницу с 15.00 часов до 17.00 часов по местному времени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6.</w:t>
      </w:r>
      <w:r>
        <w:rPr>
          <w:color w:val="000000"/>
          <w:sz w:val="28"/>
          <w:szCs w:val="28"/>
        </w:rPr>
        <w:t xml:space="preserve">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8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          М.А. Вал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1-11-08T17:26:00Z</cp:lastPrinted>
  <dcterms:modified xsi:type="dcterms:W3CDTF">2021-11-12T03:01:00Z</dcterms:modified>
  <cp:revision>79</cp:revision>
  <dc:subject/>
  <dc:title/>
</cp:coreProperties>
</file>