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7535" w:type="dxa"/>
        <w:jc w:val="left"/>
        <w:tblInd w:w="-42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40"/>
        <w:gridCol w:w="2840"/>
        <w:gridCol w:w="2840"/>
        <w:gridCol w:w="2840"/>
        <w:gridCol w:w="2845"/>
        <w:gridCol w:w="3330"/>
      </w:tblGrid>
      <w:tr>
        <w:trPr>
          <w:trHeight w:val="3064" w:hRule="atLeast"/>
        </w:trPr>
        <w:tc>
          <w:tcPr>
            <w:tcW w:w="2840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64490</wp:posOffset>
                      </wp:positionH>
                      <wp:positionV relativeFrom="paragraph">
                        <wp:posOffset>53975</wp:posOffset>
                      </wp:positionV>
                      <wp:extent cx="5787390" cy="1998345"/>
                      <wp:effectExtent l="0" t="510540" r="0" b="0"/>
                      <wp:wrapNone/>
                      <wp:docPr id="1" name="Группа 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787360" cy="1998360"/>
                                <a:chOff x="0" y="0"/>
                                <a:chExt cx="5787360" cy="19983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085760" y="1141560"/>
                                  <a:ext cx="3494520" cy="856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pacing w:val="4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ПОСТАНОВЛЕНИЕ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8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ru-RU" w:bidi="ar-SA"/>
                                      </w:rPr>
                                      <w:t>от 10.12.2021 № 815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0" rIns="0" tIns="0" bIns="0" anchor="ctr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5787360" cy="110232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2360880" y="0"/>
                                    <a:ext cx="974880" cy="1102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br/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ctr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285120"/>
                                    <a:ext cx="2077200" cy="466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Российская Федерация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R Cyr MT;Times New Roman" w:hAnsi="Times NR Cyr MT;Times New Roman" w:eastAsia="Times New Roman" w:cs="Times NR Cyr MT;Times New Roman"/>
                                          <w:color w:val="auto"/>
                                          <w:lang w:val="ru-RU" w:bidi="ar-SA"/>
                                        </w:rPr>
                                        <w:t>Республика Хакасия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 Hak;Times New Roman" w:hAnsi="Times New Roman Hak;Times New Roman" w:eastAsia="Times New Roman" w:cs="Times New Roman Hak;Times New Roman"/>
                                          <w:color w:val="auto"/>
                                          <w:lang w:val="ru-RU" w:bidi="ar-SA"/>
                                        </w:rPr>
                                        <w:t xml:space="preserve">Администрация муниципального 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 Hak;Times New Roman" w:hAnsi="Times New Roman Hak;Times New Roman" w:eastAsia="Times New Roman" w:cs="Times New Roman Hak;Times New Roman"/>
                                          <w:color w:val="auto"/>
                                          <w:lang w:val="ru-RU" w:bidi="ar-SA"/>
                                        </w:rPr>
                                        <w:t xml:space="preserve">образования город Саяногорск 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R Cyr MT;Times New Roman" w:hAnsi="Times NR Cyr MT;Times New Roman" w:eastAsia="Times New Roman" w:cs="Times NR Cyr MT;Times New Roman"/>
                                          <w:color w:val="auto"/>
                                          <w:lang w:val="ru-RU" w:bidi="ar-SA"/>
                                        </w:rPr>
                                        <w:t xml:space="preserve"> 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R Cyr MT;Times New Roman" w:hAnsi="Times NR Cyr MT;Times New Roman" w:eastAsia="Times New Roman" w:cs="Times NR Cyr MT;Times New Roman"/>
                                          <w:color w:val="auto"/>
                                          <w:lang w:val="ru-RU" w:bidi="ar-SA"/>
                                        </w:rPr>
                                        <w:t>Саяногорск городтын уста</w:t>
                                      </w: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R Cyr MT;Times New Roman" w:hAnsi="Times NR Cyr MT;Times New Roman" w:eastAsia="Times New Roman" w:cs="Times NR Cyr MT;Times New Roman"/>
                                          <w:color w:val="auto"/>
                                          <w:lang w:bidi="ar-SA" w:val="en-US"/>
                                        </w:rPr>
                                        <w:t>f</w:t>
                                      </w: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R Cyr MT;Times New Roman" w:hAnsi="Times NR Cyr MT;Times New Roman" w:eastAsia="Times New Roman" w:cs="Times NR Cyr MT;Times New Roman"/>
                                          <w:color w:val="auto"/>
                                          <w:lang w:bidi="ar-SA" w:val="ru-RU"/>
                                        </w:rPr>
                                        <w:t>-настаа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R Cyr MT;Times New Roman" w:hAnsi="Times NR Cyr MT;Times New Roman" w:eastAsia="Times New Roman" w:cs="Times NR Cyr MT;Times New Roman"/>
                                          <w:color w:val="auto"/>
                                          <w:lang w:val="ru-RU" w:bidi="ar-SA"/>
                                        </w:rPr>
                                        <w:t>администрация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R Cyr MT;Times New Roman" w:hAnsi="Times NR Cyr MT;Times New Roman" w:eastAsia="Times New Roman" w:cs="Times NR Cyr MT;Times New Roman"/>
                                          <w:color w:val="auto"/>
                                          <w:lang w:val="ru-RU" w:bidi="ar-SA"/>
                                        </w:rPr>
                                        <w:t>города саяногорска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ctr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589200" y="285840"/>
                                    <a:ext cx="2198520" cy="5014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Россия Федерациязы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R Cyr MT;Times New Roman" w:hAnsi="Times NR Cyr MT;Times New Roman" w:eastAsia="Times New Roman" w:cs="Times NR Cyr MT;Times New Roman"/>
                                          <w:color w:val="auto"/>
                                          <w:lang w:val="ru-RU" w:bidi="ar-SA"/>
                                        </w:rPr>
                                        <w:t>Хакас Республиказы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 Hak;Times New Roman" w:hAnsi="Times New Roman Hak;Times New Roman" w:eastAsia="Times New Roman" w:cs="Times New Roman Hak;Times New Roman"/>
                                          <w:color w:val="auto"/>
                                          <w:lang w:val="ru-RU" w:bidi="ar-SA"/>
                                        </w:rPr>
                                        <w:t>Муниципальнай пÿд</w:t>
                                      </w: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 Hak;Times New Roman" w:hAnsi="Times New Roman Hak;Times New Roman" w:eastAsia="Times New Roman" w:cs="Times New Roman Hak;Times New Roman"/>
                                          <w:color w:val="auto"/>
                                          <w:lang w:bidi="ar-SA" w:val="en-US"/>
                                        </w:rPr>
                                        <w:t>i</w:t>
                                      </w: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 Hak;Times New Roman" w:hAnsi="Times New Roman Hak;Times New Roman" w:eastAsia="Times New Roman" w:cs="Times New Roman Hak;Times New Roman"/>
                                          <w:color w:val="auto"/>
                                          <w:lang w:bidi="ar-SA" w:val="ru-RU"/>
                                        </w:rPr>
                                        <w:t>ст</w:t>
                                      </w: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 Hak;Times New Roman" w:hAnsi="Times New Roman Hak;Times New Roman" w:eastAsia="Times New Roman" w:cs="Times New Roman Hak;Times New Roman"/>
                                          <w:color w:val="auto"/>
                                          <w:lang w:bidi="ar-SA" w:val="en-US"/>
                                        </w:rPr>
                                        <w:t>i</w:t>
                                      </w: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 Hak;Times New Roman" w:hAnsi="Times New Roman Hak;Times New Roman" w:eastAsia="Times New Roman" w:cs="Times New Roman Hak;Times New Roman"/>
                                          <w:color w:val="auto"/>
                                          <w:lang w:bidi="ar-SA" w:val="ru-RU"/>
                                        </w:rPr>
                                        <w:t xml:space="preserve">ң </w:t>
                                      </w: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eastAsia="Times New Roman" w:ascii="Times New Roman" w:hAnsi="Times New Roman" w:cs="Times New Roman"/>
                                          <w:color w:val="auto"/>
                                          <w:lang w:bidi="ar-SA" w:val="ru-RU"/>
                                        </w:rPr>
                                        <w:t>устағ-пастаа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 Hak;Times New Roman" w:hAnsi="Times New Roman Hak;Times New Roman" w:eastAsia="Times New Roman" w:cs="Times New Roman Hak;Times New Roman"/>
                                          <w:color w:val="auto"/>
                                          <w:lang w:val="ru-RU" w:bidi="ar-SA"/>
                                        </w:rPr>
                                        <w:t>Саяногорск город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ctr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Группа 1" style="position:absolute;margin-left:28.7pt;margin-top:4.25pt;width:455.7pt;height:157.35pt" coordorigin="574,85" coordsize="9114,3147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2284;top:1883;width:5502;height:1348;mso-wrap-style:squar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pacing w:val="4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НОВ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от 10.12.2021 № 81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alt="Group 4" style="position:absolute;left:574;top:85;width:9114;height:1736">
                        <v:shape id="shape_0" stroked="f" o:allowincell="t" style="position:absolute;left:4292;top:85;width:1534;height:1735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574;top:534;width:3270;height:734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йская Феде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Республика Хакас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 xml:space="preserve">Администрация муниципального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 xml:space="preserve">образования город Саяногорск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6226;top:535;width:3461;height:789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я Федерацияз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з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Муниципальнай пÿд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ст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 xml:space="preserve">ң 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bidi="ar-SA" w:val="ru-RU"/>
                                  </w:rPr>
                                  <w:t>устағ-п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Саяногорск город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284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left="18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0" w:type="dxa"/>
            <w:tcBorders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40" w:type="dxa"/>
            <w:tcBorders/>
            <w:vAlign w:val="center"/>
          </w:tcPr>
          <w:p>
            <w:pPr>
              <w:pStyle w:val="TextBody"/>
              <w:autoSpaceDE w:val="false"/>
              <w:snapToGrid w:val="false"/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45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0" w:type="dxa"/>
            <w:tcBorders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Indent"/>
        <w:tabs>
          <w:tab w:val="clear" w:pos="907"/>
          <w:tab w:val="left" w:pos="0" w:leader="none"/>
          <w:tab w:val="left" w:pos="1701" w:leader="none"/>
          <w:tab w:val="right" w:pos="9356" w:leader="none"/>
          <w:tab w:val="right" w:pos="10632" w:leader="none"/>
        </w:tabs>
        <w:ind w:left="0" w:right="-58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  <w:t>Об установлении</w:t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  <w:t>публичного сервитута</w:t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Indent"/>
        <w:tabs>
          <w:tab w:val="left" w:pos="0" w:leader="none"/>
          <w:tab w:val="left" w:pos="851" w:leader="none"/>
          <w:tab w:val="left" w:pos="907" w:leader="none"/>
        </w:tabs>
        <w:jc w:val="both"/>
        <w:rPr/>
      </w:pPr>
      <w:r>
        <w:rPr>
          <w:sz w:val="26"/>
          <w:szCs w:val="26"/>
        </w:rPr>
        <w:t>На основании ходатайств публичного акционерного общества «Россети Сибирь» от 09.11.2021, руководствуясь статьей 23, пунктом 1 статьи 39.37, статьями 39.38, 39.39, 39.43, пунктом 1 статьи 39.45, статьями 39.46, 39.47, 39.50 Земельного кодекса Российской Федерации, пунктом 2 статьи 3 Федерального закона от 25.10.2001 №137-ФЗ «О введении в действие Земельного кодекса Российской Федерации», статьей 16 Федерального закона от 06.10.2003 №131-ФЗ «Об общих принципах организации местного самоуправления в Российской Федерации», Федеральным законом от 24.07.2007 №221-ФЗ «О кадастровой деятельности», Федеральным законом от 13.07.2015 №218-ФЗ «О государственной регистрации недвижимости», статьей 32 Устава муниципального образования город Саяногорск, утвержденного решением Саяногорского городского Совета депутатов от 31.05.2005 №35, Администрация муниципального образования город Саяногорск</w:t>
      </w:r>
    </w:p>
    <w:p>
      <w:pPr>
        <w:pStyle w:val="TextBody"/>
        <w:tabs>
          <w:tab w:val="clear" w:pos="708"/>
          <w:tab w:val="left" w:pos="0" w:leader="none"/>
          <w:tab w:val="left" w:pos="1701" w:leader="none"/>
          <w:tab w:val="right" w:pos="9356" w:leader="none"/>
          <w:tab w:val="right" w:pos="10632" w:leader="none"/>
        </w:tabs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tabs>
          <w:tab w:val="clear" w:pos="708"/>
          <w:tab w:val="left" w:pos="0" w:leader="none"/>
          <w:tab w:val="left" w:pos="1701" w:leader="none"/>
          <w:tab w:val="right" w:pos="9356" w:leader="none"/>
          <w:tab w:val="right" w:pos="10632" w:leader="none"/>
        </w:tabs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>П О С Т А Н О В Л Я Е Т:</w:t>
      </w:r>
    </w:p>
    <w:p>
      <w:pPr>
        <w:pStyle w:val="Normal"/>
        <w:tabs>
          <w:tab w:val="clear" w:pos="708"/>
          <w:tab w:val="right" w:pos="1049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1. </w:t>
        <w:tab/>
        <w:t>Установить публичный сервитут в целях размещения объектов электросетевого хозяйства публичного акционерного общества «Россети Сибирь»: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/>
      </w:pPr>
      <w:r>
        <w:rPr>
          <w:sz w:val="26"/>
          <w:szCs w:val="26"/>
        </w:rPr>
        <w:t>1.1. Для эксплуатации существующей кабельной линии электропередач КЛ-6 кВ ф22 ТП1-23-3 ТП1-22-4, площадью 134 кв.м. в отношении: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/>
      </w:pPr>
      <w:r>
        <w:rPr>
          <w:sz w:val="26"/>
          <w:szCs w:val="26"/>
        </w:rPr>
        <w:t>- части земельного участка площадью 60,87 кв.м., расположенного по адресу: Республика Хакасия, г. Саяногорск, Заводской мкрн., 29, с кадастровым номером 19:03:040205:5779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/>
      </w:pPr>
      <w:r>
        <w:rPr>
          <w:sz w:val="26"/>
          <w:szCs w:val="26"/>
        </w:rPr>
        <w:t>- части земельного участка площадью 16,45 кв.м., расположенного по адресу: Республика Хакасия, г. Саяногорск, Заводской мкрн., 15В/3, с кадастровым номером 19:03:040205:5522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/>
      </w:pPr>
      <w:r>
        <w:rPr>
          <w:sz w:val="26"/>
          <w:szCs w:val="26"/>
        </w:rPr>
        <w:t>- части земельного участка площадью 56,46 кв.м., расположенного по адресу: Республика Хакасия, г. Саяногорск, мкр. Заводской, 15, с кадастровым номером 19:03:040205:5873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/>
      </w:pPr>
      <w:r>
        <w:rPr>
          <w:sz w:val="26"/>
          <w:szCs w:val="26"/>
        </w:rPr>
        <w:t>1.2. Для эксплуатации существующей кабельной линии электропередач КЛ-6 кВ ТП-1-34-3 до ТП-1-34-4, площадью 603 кв.м. в отношении: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/>
      </w:pPr>
      <w:r>
        <w:rPr>
          <w:sz w:val="26"/>
          <w:szCs w:val="26"/>
        </w:rPr>
        <w:t>- части земельного участка площадью 52,68 кв.м., расположенного по адресу: Республика Хакасия, г. Саяногорск, Енисейский мкрн., 5/6, с кадастровым номером 19:03:040209:3598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/>
      </w:pPr>
      <w:r>
        <w:rPr>
          <w:sz w:val="26"/>
          <w:szCs w:val="26"/>
        </w:rPr>
        <w:t>- части земельного участка площадью 185,17 кв.м., расположенного по адресу: Республика Хакасия, г. Саяногорск, Енисейский мкрн., 4, с кадастровым номером 19:03:040209:3586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/>
      </w:pPr>
      <w:r>
        <w:rPr>
          <w:sz w:val="26"/>
          <w:szCs w:val="26"/>
        </w:rPr>
        <w:t>- части земельного участка площадью 67,24 кв.м., расположенного по адресу: Республика Хакасия, г. Саяногорск, мкр. Енисейский, 9, с кадастровым номером 19:03:040209:3509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/>
      </w:pPr>
      <w:r>
        <w:rPr>
          <w:sz w:val="26"/>
          <w:szCs w:val="26"/>
        </w:rPr>
        <w:t>- части земельного участка площадью 249,84 кв.м., Республика Хакасия, г.Саяногорск, мкр. Енисейский, 20, с кадастровым номером 19:03:040209:1025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/>
      </w:pPr>
      <w:r>
        <w:rPr>
          <w:sz w:val="26"/>
          <w:szCs w:val="26"/>
        </w:rPr>
        <w:t>- части земельного участка площадью 41,5 кв.м., Республика Хакасия, г.Саяногорск, мкр. Енисейский, 10, с кадастровым номером 19:03:040209:3575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/>
      </w:pPr>
      <w:r>
        <w:rPr>
          <w:sz w:val="26"/>
          <w:szCs w:val="26"/>
        </w:rPr>
        <w:t>- части земельного участка площадью 6,32 кв.м., Республика Хакасия, г.Саяногорск, Енисейский мкрн, 11, с кадастровым номером 19:03:040209:3589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/>
      </w:pPr>
      <w:r>
        <w:rPr>
          <w:sz w:val="26"/>
          <w:szCs w:val="26"/>
        </w:rPr>
        <w:t>1.3. Для эксплуатации существующей кабельной линии электропередач КЛ-10кВ ТП-4-29-4-ТП4-29-3 10 м, площадью 320 кв.м. в отношении: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/>
      </w:pPr>
      <w:r>
        <w:rPr>
          <w:sz w:val="26"/>
          <w:szCs w:val="26"/>
        </w:rPr>
        <w:t>- части земельного участка площадью 7,51 кв.м., расположенного по адресу: Республика Хакасия, г. Саяногорск, мкр. Центральный, 1Ж, с кадастровым номером 19:03:040203:219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- части земельного участка площадью 312,32 кв.м., расположенного по адресу: Республика Хакасия, г. Саяногорск, мкр. Центральный, 7, с кадастровым номером 19:03:040203:198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1.4. Для эксплуатации существующей кабельной линии электропередач КЛ-10кВ ТП-РП-1-18-3 ТП-4-30-2, в отношении части земельного участка площадью 267 кв.м., расположенного по адресу: Республика Хакасия, г. Саяногорск, Центральный мкрн., 18, с кадастровым номером 19:03:040203:3958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1.5. Для эксплуатации существующей кабельной линии электропередач КЛ-10кВ ТП-С-38-1 ТП-С-38-2 9 м, в отношении части земельного участка площадью 150 кв.м., расположенного по адресу: Республика Хакасия, г. Саяногорск, мкр. Ленинградский, 35, с кадастровым номером 19:03:040201:77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/>
      </w:pPr>
      <w:r>
        <w:rPr>
          <w:sz w:val="26"/>
          <w:szCs w:val="26"/>
        </w:rPr>
        <w:t>1.6. Для эксплуатации существующей кабельной линии электропередач КЛ-10кВ ТП-С-38-1 ТП-С-38-5 9м, площадью 28 кв.м. в отношении земельных участков: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/>
      </w:pPr>
      <w:r>
        <w:rPr>
          <w:sz w:val="26"/>
          <w:szCs w:val="26"/>
        </w:rPr>
        <w:t>- части земельного участка площадью 12,40 кв.м., расположенного по адресу: Республика Хакасия, г. Саяногорск, мкр. Ленинградский, 24б, с кадастровым номером 19:03:040201:31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- части земельного участка площадью 15,77 кв.м., расположенного по адресу: Российская Федерация, Республика Хакасия, г. Саяногорск, мкр. Ленинградский, дом 24Б, участок, прилегающий к помещению 1Н, с кадастровым номером 19:03:040201:190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1.7. Для эксплуатации существующей кабельной линии электропередач КЛ-10кВ ТП-С-8-1 ТП-С-38-5 9 м, в отношении части земельного участка, площадью 117 кв.м., расположенного по адресу: Республика Хакасия, г. Саяногорск, Ленинградский мкрн, 23, с кадастровым номером 19:03:040201:5596. 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/>
      </w:pPr>
      <w:r>
        <w:rPr>
          <w:sz w:val="26"/>
          <w:szCs w:val="26"/>
        </w:rPr>
        <w:t>1.8. Для эксплуатации существующей кабельной линии электропередач КЛ-10кВ ТП-С-8-2 ТП-С-8-1, площадью 78 кв.м. в отношении: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/>
      </w:pPr>
      <w:r>
        <w:rPr>
          <w:sz w:val="26"/>
          <w:szCs w:val="26"/>
        </w:rPr>
        <w:t>- части земельного участка, площадью 40,66 кв.м., расположенного по адресу: Республика Хакасия, г. Саяногорск, мкр. Ленинградский, 18А, с кадастровым номером 19:03:040201:5587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/>
      </w:pPr>
      <w:r>
        <w:rPr>
          <w:sz w:val="26"/>
          <w:szCs w:val="26"/>
        </w:rPr>
        <w:t>- части земельного участка, площадью 11,59 кв.м., расположенного по адресу: Республика Хакасия, г. Саяногорск, Ленинградский мкрн., 19А, с кадастровым номером 19:03:040201:5592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- части земельного участка, площадью 25,84 кв.м., расположенного по адресу: Республика Хакасия, г. Саяногорск, мкр. Ленинградский, 16, с кадастровым номером 19:03:040201:60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/>
      </w:pPr>
      <w:r>
        <w:rPr>
          <w:sz w:val="26"/>
          <w:szCs w:val="26"/>
        </w:rPr>
        <w:t>1.9. Для эксплуатации существующей кабельной линии электропередач КЛ-10 кВ ф.04-29 от ГПП-4 до ТП-04-29-01, в отношении части земельного участка площадью 94 кв.м., расположенного по адресу: Республика Хакасия, г. Саяногорск, мкр. Центральный, 37, с кадастровым номером 19:03:040203:99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/>
      </w:pPr>
      <w:r>
        <w:rPr>
          <w:sz w:val="26"/>
          <w:szCs w:val="26"/>
        </w:rPr>
        <w:t>1.10. Для эксплуатации существующей кабельной линии электропередач КЛ-10 кВ ТП С-8-1-ТП С-21-4, площадью 147 кв.м., в отношении: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/>
      </w:pPr>
      <w:r>
        <w:rPr>
          <w:sz w:val="26"/>
          <w:szCs w:val="26"/>
        </w:rPr>
        <w:t>- части земельного участка площадью 92,05 кв.м., расположенного по адресу: Республика Хакасия, г. Саяногорск, мкр. Советский, 27А, с кадастровым номером 19:03:040204:167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/>
      </w:pPr>
      <w:r>
        <w:rPr>
          <w:sz w:val="26"/>
          <w:szCs w:val="26"/>
        </w:rPr>
        <w:t xml:space="preserve">- части земельного участка площадью 55,33 кв.м., расположенного по адресу: Республика Хакасия, г. Саяногорск, Советский микрорайон, 25В, с кадастровым номером 19:03:040204:2956. 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2. </w:t>
        <w:tab/>
        <w:t>Лицо, в отношении которого принято решение об установлении публичного сервитута - публичное акционерное общество «Россети Сибирь» (ИНН 2460069527, ОГРН 1052460054327)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3. </w:t>
        <w:tab/>
        <w:t>Срок публичного сервитута 49 (Сорок девять) лет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4.</w:t>
        <w:tab/>
        <w:t>Решение об установлении публичного сервитута принято на основании справки о балансовой стоимости имущества, находящегося на балансе филиала ПАО «Россети Сибирь»-«Хакасэнерго» по состоянию на 31.05.2021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5. </w:t>
        <w:tab/>
        <w:t>Срок, в течении которого использование земельных участков и частей земельных участков, указанных в пункте 1 настоящего постановления, и расположенных на них объектов недвижимого имущества в соответствии с их разрешенным использованием будет затруднено в связи с осуществлением публичного сервитута, отсутствует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6. </w:t>
        <w:tab/>
        <w:t xml:space="preserve">Публичному акционерному обществу «Россети Сибирь» (ИНН 2460069527, ОГРН 1052460054327): 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6.1. </w:t>
        <w:tab/>
        <w:t xml:space="preserve">Заключить соглашение об осуществлении публичного сервитута с правообладателями земельных участков, указанных в пункте 1 настоящего постановления. 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6.2. </w:t>
        <w:tab/>
        <w:t xml:space="preserve">Привести земельные участки в состояние, пригодное для их использования в соответствии с разрешенным использованием, после завершения на земельных участках деятельности, для обеспечения которой был установлен публичный сервитут. 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/>
      </w:pPr>
      <w:r>
        <w:rPr>
          <w:sz w:val="26"/>
          <w:szCs w:val="26"/>
        </w:rPr>
        <w:t xml:space="preserve">7.  </w:t>
        <w:tab/>
        <w:t>Утвердить границы публичного сервитута согласно сведениям о границах публичного сервитута в соответствии со схемой расположения земельного участка или земельных участков на кадастровом плане территории согласно приложениям 1-10 к настоящему постановлению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8. </w:t>
        <w:tab/>
        <w:t xml:space="preserve">Публичный сервитут считается установленным со дня внесения сведений о нем в Единый государственный реестр недвижимости. 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9. </w:t>
        <w:tab/>
        <w:t>Департаменту архитектуры, градостроительства и недвижимости города Саяногорска в течение пяти рабочих дней со дня издания настоящего постановления направить копию постановления об установлении публичного сервитута в Управление Федеральной службы государственной регистрации, кадастра и картографии по Республике Хакасия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10. </w:t>
        <w:tab/>
        <w:t>Отделу по взаимодействию со СМИ и связям с общественностью Администрации муниципального образования город Саяногорск в течение пяти рабочих дней со дня издания настоящего постановления опубликовать постановление в городской газете «Саянские ведомости» и разместить на официальном сайте муниципального образования город Саяногорск в информационно - телекоммуникационной сети «Интернет»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11.</w:t>
        <w:tab/>
        <w:t>Настоящее постановление вступает в силу со дня его официального опубликования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12. </w:t>
        <w:tab/>
        <w:t>Контроль за исполнением настоящего постановления возложить на руководителя Департамента архитектуры, градостроительства и недвижимости города Саяногорска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71" w:leader="none"/>
        </w:tabs>
        <w:suppressAutoHyphens w:val="false"/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Глава муниципального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71" w:leader="none"/>
        </w:tabs>
        <w:suppressAutoHyphens w:val="false"/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образования город Саяногорск</w:t>
        <w:tab/>
        <w:t>М.А. Вал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71" w:leader="none"/>
        </w:tabs>
        <w:suppressAutoHyphens w:val="false"/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Times NR Cyr MT">
    <w:altName w:val="Times New Roman"/>
    <w:charset w:val="cc"/>
    <w:family w:val="roman"/>
    <w:pitch w:val="variable"/>
  </w:font>
  <w:font w:name="Times New Roman Hak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jc w:val="center"/>
      <w:outlineLvl w:val="2"/>
    </w:pPr>
    <w:rPr>
      <w:b/>
      <w:spacing w:val="40"/>
      <w:sz w:val="32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Стиль не разреженный на / уплотненный на"/>
    <w:qFormat/>
    <w:rPr>
      <w:spacing w:val="0"/>
    </w:rPr>
  </w:style>
  <w:style w:type="character" w:styleId="Style15">
    <w:name w:val="Символ нумерации"/>
    <w:qFormat/>
    <w:rPr/>
  </w:style>
  <w:style w:type="character" w:styleId="Style16">
    <w:name w:val="Текст выноски Знак"/>
    <w:qFormat/>
    <w:rPr>
      <w:rFonts w:ascii="Segoe UI" w:hAnsi="Segoe UI" w:cs="Segoe UI"/>
      <w:spacing w:val="40"/>
      <w:sz w:val="18"/>
      <w:szCs w:val="18"/>
    </w:rPr>
  </w:style>
  <w:style w:type="character" w:styleId="Style17">
    <w:name w:val="Основной текст Знак"/>
    <w:qFormat/>
    <w:rPr/>
  </w:style>
  <w:style w:type="character" w:styleId="Style18">
    <w:name w:val="Верхний колонтитул Знак"/>
    <w:basedOn w:val="Style13"/>
    <w:qFormat/>
    <w:rPr/>
  </w:style>
  <w:style w:type="character" w:styleId="Style19">
    <w:name w:val="Нижний колонтитул Знак"/>
    <w:basedOn w:val="Style13"/>
    <w:qFormat/>
    <w:rPr/>
  </w:style>
  <w:style w:type="character" w:styleId="InternetLink">
    <w:name w:val="Hyperlink"/>
    <w:rPr>
      <w:color w:val="0563C1"/>
      <w:u w:val="single"/>
    </w:rPr>
  </w:style>
  <w:style w:type="character" w:styleId="3">
    <w:name w:val="Заголовок 3 Знак"/>
    <w:qFormat/>
    <w:rPr>
      <w:b/>
      <w:spacing w:val="40"/>
      <w:sz w:val="32"/>
    </w:rPr>
  </w:style>
  <w:style w:type="character" w:styleId="Style20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pacing w:val="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Горизонтальная линия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Style25">
    <w:name w:val="Содержимое врезки"/>
    <w:basedOn w:val="TextBody"/>
    <w:qFormat/>
    <w:pPr/>
    <w:rPr/>
  </w:style>
  <w:style w:type="paragraph" w:styleId="TextBodyIndent">
    <w:name w:val="Body Text Indent"/>
    <w:basedOn w:val="Normal"/>
    <w:pPr>
      <w:tabs>
        <w:tab w:val="clear" w:pos="708"/>
        <w:tab w:val="left" w:pos="0" w:leader="none"/>
        <w:tab w:val="left" w:pos="907" w:leader="none"/>
      </w:tabs>
      <w:ind w:left="0" w:right="0" w:firstLine="851"/>
      <w:jc w:val="center"/>
    </w:pPr>
    <w:rPr>
      <w:spacing w:val="0"/>
      <w:sz w:val="28"/>
    </w:rPr>
  </w:style>
  <w:style w:type="paragraph" w:styleId="Style26">
    <w:name w:val="Текст выноски"/>
    <w:basedOn w:val="Normal"/>
    <w:qFormat/>
    <w:pPr/>
    <w:rPr>
      <w:rFonts w:ascii="Segoe UI" w:hAnsi="Segoe UI" w:cs="Segoe UI"/>
      <w:spacing w:val="40"/>
      <w:sz w:val="18"/>
      <w:szCs w:val="18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1">
    <w:name w:val="Text body indent"/>
    <w:basedOn w:val="Normal"/>
    <w:qFormat/>
    <w:pPr>
      <w:widowControl w:val="false"/>
      <w:ind w:firstLine="851"/>
      <w:jc w:val="center"/>
    </w:pPr>
    <w:rPr>
      <w:rFonts w:cs="Tahoma"/>
      <w:kern w:val="2"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09:50:00Z</dcterms:created>
  <dc:creator>user</dc:creator>
  <dc:description/>
  <dc:language>en-US</dc:language>
  <cp:lastModifiedBy>Зайцев Кирилл Александрович</cp:lastModifiedBy>
  <cp:lastPrinted>2021-12-08T17:01:00Z</cp:lastPrinted>
  <dcterms:modified xsi:type="dcterms:W3CDTF">2021-12-13T09:50:00Z</dcterms:modified>
  <cp:revision>2</cp:revision>
  <dc:subject/>
  <dc:title/>
</cp:coreProperties>
</file>