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14.12.2021 №8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4.12.2021 №8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09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Для эксплуатации существующей кабельной линии электропередач КЛ-6 кВ 05-12 до ТП-05-12-03, площадью 35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81,14 кв.м., расположенного по адресу: Республика Хакасия, г Саяногорск, рп Черемушки, 48В, с кадастровым номером 19:03:080103:197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6.06 кв.м., расположенного по адресу: Российская Федерация, Республика Хакасия, г. Саяногорск, рп Черемушки, 48 А, с кадастровым номером 19:03:080103:655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, площадью 106,74 кв.м., расположенного по адресу: Российская Федерация, Республика Хакасия, г. Саяногорск, рп Черемушки, 48, с кадастровым номером 19:03:080103:655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61,73 кв.м., расположенного по адресу: Республика Хакасия, г. Саяногорск, рп Черемушки, 48Д, с кадастровым номером 19:03:080103:198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93,39 кв.м., расположенного по адресу: Республика Хакасия, г. Саяногорск, рп Черемушки, 39В, с кадастровым номером 19:03:080103:197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Для эксплуатации существующей кабельной линии электропередач КЛ-6 кВ ТП-1-12-1 ТП-1-12-2, площадью 23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1 кв.м., расположенного по адресу: Республика Хакасия, г. Саяногорск, мкр. Комсомольский, 75, с кадастровым номером 19:03:040208:1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2,87 кв.м., расположенного по адресу: Республика Хакасия, г. Саяногорск, мкр. Комсомольский, 76, с кадастровым номером 19:03:040208:110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31,24 кв.м., расположенного по адресу: Республика Хакасия, г. Саяногорск, мкр. Комсомольский, 71, с кадастровым номером 19:03:040208:110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6,2 кв.м., Республика Хакасия, г.Саяногорск, мкрн. Комсомольский, 67, с кадастровым номером 19:03:040208:109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8,02 кв.м., Республика Хакасия, г.Саяногорск, мкр. Комсомольский, 70, с кадастровым номером 19:03:040208:110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Для эксплуатации существующей кабельной линии электропередач КЛ-6 кВ ТП-1-30-6 ТП-1-22-5 4 мн, площадью 34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0,35 кв.м., расположенного по адресу: Республика Хакасия, г. Саяногорск, Заводской мкрн., 51, с кадастровым номером 19:03:040205:560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6,75 кв.м., расположенного по адресу: Республика Хакасия, г. Саяногорск, Заводской мкрн., 49, с кадастровым номером 19:03:040205:584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1,22 кв.м., расположенного по адресу: Республика Хакасия, г. Саяногорск, Заводской мкрн., 50, с кадастровым номером 19:03:040205:552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7,25 кв.м., Республика Хакасия, г.Саяногорск, мкр. Заводской, 50, с кадастровым номером 19:03:040205: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9,22 кв.м., Республика Хакасия, г.Саяногорск, мкр. Заводской, 50, с кадастровым номером 19:03:040205:596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44,65 кв.м., Республика Хакасия, г.Саяногорск, мкр Заводской, 34, с кадастровым номером 19:03:040205:3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Для эксплуатации существующей кабельной линии электропередач КЛ-6 кВ ТП-1-22-4 до ТП-1-22-5, площадью 58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73,93 кв.м., расположенного по адресу: Республика Хакасия, г. Саяногорск, мкр. Заводской, 15, с кадастровым номером 19:03:040205:58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2,26 кв.м., расположенного по адресу: Республика Хакасия, г. Саяногорск, Заводской мкрн., 14, с кадастровым номером 19:03:040205:577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64,45 кв.м., расположенного по адресу: Республика Хакасия, г. Саяногорск, мкр Заводской, 34, с кадастровым номером 19:03:040205:3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Для эксплуатации существующей кабельной линии электропередач КЛ-6 кВ ТП-1-9-3 ТП-1-9-1 Юж.мн, площадью 33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4,48 кв.м., расположенного по адресу: Республика Хакасия, г. Саяногорск, ул. Металлургов, 1А, с кадастровым номером 19:03:040301:288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9,05 кв.м., расположенного по адресу: Республика Хакасия, г. Саяногорск, ул. Школьная, 4, с кадастровым номером 19:03:040301:17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23,20 кв.м., расположенного по адресу: Республика Хакасия, г. Саяногорск, ул. Юбилейная, 3А, с кадастровым номером 19:03:040301:26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0,94 кв.м., расположенного по адресу: Республика Хакасия, г. Саяногорск, ул. Школьная, 10, с кадастровым номером 19:03:040301:16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Для эксплуатации существующей кабельной линии электропередач КЛ-6кВ ТП1-22-1 ТП1-22-2 4м-н, площадью 231 кв.м. в отношении земельных участков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1 кв.м., расположенного по адресу: Республика Хакасия, г. Саяногорск, Заводской мкрн., 2, с кадастровым номером 19:03:040205:574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8,17 кв.м., расположенного по адресу: Республика Хакасия, г. Саяногорск, Заводской мкрн., 1, с кадастровым номером 19:03:040205:573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5,12 кв.м., расположенного по адресу: Республика Хакасия, г Саяногорск, мкр. Заводской, 6, с кадастровым номером 19:03:040205:58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6,8 кв.м., расположенного по адресу: Республика Хакасия, г. Саяногорск, мкр. Заводской, 5, с кадастровым номером 19:03:040205:574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Для эксплуатации существующей кабельной линии электропередач КЛ-6 кВ от ТП-РП-01-13-01 до ТП-РП-01-16-06, площадью 25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63,44 кв.м., расположенного по адресу: Республика Хакасия, город Саяногорск, Интернациональный мкрн., 3, с кадастровым номером 19:03:040206:305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8,78 кв.м., расположенного по адресу: Российская Федерация, Республика Хакасия, городской округ город Саяногорск, город Саяногорск, Интернациональный микрорайон, в районе дома №1, с кадастровым номером 19:03:040206:349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1,11 кв.м., расположенного по адресу: Республика Хакасия, г. Саяногорск, мкр. Интернациональный, дом №1, с кадастровым номером 19:03:040206:4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64,18 кв.м., расположенного по адресу: Республика Хакасия, г Саяногорск, Интернациональный мкрн., 7, с кадастровым номером 19:03:040206:315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Для эксплуатации существующей кабельной линии электропередач КЛ-6 кВ ТП 1-12-2-ТП 1-21-2 площадью 47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58,08 кв.м., расположенного по адресу: Республика Хакасия, г. Саяногорск, мкр. Енисейский, 1Б, с кадастровым номером 19:03:040209:361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66,93 кв.м., расположенного по адресу: Республика Хакасия, г. Саяногорск, Енисейский мкрн., 1, с кадастровым номером 19:03:040209:359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64,96 кв.м., расположенного по адресу: Республика Хакасия, г. Саяногорск, мкр. Комсомольский, 69, с кадастровым номером 19:03:040208:110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77,06 кв.м., расположенного по адресу: Республика Хакасия, г. Саяногорск, Комсомольский микрорайон, 68, с кадастровым номером 19:03:040208:10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, площадью 11,95 кв.м., расположенного по адресу: Республика Хакасия, г. Саяногорск, мкрн. Комсомольский, 67, с кадастровым номером 19:03:040208:109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Для эксплуатации существующей кабельной линии электропередач КЛ-6 кВ от ТП-РП-01-13-02 до ТП-01-30-06, площадью 507 кв.м., 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4,64 кв.м., расположенного по адресу: Республика Хакасия, г. Саяногорск, Интернациональный мкрн., 8, с кадастровым номером 19:03:040206:314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5,45 кв.м., расположенного по адресу: Республика Хакасия, г. Саяногорск, мкр. Интернациональный, 8, с кадастровым номером 19:03:040206:1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96,56 кв.м., расположенного по адресу: Республика Хакасия, г. Саяногорск, Заводской мкрн., 57г, с кадастровым номером 19:03:040205:41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Для эксплуатации существующей кабельной линии электропередач КЛ-6 кВ ТП 1-21-2-ТП 1-34-4, площадью 328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9,5 кв.м., расположенного по адресу: Республика Хакасия, г. Саяногорск, Енисейский мкрн., 5/6, с кадастровым номером 19:03:040209:35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09,29 кв.м., расположенного по адресу: Республика Хакасия, г. Саяногорск, Енисейский мкрн., 7, с кадастровым номером 19:03:040209:358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77,07 кв.м., расположенного по адресу: Республика Хакасия, г. Саяногорск, мкр. Енисейский, 1Б, с кадастровым номером 19:03:040209:361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1:22:00Z</dcterms:created>
  <dc:creator>user</dc:creator>
  <dc:description/>
  <dc:language>en-US</dc:language>
  <cp:lastModifiedBy>Зайцев Кирилл Александрович</cp:lastModifiedBy>
  <cp:lastPrinted>2021-12-08T17:11:00Z</cp:lastPrinted>
  <dcterms:modified xsi:type="dcterms:W3CDTF">2021-12-20T01:22:00Z</dcterms:modified>
  <cp:revision>2</cp:revision>
  <dc:subject/>
  <dc:title/>
</cp:coreProperties>
</file>