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23.12.2021 № 87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23.12.2021 № 8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16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Для эксплуатации существующей кабельной линии электропередач КЛ-10кВ ф 29 ТП4-29-1 ТП4-29-5, в отношении части земельного участка, площадью 195 кв.м., расположенного по адресу: Республика Хакасия, г.Саяногорск, мкр. Центральный, 9В, с кадастровым номером 19:03:040203:23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2. Для эксплуатации существующей кабельной линии электропередач КЛ-10 кВ от ТП С-08-04 до ТП С-08-05, площадью 35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1,6 кв.м., расположенного по адресу: Республика Хакасия, г Саяногорск, мкр Советский, 10, с кадастровым номером 19:03:040204:5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85,09 кв.м., расположенного по адресу: Республика Хакасия, г. Саяногорск, Советский мкрн., 9, с кадастровым номером 19:03:040204:31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3,12 кв.м., расположенного по адресу: Российская Федерация, Республика Хакасия, городской округ город Саяногорск, город Саяногорск, микрорайон Советский, 41Б, с кадастровым номером 19:03:040204:363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52,78 кв.м., расположенного по адресу: Российская Федерация, Республика Хакасия, городской округ город Саяногорск, город Саяногорск, микрорайон Советский, 41А, с кадастровым номером 19:03:040204:36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8,29 кв.м., расположенного по адресу: Республика Хакасия, г. Саяногорск, Советский мкрн., 41, с кадастровым номером 19:03:040204:3007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3. Для эксплуатации существующей кабельной линии электропередач КЛ-10кВ ф8 ГПП Ст.база ТПС-8-1, площадью 75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218,96 кв.м., расположенного по адресу: Республика Хакасия, г. Саяногорск, ул. Индустриальная, 31В, с кадастровым номером 19:03:030102:94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3,64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1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59,70 кв.м., расположенного по адресу: Республика Хакасия, г Саяногорск, с кадастровым номером 19:03:030202:387, входящего в состав единого землепользования с кадастровым номером 19:03:000000:38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303,65 кв.м., расположенного по адресу: Республика Хакасия, г. Саяногорск, ул. Металлургов, 31а, с кадастровым номером 19:03:030202:298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20,36 кв.м., расположенного по адресу: Российская Федерация, Республика Хакасия, г. Саяногорск, ул. Металлургов, 29А, с кадастровым номером 19:03:030202:428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- части земельного участка площадью 61,09 кв.м., расположенного по адресу: Республика Хакасия, г. Саяногорск, Ленинградский мкрн, 22, с кадастровым номером 19:03:040201:5597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58,86 кв.м., расположенного по адресу: Республика Хакасия, г. Саяногорск, Ленинградский мкрн, 23, с кадастровым номером 19:03:040201:559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4. Для эксплуатации существующей кабельной линии электропередач КЛ-10 кВ от РП-17 до ТП-17-02, в отношении части земельного участка площадью 288 кв.м., расположенного по адресу: Республика Хакасия, г.Саяногорск, район пересечения автодорог Абакан - Саяногорск и Бея - Новоенисейка, с кадастровым номером 19:03:020102:4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5. Для эксплуатации существующей кабельной линии электропередач КЛ-10кВ от РП-2 до РП-17, площадью 203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77,31 кв.м., расположенного по адресу: Республика Хакасия, г. Саяногорск, район пересечения автодорог Абакан - Саяногорск и Бея - Новоенисейка, с кадастровым номером 19:03:020102: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43,03 кв.м., расположенного по адресу: Республика Хакасия, от примыкания к автодороги М-54 «Енисей» через населенный пункт село Белый Яр в направлении на юго-запад до знака «населенный пункт «Саяногорск», с кадастровым номером 19:03:020102:1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1,62 кв.м., расположенного по адресу: Республика Хакасия, г. Саяногорск, вдоль автодороги от промплощадки завода до насосной станции 2-го подъема, участок № 4, с кадастровым номером 19:03:020102:16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70,77 кв.м., расположенного по адресу: Республика Хакасия, г. Саяногорск, район базы «Абакан Лада», с кадастровым номером 19:03:040103: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6. Для эксплуатации существующей кабельной линии электропередач КЛ-10кВ от ГПП-4до ТП-4-30-2 мн, площадью 263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38,64 кв.м., расположенного по адресу: Российская Федерация, Республика Хакасия, г. Саяногорск, Центральный мкрн., 46, с кадастровым номером 19:03:040203:392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88,84 кв.м., расположенного по адресу: Российская Федерация, Республика Хакасия, городской округ город Саяногорск, город Саяногорск, микрорайон Центральный, 42, с кадастровым номером </w:t>
      </w:r>
      <w:r>
        <w:rPr>
          <w:color w:val="000000"/>
          <w:sz w:val="28"/>
          <w:szCs w:val="28"/>
        </w:rPr>
        <w:t>19:03:040203:4918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35,45 кв.м., расположенного по адресу: Республика Хакасия, г. Саяногорск, Центральный мкрн., 18В, с кадастровым номером 19:03:040203:4038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7. Для эксплуатации существующей кабельной линии электропередач КЛ-10кВ ТПРП-1-16-5  РП 1-13-16, площадью 619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80,71 кв.м., расположенного по адресу: Республика Хакасия, г. Саяногорск, Центральный микрорайон, № 13, с кадастровым номером 19:03:040203:6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3,5 кв.м., расположенного по адресу: Российская Федерация, Республика Хакасия, городской округ город Саяногорск, город Саяногорск, Центральный микрорайон, 14А/51, с кадастровым номером 19:03:040203:4864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86,39 кв.м., расположенного по адресу: Российская Федерация, Республика Хакасия, г Саяногорск, Центральный микрорайон, 14, с кадастровым номером 19:03:040203:455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56,94 кв.м., расположенного по адресу: Российская Федерация, Республика Хакасия, городской округ город Саяногорск, город Саяногорск, микрорайон Центральный, земельный участок 14А/5, с кадастровым номером 19:03:040203:497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части земельного участка площадью 10,28 кв.м., расположенного по адресу: Республика Хакасия, г. Саяногорск, мкр. Интернациональный, 25А, с кадастровым номером 19:03:040206:175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асти земельного участка площадью 107,98 кв.м., расположенного по адресу: Республика Хакасия, г. Саяногорск, Интернациональный мкрн., 23в, с кадастровым номером 19:03:040206:7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части земельного участка площадью 172,40 кв.м., расположенного по адресу: Республика Хакасия, г. Саяногорск, мкр. Интернациональный, 23б, с кадастровым номером 19:03:040206:75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8. Для эксплуатации существующей кабельной линии электропередач КЛ-10кВ ТП-4-29-1 ТП4-29-2 10 м,  площадью 69 кв.м. в отношении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- части земельного участка, площадью 63,07 кв.м., расположенного по адресу: Республика Хакасия, г. Саяногорск, мкр. Центральный, 36, с кадастровым номером 19:03:040203:94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- части земельного участка, площадью 5,40 кв.м., расположенного по адресу: Республика Хакасия, г. Саяногорск, Центральный мкрн., 3, с кадастровым номером 19:03:040203:447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8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1:05:00Z</dcterms:created>
  <dc:creator>user</dc:creator>
  <dc:description/>
  <dc:language>en-US</dc:language>
  <cp:lastModifiedBy>Зайцев Кирилл Александрович</cp:lastModifiedBy>
  <cp:lastPrinted>2021-12-20T08:59:00Z</cp:lastPrinted>
  <dcterms:modified xsi:type="dcterms:W3CDTF">2021-12-24T01:05:00Z</dcterms:modified>
  <cp:revision>2</cp:revision>
  <dc:subject/>
  <dc:title/>
</cp:coreProperties>
</file>