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27.12.2021 № 89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27.12.2021 № 89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 w:val="26"/>
          <w:szCs w:val="26"/>
        </w:rPr>
        <w:t>На основании ходатайств публичного акционерного общества «Россети Сибирь» от 24.11.2021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1. Для эксплуатации существующей кабельной линии электропередач КЛ 0,4кВ ТП 1-30-3до д 36п.3/, в отношении части земельного участка площадью 56 кв.м., расположенного по адресу: Республика Хакасия, г.Саяногорск, мкр. Заводской, 36, с кадастровым номером 19:03:040205:60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2. Для эксплуатации существующей кабельной линии электропередач КЛ 0,4кВ ТП 1-30-3до д 35 п3, площадью 100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86,15 кв.м., расположенного по адресу: Республика Хакасия, г Саяногорск, мкр. Заводской, 35, с кадастровым номером 19:03:040205:588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4,29 кв.м., расположенного по адресу: Республика Хакасия, г. Саяногорск, мкр. Заводской, 35, с кадастровым номером 19:03:040205:5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Для эксплуатации существующей кабельной линии электропередач КЛ 0,4кВ ТП 1-30-3до д 44п.3, в отношении части земельного участка площадью 14 кв.м., расположенного по адресу: Республика Хакасия, г.Саяногорск, Заводской мкрн., 44, с кадастровым номером 19:03:040205:587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 Для эксплуатации существующей кабельной линии электропередач КЛ-0,4кВ ТП-1-30-3 д 43 4м-он, в отношении части земельного участка площадью 13 кв.м., расположенного по адресу: Республика Хакасия, г.Саяногорск, мкр. Заводской, 43, с кадастровым номером 19:03:040205:65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5. Для эксплуатации существующей кабельной линии электропередач КЛ-0,4кВ ТП-1-30-3 маг.Нива 4м., площадью 153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40,25 кв.м., расположенного по адресу: Республика Хакасия, г. Саяногорск, мкр. Заводской, 35, с кадастровым номером 19:03:040205:588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2,79 кв.м., расположенного по адресу: Республика Хакасия, г. Саяногорск, мкр. Заводской, 37А, с кадастровым номером 19:03:040205:11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Для эксплуатации существующей кабельной линии электропередач КЛ-0,4кВ ТП-1-30-3 д 38 4м-он, площадью 101 кв.м., в отношен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части земельного участка площадью 82,10 кв.м., расположенного по адресу: Республика Хакасия, г. Саяногорск, Заводской мкрн., 38, с кадастровым номером 19:03:040205:5846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части земельного участка площадью 18,71 кв.м., расположенного по адресу: Республика Хакасия, г. Саяногорск, мкр. Заводской, 36а, с кадастровым номером 19:03:040205:375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7. Для эксплуатации существующей кабельной линии электропередач КЛ-0,4кВ ТП-1-30-4 д 41 4 м-н, площадью 34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9,80 кв.м., расположенного по адресу: Республика Хакасия, г. Саяногорск, мкр. Заводской, 41, с кадастровым номером 19:03:040205:28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24,27 кв.м., расположенного по адресу: Республика Хакасия, г. Саяногорск, мкр. Заводской, 41, с кадастровым номером 19:03:040205:288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8. Для эксплуатации существующей кабельной линии электропередач КЛ 0,4кВ ТП 1-30-4до д/с № 15, в отношении части земельного участка площадью 73 кв.м., расположенного по адресу: Республика Хакасия, г.Саяногорск, мкр. Заводской, 39, с кадастровым номером 19:03:040205:103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9. Для эксплуатации существующей кабельной линии электропередач КЛ-6 кВ от РП-13 до ТП-РП-13-11-02, площадью 124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2,02 кв.м., расположенного по адресу: Российская Федерация, Республика Хакасия, г. Саяногорск, ул.Индустриальная, 23Ц/18, с кадастровым номером 19:03:030102:222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70,19 кв.м., расположенного по адресу: Российская Федерация, Республика Хакасия, г. Саяногорск, ул.Индустриальная, 23Ц/19, с кадастровым номером 19:03:030102:222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27,18 кв.м., расположенного по адресу: Российская Федерация, Республика Хакасия, г. Саяногорск, ул.Индустриальная, 23Ц/4, с кадастровым номером 19:03:030102:223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4,99 кв.м., расположенного по адресу: Российская Федерация, Республика Хакасия, г. Саяногорск, ул.Индустриальная, 23Ц/38, с кадастровым номером 19:03:030102:2234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10. Для эксплуатации существующей кабельной линии электропередач КЛ-10кВ ТП-С-8-3 ТП-С-8-6 9 м-н, площадью 282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46,32 кв.м., расположенного по адресу: Республика Хакасия, г Саяногорск, мкр. Ленинградский, 51А, с кадастровым номером 19:03:040201: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17,19 кв.м., расположенного по адресу: Республика Хакасия, г. Саяногорск, мкр. Ленинградский, 36, с кадастровым номером 19:03:040201:6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8,16 кв.м., расположенного по адресу: Республика Хакасия, г. Саяногорск, мкр. Ленинградский, 3, с кадастровым номером 19:03:040201:5529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11. Для эксплуатации существующей кабельной линии электропередач КЛ-6кВ от ТП-РП-01-13-16доТП-РП01-16-05, площадью 441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60,62 кв.м., расположенного по адресу: Республика Хакасия, г. Саяногорск, Центральный микрорайон, № 13, с кадастровым номером 19:03:040203:6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07,99 кв.м., расположенного по адресу: Республика Хакасия, г. Саяногорск, Интернациональный мкрн., 23в, с кадастровым номером 19:03:040206:70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72,4 кв.м., расположенного по адресу: Республика Хакасия, г. Саяногорск, мкр. Интернациональный, 23б, с кадастровым номером 19:03:040206:75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Лицо, в отношении которого принято решение об установлении публичного сервитута - публичное акционерное общество «Россети Сибирь» (ИНН 2460069527, ОГРН 1052460054327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>Срок публичного сервитута 49 (Сорок девять) л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</w:t>
        <w:tab/>
        <w:t>Решение об установлении публичного сервитута принято на основании справки о балансовой стоимости имущества, находящегося на балансе филиала ПАО «Россети Сибирь»-«Хакасэнерго» по состоянию на 31.05.20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 </w:t>
        <w:tab/>
        <w:t xml:space="preserve">Публичному акционерному обществу «Россети Сибирь» (ИНН 2460069527, ОГРН 1052460054327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одпунктах 1-11 пункта 1 настоящего постановле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ям 1-10 к настоящему постановл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9. </w:t>
        <w:tab/>
        <w:t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1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разования город Саяногорск</w:t>
        <w:tab/>
        <w:t>М.А. В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4:44:00Z</dcterms:created>
  <dc:creator>user</dc:creator>
  <dc:description/>
  <cp:keywords/>
  <dc:language>en-US</dc:language>
  <cp:lastModifiedBy>Громова Жанна Николаевна</cp:lastModifiedBy>
  <cp:lastPrinted>2021-12-24T14:37:00Z</cp:lastPrinted>
  <dcterms:modified xsi:type="dcterms:W3CDTF">2021-12-27T04:45:00Z</dcterms:modified>
  <cp:revision>3</cp:revision>
  <dc:subject/>
  <dc:title> </dc:title>
</cp:coreProperties>
</file>