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03.2022  № 1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03.2022  № 17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ом заседания Комиссии по землепользованию и застройке муниципального образования город Саяногорск от 17.03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-№14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Ряшенцева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19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3-31T06:19:00Z</dcterms:modified>
  <cp:revision>2</cp:revision>
  <dc:subject/>
  <dc:title>Приложение №1 к постановлению</dc:title>
</cp:coreProperties>
</file>