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7535" w:type="dxa"/>
        <w:jc w:val="left"/>
        <w:tblInd w:w="-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0"/>
        <w:gridCol w:w="2840"/>
        <w:gridCol w:w="2840"/>
        <w:gridCol w:w="2840"/>
        <w:gridCol w:w="2845"/>
        <w:gridCol w:w="3330"/>
      </w:tblGrid>
      <w:tr>
        <w:trPr>
          <w:trHeight w:val="3064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53975</wp:posOffset>
                      </wp:positionV>
                      <wp:extent cx="5787390" cy="1998345"/>
                      <wp:effectExtent l="0" t="510540" r="0" b="0"/>
                      <wp:wrapNone/>
                      <wp:docPr id="1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87360" cy="1998360"/>
                                <a:chOff x="0" y="0"/>
                                <a:chExt cx="5787360" cy="1998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5760" y="1141560"/>
                                  <a:ext cx="3494520" cy="85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pacing w:val="4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СТАНОВЛ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от  15.04.2022 №21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787360" cy="1102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0"/>
                                    <a:ext cx="974880" cy="1102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br/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5120"/>
                                    <a:ext cx="2077200" cy="466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йская Феде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Республика Хакас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Администрация муниципального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образования город Саяногорск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тын уста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en-US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ru-RU"/>
                                        </w:rPr>
                                        <w:t>-н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админист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города саяногорск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89200" y="285840"/>
                                    <a:ext cx="2198520" cy="501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я Федерация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Хакас Республика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Муниципальнай пÿд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>ст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ң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устағ-п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8.7pt;margin-top:4.25pt;width:455.7pt;height:157.35pt" coordorigin="574,85" coordsize="9114,314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84;top:1883;width:5502;height:134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 15.04.2022 №2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oup 4" style="position:absolute;left:574;top:85;width:9114;height:1736">
                        <v:shape id="shape_0" stroked="f" o:allowincell="t" style="position:absolute;left:4292;top:85;width:1534;height:1735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4;top:534;width:3270;height:734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226;top:535;width:3461;height:78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8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autoSpaceDE w:val="false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Об установлении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публичного сервитута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left" w:pos="0" w:leader="none"/>
          <w:tab w:val="left" w:pos="851" w:leader="none"/>
          <w:tab w:val="left" w:pos="907" w:leader="none"/>
        </w:tabs>
        <w:jc w:val="both"/>
        <w:rPr/>
      </w:pPr>
      <w:r>
        <w:rPr>
          <w:sz w:val="26"/>
          <w:szCs w:val="26"/>
        </w:rPr>
        <w:t>На основании ходатайств публичного акционерного общества «Россети Сибирь» от 01.03.2022, руководствуясь статьей 23, пунктом 1 статьи 39.37, статьями 39.38, 39.39, 39.43, пунктом 1 статьи 39.45, статьями 39.46, 39.47, 39.50 Земельного кодекса Российской Федерации, пунктом 2 статьи 3 Федерального закона от 25.10.2001 №137-ФЗ «О введении в действие Земельного кодекса Российской Федерации», статьей 16 Федерального закона от 06.10.2003 №131-ФЗ «Об общих принципах организации местного самоуправления в Российской Федерации», Федеральным законом от 24.07.2007 №221-ФЗ «О кадастровой деятельности», Федеральным законом от 13.07.2015 №218-ФЗ «О государственной регистрации недвижимости»,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right" w:pos="9356" w:leader="none"/>
          <w:tab w:val="right" w:pos="10632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right" w:pos="9356" w:leader="none"/>
          <w:tab w:val="right" w:pos="10632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tabs>
          <w:tab w:val="clear" w:pos="708"/>
          <w:tab w:val="right" w:pos="1049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1. </w:t>
        <w:tab/>
        <w:t>Установить публичный сервитут в целях размещения объектов электросетевого хозяйства публичного акционерного общества «Россети Сибирь»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1. Для размещения существующего объекта электросетевого хозяйства КЛ-6 кВ от СШ-02-01до ТП-01-02-06, площадью 48 кв.м.,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29,87 кв.м., расположенного по адресу: Республика Хакасия, г Саяногорск, ул. Транспортная, 1Ж, с кадастровым номером 19:03:040302:256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18,13 кв.м., расположенного по адресу: Республика Хакасия, г. Саяногорск, от 80,790 км автодороги Абакан-Саяногорск-Черемушки, до 88,574 км автодороги Абакан-Саяногорск-Черемушки, с кадастровым номером 19:03:000000:686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2. Для размещения существующего объекта электросетевого хозяйства КЛ-0,4 кВ ф.2 от ТП-01-30-05, КЛ-0,4 кВ ф.15 от ТП-01-30-05, площадью 155 кв.м.,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19,34 кв.м., расположенного по адресу: Республика Хакасия, г. Саяногорск, ул. Ленина, 61, с кадастровым номером 19:03:040205:142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87,75 кв.м., расположенного по адресу: Республика Хакасия, г. Саяногорск, мкр.Заводской, 64, с кадастровым номером 19:03:040205:134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23,85 кв.м., расположенного по адресу: Республика Хакасия, г. Саяногорск, Заводской мкрн., 59, с кадастровым номером 19:03:040205:5738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23,58 кв.м., расположенного по адресу: Республика Хакасия, г. Саяногорск, Заводской мкрн., 46, с кадастровым номером 19:03:040205:5876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Для размещения существующего объекта электросетевого хозяйства ВЛ-6 кВ ф.1-2 Литер В, в отношении части земельного участка площадью 67 кв.м., расположенного по адресу: Республика Хакасия, г. Саяногорск, ул. Школьная, 4, с кадастровым номером 19:03:040301:176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4. Для размещения существующего объекта электросетевого хозяйства КЛ-6кВ ф.01-25 до ТП-01-30-02, площадью 408 кв.м.,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224,47 кв.м., расположенного по адресу: Республика Хакасия, г. Саяногорск, мкр. Заводской, 60, участок 1, с кадастровым номером 19:03:040205:269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8,15 кв.м., расположенного по адресу: Республика Хакасия, г. Саяногорск, мкр. Заводской, 60Б, с кадастровым номером 19:03:040205:409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34,62 кв.м., расположенного по адресу: Республика Хакасия, г. Саяногорск, мкр. Заводской, 60В, с кадастровым номером 19:03:040205:410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109,63 кв.м., расположенного по адресу: Республика Хакасия, г. Саяногорск, ул. Индустриальная, от павильона в районе гаражного общества "УПТК", через т. 10 до ТК 9 с южной стороны здания СЭС по ул. Металлургов, 25, с кадастровым номером 19:03:030202:6198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30,96 кв.м., расположенного по адресу: Республика Хакасия, г. Саяногорск, ул. Индустриальная, 2а, с кадастровым номером 19:03:030202:183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5. Для размещения существующего объекта электросетевого хозяйства ВЛ-6 кВ ф.1-1, 1-19 Литер В, площадью 483 кв.м.,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110,42 кв.м., расположенного по адресу: Республика Хакасия, г. Саяногорск, мкр. Заводской, 34, с кадастровым номером 19:03:040205:32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78,71 кв.м., расположенного по адресу: Республика Хакасия, г. Саяногорск, мкр. Заводской, 31, с кадастровым номером 19:03:040205:96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28,28 кв.м., расположенного по адресу: Республика Хакасия, г. Саяногорск, мкр. Заводской, 24, с кадастровым номером 19:03:040205:5870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103,92 кв.м., расположенного по адресу: Республика Хакасия, г. Саяногорск, Заводской мкрн., 25, с кадастровым номером 19:03:040205:5751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19,10 кв.м., расположенного по адресу: Республика Хакасия, г. Саяногорск, мкр. Заводской, 25А, с кадастровым номером 19:03:040205:165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142,42 кв.м., расположенного по адресу: Республика Хакасия, г. Саяногорск, Заводской мкрн., 13, с кадастровым номером 19:03:040205:5878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6. Для размещения существующего объекта электросетевого хозяйства КЛ-0,4 кВ ф.10 от ТП-01-30-05, в отношении части земельного участка площадью 55 кв.м., расположенного по адресу: Республика Хакасия, г. Саяногорск, Заводской мкрн., 46, с кадастровым номером 19:03:040205:5876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7. Для размещения существующего объекта электросетевого хозяйства 2КЛ-10 кВ от РП-2 до РП-1, площадью 248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119,16 кв.м., расположенного по адресу: Республика Хакасия, г. Саяногорск, ул. Ивана Ярыгина, 38, с кадастровым номером 19:03:040207:659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46,08 кв.м., расположенного по адресу: Республика Хакасия, г. Саяногорск, от 80,790 км автодороги Абакан-Саяногорск-Черемушки, до 88,574 км автодороги Абакан-Саяногорск-Черемушки, с кадастровым номером 19:03:000000:686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83,13 кв.м., расположенного по адресу: Республика Хакасия, г. Саяногорск, район базы «Абакан Лада», с кадастровым номером 19:03:040103:2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8. Для размещения существующего объекта электросетевого хозяйства КЛ-10кВ ф18 РП1-ТП-РП1-18-3 10 м, площадью 168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45,92 кв.м., расположенного по адресу: Республика Хакасия, г. Саяногорск, мкр. Центральный, 17а, с кадастровым номером 19:03:040203:31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20,63 кв.м., расположенного по адресу: Республика Хакасия, г. Саяногорск, мкр. Центральный, 17б, с кадастровым номером 19:03:040203:105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101,23 кв.м., расположенного по адресу: Республика Хакасия, г. Саяногорск, Центральный мкрн., 17, с кадастровым номером 19:03:040203:4492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9. Для размещения существующего объекта электросетевого хозяйства КЛ-10 кВ от  ТП-РП-01-18-03 ТП-РП-01-18-04, площадью 467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19,28 кв.м., расположенного по адресу: Республика Хакасия, г. Саяногорск, мкр. Центральный, 19А, с кадастровым номером 19:03:040203:35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126,79 кв.м., расположенного по адресу: Республика Хакасия, г. Саяногорск, Центральный мкрн., 17, с кадастровым номером 19:03:040203:4492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57,48 кв.м., расположенного по адресу: Республика Хакасия, г. Саяногорск, мкр. Центральный, 17а, с кадастровым номером 19:03:040203:31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20,36 кв.м., расположенного по адресу: Республика Хакасия, г. Саяногорск, мкр. Центральный, 17б, с кадастровым номером 19:03:040203:105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102,71 кв.м., расположенного по адресу: Республика Хакасия, г. Саяногорск, Центральный микрорайон, № 13а, с кадастровым номером 19:03:040203:82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140,57 кв.м., расположенного по адресу: Республика Хакасия, город Саяногорск, Центральный мкрн., 11, с кадастровым номером 19:03:040203:4486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.10. Для размещения существующего объекта электросетевого хозяйства КЛ-10кВ ТП-С-8-3 ТП-С-8-4 7-9 м, площадью 337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20,91 кв.м., расположенного по адресу: Республика Хакасия, г. Саяногорск, мкр. Советский, 37, с кадастровым номером 19:03:040204:37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4,42 кв.м., расположенного по адресу: Российская Федерация, Республика Хакасия, городской округ город Саяногорск, город Саяногорск, микрорайон Советский, 41А, с кадастровым номером 19:03:040204:3631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6,83 кв.м., расположенного по адресу: Республика Хакасия, г. Саяногорск, мкр. Советский, 35, с кадастровым номером 19:03:040204:35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62,04 кв.м., расположенного по адресу: Республика Хакасия, г. Саяногорск, мкр. Советский, 35, участок, прилегающий к помещениям 1Н, 2Н, 3Н, с кадастровым номером 19:03:040204:116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6,03 кв.м., расположенного по адресу: Республика Хакасия, г. Саяногорск, Советский мкрн., дом 35, участок, прилегающий к квартире 18, с кадастровым номером 19:03:040204:2938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73,65 кв.м., расположенного по адресу: Республика Хакасия, г. Саяногорск, Ленинградский мкрн., 2, с кадастровым номером 19:03:040201:5582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части земельного участка площадью 53,5 кв.м., расположенного по адресу: Республика Хакасия, г. Саяногорск, мкр. Ленинградский, 2, с кадастровым номером 19:03:040201:23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- части земельного участка площадью 109,29 кв.м., расположенного по адресу: Республика Хакасия, г. Саяногорск, мкр. Ленинградский, 3, с кадастровым номером 19:03:040201:5529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2. </w:t>
        <w:tab/>
        <w:t>Лицо, в отношении которого принято решение об установлении публичного сервитута - публичное акционерное общество «Россети Сибирь» (ИНН 2460069527, ОГРН 1052460054327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3. </w:t>
        <w:tab/>
        <w:t>Срок публичного сервитута 49 (Сорок девять) лет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4.</w:t>
        <w:tab/>
        <w:t>Решение об установлении публичного сервитута принято на основании справок о балансовой стоимости имущества, находящегося на балансе филиала ПАО «Россети Сибирь»-«Хакасэнерго» по состоянию на 31.05.2021, по состоянию на 30.09.2021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5. </w:t>
        <w:tab/>
        <w:t>Срок, в течении которого использование земельных участков и частей земельных участков, указанных в пункте 1 настоящего постановления, и расположенных на них объектов недвижимого имущества в соответствии с их разрешенным использованием будет затруднено в связи с осуществлением публичного сервитута, отсутствует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6. </w:t>
        <w:tab/>
        <w:t xml:space="preserve">Публичному акционерному обществу «Россети Сибирь» (ИНН 2460069527, ОГРН 1052460054327)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6.1. </w:t>
        <w:tab/>
        <w:t xml:space="preserve">Заключить соглашение об осуществлении публичного сервитута с правообладателями земельных участков, указанных в пункте 1 настоящего постановления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6.2. </w:t>
        <w:tab/>
        <w:t xml:space="preserve">Привести земельные участки в состояние, пригодное для их использования в соответствии с разрешенным использованием, после завершения на земельных участках деятельности, для обеспечения которой был установлен публичный сервитут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7.  </w:t>
        <w:tab/>
        <w:t>Утвердить границы публичного сервитута согласно сведениям о границах публичного сервитута в соответствии со схемой расположения земельного участка или земельных участков на кадастровом плане территории согласно приложениям 1-10 к настоящему постановлению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8. </w:t>
        <w:tab/>
        <w:t xml:space="preserve">Публичный сервитут считается установленным со дня внесения сведений о нем в Единый государственный реестр недвижимости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9. </w:t>
        <w:tab/>
        <w:t>Департаменту архитектуры, градостроительства и недвижимости города Саяногорска в течение пяти рабочих дней со дня издания настоящего постановления направить копию постановления об установлении публичного сервитута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0. </w:t>
        <w:tab/>
        <w:t>Отделу по взаимодействию со СМИ и связям с общественностью Администрации муниципального образования город Саяногорск в течение пяти рабочих дней со дня издания настоящего постановления опубликовать постановление в городской газете «Саянские ведомости» и разместить на официальном сайте муниципального образования город Саяногорск в информационно - телекоммуникационной сети «Интернет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1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2. </w:t>
        <w:tab/>
        <w:t>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/>
      </w:pPr>
      <w:r>
        <w:rPr>
          <w:sz w:val="26"/>
          <w:szCs w:val="26"/>
        </w:rPr>
        <w:t xml:space="preserve">Главы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uppressAutoHyphens w:val="false"/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бразования город Саяногорск</w:t>
        <w:tab/>
        <w:t>Е.Г. Ряшенце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suppressAutoHyphens w:val="false"/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pacing w:val="40"/>
      <w:sz w:val="3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тиль не разреженный на / уплотненный на"/>
    <w:qFormat/>
    <w:rPr>
      <w:spacing w:val="0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pacing w:val="40"/>
      <w:sz w:val="18"/>
      <w:szCs w:val="18"/>
    </w:rPr>
  </w:style>
  <w:style w:type="character" w:styleId="Style17">
    <w:name w:val="Основной текст Знак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b/>
      <w:spacing w:val="40"/>
      <w:sz w:val="32"/>
    </w:rPr>
  </w:style>
  <w:style w:type="character" w:styleId="Style20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907" w:leader="none"/>
      </w:tabs>
      <w:ind w:left="0" w:right="0" w:firstLine="851"/>
      <w:jc w:val="center"/>
    </w:pPr>
    <w:rPr>
      <w:spacing w:val="0"/>
      <w:sz w:val="28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pacing w:val="40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1">
    <w:name w:val="Text body indent"/>
    <w:basedOn w:val="Normal"/>
    <w:qFormat/>
    <w:pPr>
      <w:widowControl w:val="false"/>
      <w:ind w:firstLine="851"/>
      <w:jc w:val="center"/>
    </w:pPr>
    <w:rPr>
      <w:rFonts w:cs="Tahoma"/>
      <w:kern w:val="2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6:59:00Z</dcterms:created>
  <dc:creator>user</dc:creator>
  <dc:description/>
  <dc:language>en-US</dc:language>
  <cp:lastModifiedBy>Зайцев Кирилл Александрович</cp:lastModifiedBy>
  <cp:lastPrinted>2022-04-12T09:58:00Z</cp:lastPrinted>
  <dcterms:modified xsi:type="dcterms:W3CDTF">2022-04-18T06:59:00Z</dcterms:modified>
  <cp:revision>2</cp:revision>
  <dc:subject/>
  <dc:title/>
</cp:coreProperties>
</file>