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4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4 год.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 500 709.9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206 656 409.37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213 157 119.29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 500 709.9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5 и 2026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8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19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7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651 970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946 923.5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85 494 408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6 705 568.01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25 146 379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46 652 491.51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651 970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946 923.5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3-10-31T18:13:00Z</cp:lastPrinted>
  <dcterms:modified xsi:type="dcterms:W3CDTF">2023-10-31T11:16:00Z</dcterms:modified>
  <cp:revision>69</cp:revision>
  <dc:subject/>
  <dc:title>Приложение №1</dc:title>
</cp:coreProperties>
</file>