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 2018  №</w:t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t xml:space="preserve"> _____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1.15pt;margin-top:-7.4pt;width:465.9pt;height:158.3pt" coordorigin="-223,-148" coordsize="9318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5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 2018  №</w:t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t xml:space="preserve"> _____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223;top:-148;width:9318;height:1746">
                  <v:shape id="shape_0" stroked="f" o:allowincell="f" style="position:absolute;left:3579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23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5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от 17.12.2013 №1922 </w:t>
      </w:r>
    </w:p>
    <w:p>
      <w:pPr>
        <w:pStyle w:val="Normal"/>
        <w:autoSpaceDE w:val="false"/>
        <w:ind w:right="44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действующему законодательству, на основании решения Совета депутатов муниципального образования город Саяногорск от 21.12.2017 №37 «О бюджете муниципального образования город Саяногорск на 2018 год и на плановый период 2019 и 2020 годов», руководствуясь постановлением Администрации муниципального образования город Саяногорск от 02.07.2015 №626 «Об утверждении Порядка разработки, утверждения и оценки эффективности муниципальных программ муниципального образования город Саяногорск», ст. ст. 32, 40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pacing w:val="40"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город Саяногорск от 17.12.2013 №1922 «Об утверждении муниципальной программы «Управление муниципальными финансами и обслуживание муниципального долга на 2014 - 2020 годы» (далее по тексту – постановление) 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наименовании</w:t>
        </w:r>
      </w:hyperlink>
      <w:r>
        <w:rPr>
          <w:sz w:val="28"/>
          <w:szCs w:val="28"/>
        </w:rPr>
        <w:t xml:space="preserve"> постановления слова «на 2014 - 2020 годы» заменить словами «на 2014 - 2024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ункте 1 постановления слова «на 2014 – 2020 годы» заменить словами «на 2014 – 2024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приложение №1</w:t>
        </w:r>
      </w:hyperlink>
      <w:r>
        <w:rPr>
          <w:sz w:val="28"/>
          <w:szCs w:val="28"/>
        </w:rPr>
        <w:t xml:space="preserve"> к постановлению Администрации муниципального образования город Саяногорск от 17.12.2013 N 1922 «Об утверждении муниципальной программы «Управление муниципальными финансами и обслуживание муниципального долга на 2014 – 2020 годы» (далее по тексту - программа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 В паспорте программ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 </w:t>
      </w:r>
      <w:hyperlink r:id="rId4">
        <w:r>
          <w:rPr>
            <w:rStyle w:val="InternetLink"/>
            <w:sz w:val="28"/>
            <w:szCs w:val="28"/>
          </w:rPr>
          <w:t>позицию</w:t>
        </w:r>
      </w:hyperlink>
      <w:r>
        <w:rPr>
          <w:sz w:val="28"/>
          <w:szCs w:val="28"/>
        </w:rPr>
        <w:t>, касающуюся объемов бюджетных средств,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средст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rPr/>
            </w:pPr>
            <w:r>
              <w:rPr>
                <w:sz w:val="28"/>
                <w:szCs w:val="28"/>
              </w:rPr>
              <w:t>Всего –   1090960,8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–  170332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–  292051,24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–  186448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–  379283,1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 –  25685,9 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г. –  22952,4  тыс. руб.; 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/>
            </w:pPr>
            <w:r>
              <w:rPr>
                <w:sz w:val="28"/>
                <w:szCs w:val="28"/>
              </w:rPr>
              <w:t>2020г. –  14208,2  тыс. руб.;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«Перечень основных мероприятий  муниципальной программы» </w:t>
      </w:r>
      <w:hyperlink r:id="rId5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программных мероприятий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6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2"/>
        <w:gridCol w:w="1133"/>
        <w:gridCol w:w="1134"/>
        <w:gridCol w:w="1134"/>
        <w:gridCol w:w="142"/>
        <w:gridCol w:w="1134"/>
        <w:gridCol w:w="1275"/>
        <w:gridCol w:w="1276"/>
        <w:gridCol w:w="1276"/>
        <w:gridCol w:w="1276"/>
        <w:gridCol w:w="1701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2"/>
                <w:szCs w:val="22"/>
              </w:rPr>
              <w:t>Источники</w:t>
              <w:br/>
              <w:t>финанси-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,</w:t>
              <w:br/>
              <w:t>соисполнитель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ение исполнения долговых обязательств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остояния объема муниципального долга и расходов на его обслуживание, объема мунциципальных заимствований, размера дефицита бюджета на предмет соответствия ограничениям, установленным Бюджетным кодексом Российской Федер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х заимствований для покрытия дефици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20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огашение долговых обязательств муниципального дол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37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гашение кредиторской задолженности прошлых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ый и достоверный учет долговых обязательств в муниципальной долговой книге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2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дача 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ординации и увязки основных ориентиров стратегии социально-экономического развития муниципального образования город Саяногорск с целями и объемами финансового обеспечения, установленных муниципальными программами. Организация и руководство по формированию реестра муниципальных программ, пересмотр задач и объемов бюджетных ассигнований муниципальных программ на соответствие социально-экономической стратегии муниципального образования город Саяногорс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,</w:t>
              <w:br/>
              <w:t>ГРБС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основных положений бюджетного процесса в соответствие со стратегией социально-экономического развития муниципального образования город Саяногорс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редельных объемов расходов бюджета муниципального образования город Саяногорск по муниципальным программам и непрограммным направлениям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тодическая поддержка главных распорядителей бюджетных средств бюджета муниципального образования город Саяногорск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реестра расходных обязательст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сполнения бюджета муниципального образования город Саяногорс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орядка внутреннего финансового контроля (аудита). Осуществление внутреннего финансового контроля за использованием бюджетных средств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, ГРБС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автоматизации процессов планирования, исполнения бюджета муниципального образования город Саяногорск, ведения бухгалтерского и бюджетного учета, развитие информационной системы управления муниципальными финансами (в т.ч. приобретение основных средств, программного обеспечения, расходных материалов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, ГРБС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гашение кредиторской задолженности прошлых ле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, направленных на обеспечение условий для создания, функционирования и обслуживания программного комплекса "Электронный бюджет"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змещение в публичном пространстве информации по всем главным темам бюджета муниципального образования город Саяногорск, в том числе формирование в соответствии с методическими рекомендациями Министерства финансов Российской Федерации и Министерства финансов Республики Хакасия информационного ресурса "Бюджет для граждан"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,</w:t>
              <w:br/>
              <w:t>ГРБС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 в целом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5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V.</w:t>
        <w:tab/>
        <w:t xml:space="preserve">Обоснование ресурсного обеспечения муниципальной программы для реализации мероприятий муниципальной программы требуется всего </w:t>
      </w:r>
      <w:r>
        <w:rPr>
          <w:b/>
          <w:sz w:val="28"/>
          <w:szCs w:val="28"/>
        </w:rPr>
        <w:t>1090960,84</w:t>
      </w:r>
      <w:r>
        <w:rPr>
          <w:sz w:val="28"/>
          <w:szCs w:val="28"/>
        </w:rPr>
        <w:t xml:space="preserve"> тыс. руб., в том числе: средства бюджетов РФ, РХ – 162798,0 тыс. руб., средства местного бюджета – 193162,84 тыс. руб., иные источники – 735000,0 тыс. руб.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4г.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70332,0 тыс. руб.</w:t>
      </w:r>
      <w:r>
        <w:rPr>
          <w:sz w:val="28"/>
          <w:szCs w:val="28"/>
        </w:rPr>
        <w:t xml:space="preserve">, из них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БФУ – 170332,0 тыс. руб., в том числе: средства бюджетов РФ, РХ – </w:t>
        <w:br/>
        <w:t>20458,0 тыс. руб., средства местного бюджета – 19874,0 тыс. руб., иные источники – 13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5г. – 292051,24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БФУ – 292051,24 тыс. руб., в том числе: средства бюджета РХ – </w:t>
        <w:br/>
        <w:t>60000,0 тыс. руб., средства местного бюджета – 32051,24 тыс. руб., иные источники – 20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016г. – 186448,0 тыс. руб., </w:t>
      </w:r>
      <w:r>
        <w:rPr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ФУ – 186448,0 тыс. руб., в том числе: средства бюджета РХ – 25860,0 тыс. руб., средства местного бюджета – 20588,0 тыс. руб., иные источники – 14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7г. – 379283,1 тыс. руб</w:t>
      </w:r>
      <w:r>
        <w:rPr>
          <w:sz w:val="28"/>
          <w:szCs w:val="28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 аяногорск – 101876,4 тыс. руб., в том числе: средства бюджета РХ – 131,4 тыс. руб., средства местного бюджета – 1745,0 тыс. руб., иные источники – 10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ФУ – 277246,7 тыс. руб., в том числе: средства бюджета РХ – 55468,6 тыс. руб., средства местного бюджета – 56778,1 тыс. руб., иные источники – 165000,0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партамент архитектуры, градостроительства и недвижимости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тет по жилищно-коммунальному хозяйству и транспорту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родской отдел образования 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яногорский городской отдел культуры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8г. – 25685,9 тыс. руб</w:t>
      </w:r>
      <w:r>
        <w:rPr>
          <w:sz w:val="28"/>
          <w:szCs w:val="28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13572,2 тыс. руб., в том числе: средства бюджета РХ – 131,4 тыс. руб., средства местного бюджета – 13440,8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ФУ – 11796,7 тыс. руб., в том числе: средства бюджета РХ – 271,6 тыс. руб., средства местного бюджета – 11525,1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партамент архитектуры, градостроительства и недвижимости </w:t>
        <w:br/>
        <w:t>г.Саяногорска – 142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тет по жилищно-коммунальному хозяйству и транспорту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родской отдел образования г.Саяногорска – 95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яногорский городской отдел культуры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19г. – 22952,4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2259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ФУ – 362,4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0г. – 14208,2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. Саяногорск – 1383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378,2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й программой также может быть предусмотрена реализация мероприятий на условиях софинансирования за счет средств федерального и республиканского бюджетов в порядке, определенном соответствующими нормативно-правовыми актами Российской Федерации, Республики Хакасия и муниципального образования город Саяногорск.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</w:r>
      <w:hyperlink r:id="rId9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программы изложить в новой редакции согласно </w:t>
      </w:r>
      <w:hyperlink r:id="rId10">
        <w:r>
          <w:rPr>
            <w:rStyle w:val="InternetLink"/>
            <w:sz w:val="28"/>
            <w:szCs w:val="28"/>
          </w:rPr>
          <w:t>приложению №1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</w:t>
        <w:tab/>
        <w:t xml:space="preserve">В </w:t>
      </w:r>
      <w:hyperlink r:id="rId11">
        <w:r>
          <w:rPr>
            <w:rStyle w:val="InternetLink"/>
            <w:sz w:val="28"/>
            <w:szCs w:val="28"/>
          </w:rPr>
          <w:t>разделе III</w:t>
        </w:r>
      </w:hyperlink>
      <w:r>
        <w:rPr>
          <w:sz w:val="28"/>
          <w:szCs w:val="28"/>
        </w:rPr>
        <w:t xml:space="preserve"> программы «Сроки реализации муниципальной программы» слова «на период 2014 – 2020 годов» заменить словами «на период 2014 - 2024 годов»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6.</w:t>
        <w:tab/>
        <w:t xml:space="preserve">В разделе IV программы «Перечень основных мероприятий муниципальной программы» </w:t>
      </w:r>
      <w:hyperlink r:id="rId12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программных мероприятий изложить в новой редакции согласно </w:t>
      </w:r>
      <w:hyperlink r:id="rId13">
        <w:r>
          <w:rPr>
            <w:rStyle w:val="InternetLink"/>
            <w:sz w:val="28"/>
            <w:szCs w:val="28"/>
          </w:rPr>
          <w:t>приложению №2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7.</w:t>
        <w:tab/>
      </w:r>
      <w:hyperlink r:id="rId14">
        <w:r>
          <w:rPr>
            <w:rStyle w:val="InternetLink"/>
            <w:sz w:val="28"/>
            <w:szCs w:val="28"/>
          </w:rPr>
          <w:t>Раздел V</w:t>
        </w:r>
      </w:hyperlink>
      <w:r>
        <w:rPr>
          <w:sz w:val="28"/>
          <w:szCs w:val="28"/>
        </w:rPr>
        <w:t xml:space="preserve">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V.</w:t>
        <w:tab/>
        <w:t xml:space="preserve">Обоснование ресурсного обеспечения муниципальной программы для реализации </w:t>
        <w:tab/>
        <w:t xml:space="preserve">мероприятий муниципальной программы требуется всего </w:t>
      </w:r>
      <w:r>
        <w:rPr>
          <w:b/>
          <w:sz w:val="28"/>
          <w:szCs w:val="28"/>
        </w:rPr>
        <w:t>1150792,14</w:t>
      </w:r>
      <w:r>
        <w:rPr>
          <w:sz w:val="28"/>
          <w:szCs w:val="28"/>
        </w:rPr>
        <w:t xml:space="preserve"> тыс. руб., в том числе: средства бюджетов РФ, РХ – 162798,0 тыс. руб., средства местного бюджета – 252994,14 тыс. руб., иные источники – 735000,0 тыс. руб.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4г.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70332,0 тыс. руб.</w:t>
      </w:r>
      <w:r>
        <w:rPr>
          <w:sz w:val="28"/>
          <w:szCs w:val="28"/>
        </w:rPr>
        <w:t xml:space="preserve">, из них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ФУ – 170332,0 тыс. руб., в том числе: средства бюджетов РФ, РХ – </w:t>
        <w:br/>
        <w:t>20458,0 тыс. руб., средства местного бюджета – 19874,0 тыс. руб., иные источники – 13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5г. – 292051,24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ФУ – 292051,24 тыс. руб., в том числе: средства бюджета РХ – </w:t>
        <w:br/>
        <w:t>60000,0 тыс. руб., средства местного бюджета – 32051,24 тыс. руб., иные источники – 20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016г. – 186448,0 тыс. руб., </w:t>
      </w:r>
      <w:r>
        <w:rPr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186448,0 тыс. руб., в том числе: средства бюджета РХ – 25860,0 тыс. руб., средства местного бюджета – 20588,0 тыс. руб., иные источники – 14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7г. – 379283,1 тыс. руб</w:t>
      </w:r>
      <w:r>
        <w:rPr>
          <w:sz w:val="28"/>
          <w:szCs w:val="28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.Саяногорск – 101876,4 тыс. руб., в том числе: средства бюджета РХ – 131,4 тыс. руб., средства местного бюджета – 1745,0 тыс. руб., иные источники – 10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277246,7 тыс. руб., в том числе: средства бюджета РХ – 55468,6 тыс. руб., средства местного бюджета – 56778,1 тыс. руб., иные источники – 165000,0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архитектуры, градостроительства и недвижимости г. 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тет по жилищно-коммунальному хозяйству и транспорту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родской отдел образования 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аяногорский городской отдел культуры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8г. – 25685,9 тыс. руб</w:t>
      </w:r>
      <w:r>
        <w:rPr>
          <w:sz w:val="28"/>
          <w:szCs w:val="28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13572,2 тыс. руб., в том числе: средства бюджета РХ – 131,4 тыс. руб., средства местного бюджета – 13440,8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11796,7 тыс. руб., в том числе: средства бюджета РХ – 271,6 тыс. руб., средства местного бюджета – 11525,1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партамент архитектуры, градостроительства и недвижимости </w:t>
        <w:br/>
        <w:t>г.Саяногорска – 142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тет по жилищно-коммунальному хозяйству и транспорту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родской отдел образования г.Саяногорска – 95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яногорский городской отдел культуры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19г. – 21436,8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20804,2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632,6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0г. – 20675,8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20312,1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363,7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1г. – 20619,3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20228,6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390,7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2г. – 11405,0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1100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405,0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3г. – 11420,0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1100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420,0 тыс. руб. средства местного бюдже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4г. – 11435,0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1100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435,0 тыс. руб. средства местного бюдже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й программой также может быть предусмотрена реализация мероприятий на условиях софинансирования за счет средств федерального и республиканского бюджетов в порядке, определенном соответствующими нормативно-правовыми актами Российской Федерации, Республики Хакасия и муниципального образования город Саяногорск.»;</w:t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</w:r>
      <w:hyperlink r:id="rId15">
        <w:r>
          <w:rPr>
            <w:rStyle w:val="InternetLink"/>
            <w:sz w:val="28"/>
            <w:szCs w:val="28"/>
          </w:rPr>
          <w:t>Раздел VI</w:t>
        </w:r>
      </w:hyperlink>
      <w:r>
        <w:rPr>
          <w:sz w:val="28"/>
          <w:szCs w:val="28"/>
        </w:rPr>
        <w:t xml:space="preserve"> программы «Перечень целевых показателей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VI. Перечень целевых показа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992"/>
        <w:gridCol w:w="993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долга к общему годовому объему доходов местного бюджета без учета объема безвозмездных поступлений и поступлений налоговых доходов по дополнительным нормати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республиканского бюджета Республики Хак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задолженности по долговым обязательствам муниципального образования город Саяногорск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муниципальных финансах на сайте муниципального образования город Саяногорск в информационно-телекоммуникационной сети Интернет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сполнения установленных Республикой Хакасия требований о составе отчетности об исполнении местного бюджета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дефицита местного бюджета к общему годовому объему доходов местного бюджета без учета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имствований муниципального образования город Саяногорск к объему средств бюджета муниципального образования город  Саяногорск, направляемых на финансирование дефицита бюджета и (или) погаше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издания и распространяется на правоотношения, возникшие с 01.01.2018, за исключением </w:t>
      </w:r>
      <w:hyperlink r:id="rId18">
        <w:r>
          <w:rPr>
            <w:rStyle w:val="InternetLink"/>
            <w:sz w:val="28"/>
            <w:szCs w:val="28"/>
          </w:rPr>
          <w:t>пунктов 1.1</w:t>
        </w:r>
      </w:hyperlink>
      <w:r>
        <w:rPr>
          <w:sz w:val="28"/>
          <w:szCs w:val="28"/>
        </w:rPr>
        <w:t xml:space="preserve"> - </w:t>
      </w:r>
      <w:hyperlink r:id="rId19">
        <w:r>
          <w:rPr>
            <w:rStyle w:val="InternetLink"/>
            <w:sz w:val="28"/>
            <w:szCs w:val="28"/>
          </w:rPr>
          <w:t>1.2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.4 – </w:t>
      </w:r>
      <w:hyperlink r:id="rId21">
        <w:r>
          <w:rPr>
            <w:rStyle w:val="InternetLink"/>
            <w:sz w:val="28"/>
            <w:szCs w:val="28"/>
          </w:rPr>
          <w:t>2.8</w:t>
        </w:r>
      </w:hyperlink>
      <w:r>
        <w:rPr>
          <w:sz w:val="28"/>
          <w:szCs w:val="28"/>
        </w:rPr>
        <w:t>, которые вступают в силу с 01.01.2019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о взаимодействию со СМИ и связям с общественностью опубликовать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Саяногорск                                                                 М.А. Валов   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                  Е.Г.Ряшенце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управляющего делам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                   С.Н. Рудко</w:t>
      </w:r>
    </w:p>
    <w:p>
      <w:pPr>
        <w:pStyle w:val="TextBody"/>
        <w:tabs>
          <w:tab w:val="clear" w:pos="708"/>
          <w:tab w:val="left" w:pos="21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Руководитель «Бюджетно-финансов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а Саяногорска»                                                                                 И.В. Пожар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Начальник юридической служб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            А.В. Дорофее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21.12.2018 по 26.12.2018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СП: 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пециалист 1 категории по планированию бюджета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Приз Е.С.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т.8(39042)2- 38- 33 </w:t>
      </w:r>
    </w:p>
    <w:p>
      <w:pPr>
        <w:pStyle w:val="TextBody"/>
        <w:spacing w:before="0" w:after="120"/>
        <w:rPr/>
      </w:pPr>
      <w:r>
        <w:rPr>
          <w:i/>
          <w:sz w:val="16"/>
          <w:szCs w:val="16"/>
        </w:rPr>
        <w:t xml:space="preserve">Рассылка: дело,  БФУ, Отдел по взаимодействию со СМИ и связям с общественностью, бухг. Администрации муниципального образования г.Саяногорск </w:t>
      </w:r>
    </w:p>
    <w:sectPr>
      <w:headerReference w:type="default" r:id="rId2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7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4C885BC8E23F94341EA5F0AD0541AD4DFD8A82D71A0E49A4096D868D42EFEFF9A10FC24631C2D41B790148B1DEC631B4E4AC2762F59601674FC0q5XFG" TargetMode="External"/><Relationship Id="rId3" Type="http://schemas.openxmlformats.org/officeDocument/2006/relationships/hyperlink" Target="consultantplus://offline/ref=19535081F667A5728CFBEE297A0FAA5E554806876D3B92D2F0FA97D56BD88981C2FF6046F2D5BC3D99B807E41C99836545B1327C1F2C639B8E4239g5aEG" TargetMode="External"/><Relationship Id="rId4" Type="http://schemas.openxmlformats.org/officeDocument/2006/relationships/hyperlink" Target="consultantplus://offline/ref=F941AADFC82D3B2E74F8A502784C97CD61D82A1F93317B91F27937F1E33FDAD30F9B65E24FD6E728F24EEC54529ACF811FDF39CE80F21298D680A5xAH6H" TargetMode="External"/><Relationship Id="rId5" Type="http://schemas.openxmlformats.org/officeDocument/2006/relationships/hyperlink" Target="consultantplus://offline/ref=5CED46627599C90E731850E83B9C5AC4E4211AD0FB6E28050D0261655E9269CA1BB67B5F9B9B37C5D6FE1C5BD469482D34981F868E5447431677113FiE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yperlink" Target="consultantplus://offline/ref=0E64CC443CFAFCF2AC549ED5970694088A2BE4DAE28AB2EAA5F0DEA11C0EF2AD32D9A188482B8458BC135294EC0001F3608C7F7C581F4644633764e1c4H" TargetMode="External"/><Relationship Id="rId10" Type="http://schemas.openxmlformats.org/officeDocument/2006/relationships/hyperlink" Target="consultantplus://offline/ref=0E64CC443CFAFCF2AC549ED5970694088A2BE4DAE28AB3EAA0F0DEA11C0EF2AD32D9A188482B8458BF115092EC0001F3608C7F7C581F4644633764e1c4H" TargetMode="External"/><Relationship Id="rId11" Type="http://schemas.openxmlformats.org/officeDocument/2006/relationships/hyperlink" Target="consultantplus://offline/ref=AA37B2E1F7485E2B7AC42138D94A549789AA2B230C308BB105589718B7964C7220EE6F2E2F417A029494EBA51BB9F6C282A43163FA2D654390A682ABdBH" TargetMode="External"/><Relationship Id="rId12" Type="http://schemas.openxmlformats.org/officeDocument/2006/relationships/hyperlink" Target="consultantplus://offline/ref=7DE67433A45086D20B251915B2686EFA983E58548B0128F6D6A4F944074B6B9681FE9490413D46A780CEE23736284314199A6C835F142097ED191BKFfAH" TargetMode="External"/><Relationship Id="rId13" Type="http://schemas.openxmlformats.org/officeDocument/2006/relationships/hyperlink" Target="consultantplus://offline/ref=7DE67433A45086D20B251915B2686EFA983E58548B0129F6D3A4F944074B6B9681FE9490413D46A785CAEC3836284314199A6C835F142097ED191BKFfAH" TargetMode="External"/><Relationship Id="rId14" Type="http://schemas.openxmlformats.org/officeDocument/2006/relationships/hyperlink" Target="consultantplus://offline/ref=8C9AEE1B8EF3B2C0DC4C86E20689F6615D5036898E0A96241855DF3AA89A57B70DB5EBE0B217A932D1ADBB9798D281EED2549B3A4B86FD1FF181D6F7jEH" TargetMode="External"/><Relationship Id="rId15" Type="http://schemas.openxmlformats.org/officeDocument/2006/relationships/hyperlink" Target="consultantplus://offline/ref=FC53AE39AC46191BA6C92BF8B5FC3CF836A37A933B9D094BF495D5D339FC8FE052261C2AD20CB5894AC834561D23286D4D75AE601BA19434FF18B5dAp1H" TargetMode="Externa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yperlink" Target="consultantplus://offline/ref=23D487F9D891A046BA5DF05D227F9FF15FCEC3018216ACF6505CE859C5344567219703C26E9401373932679034565C73B0B5D19B199FB4FD6B2EBFR840H" TargetMode="External"/><Relationship Id="rId19" Type="http://schemas.openxmlformats.org/officeDocument/2006/relationships/hyperlink" Target="consultantplus://offline/ref=23D487F9D891A046BA5DF05D227F9FF15FCEC3018216ACF6505CE859C5344567219703C26E9401373932679134565C73B0B5D19B199FB4FD6B2EBFR840H" TargetMode="External"/><Relationship Id="rId20" Type="http://schemas.openxmlformats.org/officeDocument/2006/relationships/hyperlink" Target="consultantplus://offline/ref=23D487F9D891A046BA5DF05D227F9FF15FCEC3018216ACF6505CE859C5344567219703C26E9401373934619034565C73B0B5D19B199FB4FD6B2EBFR840H" TargetMode="External"/><Relationship Id="rId21" Type="http://schemas.openxmlformats.org/officeDocument/2006/relationships/hyperlink" Target="consultantplus://offline/ref=23D487F9D891A046BA5DF05D227F9FF15FCEC3018216ACF6505CE859C5344567219703C26E94013739346E9334565C73B0B5D19B199FB4FD6B2EBFR840H" TargetMode="External"/><Relationship Id="rId22" Type="http://schemas.openxmlformats.org/officeDocument/2006/relationships/header" Target="head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2:00Z</dcterms:created>
  <dc:creator>108_3</dc:creator>
  <dc:description/>
  <cp:keywords/>
  <dc:language>en-US</dc:language>
  <cp:lastModifiedBy>PrizES</cp:lastModifiedBy>
  <cp:lastPrinted>2018-12-21T16:59:00Z</cp:lastPrinted>
  <dcterms:modified xsi:type="dcterms:W3CDTF">2018-12-24T01:13:00Z</dcterms:modified>
  <cp:revision>53</cp:revision>
  <dc:subject/>
  <dc:title>ПАСПОРТ</dc:title>
</cp:coreProperties>
</file>