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__________2019г.  № ________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__________2019г.  № 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 от 29.10.2014 № 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ешением Совета депутатов муниципального образования город Саяногорск от 24.09.2019 № 169 «О внесении изменений   в решение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, руководствуясь постановлением Администрации муниципального образования город Саяногорск от 02.07.2015 № 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ст.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 1 к постановлению Администрации муниципального образования город Саяногорск от 29.10.2014 № 1554 «Об утверждении муниципальной программы «Управление муниципальным имуществом и земельными ресурсами на 2015 – 2025 годы» (далее по тексту – программа)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1. В паспорте муниципальной программы муниципального образования             г. Саяногорск «Управление муниципальным имуществом и земельными ресурсами на 2015 – 2025 годы» позицию, касающуюся целевых показателей и объёмов бюджетных средств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показатели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ля объектов недвижимого имущества, внесенных в реестр муниципального имущества, по которым осуществлена государственная регистрация права муниципальной собственности (без учета объектов дорожной инфраструктуры, тепловых сетей, сетей водоснабжения и водоотведения),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до 54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до 6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до 76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до 86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до 88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до 9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92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9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96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9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98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Ежегодное предоставление земельных участков с торгов до 10 % от общего количества земельных участков, вовлеченных в хозяйственный оборот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- Исполнение обязательств по формированию и постановке на государственный кадастровый учет земельных участков для предоставления льготным категориям граждан до </w:t>
            </w:r>
            <w:r>
              <w:rPr>
                <w:color w:val="FF0000"/>
                <w:sz w:val="16"/>
                <w:szCs w:val="16"/>
              </w:rPr>
              <w:t>50 %</w:t>
            </w:r>
            <w:r>
              <w:rPr>
                <w:sz w:val="16"/>
                <w:szCs w:val="16"/>
              </w:rPr>
              <w:t xml:space="preserve"> от необходимого количества нарастающим итого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- до 5 %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- до 1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- до 20 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- до 30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- до 33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- до 35 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до 3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до 40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до 44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до 47%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до 50%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 Совокупные поступления в бюджет муниципального образования г.Саяногорск, полученные от использования муниципального имущества и земельных участков, вовлеченных в хозяйственный оборо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93 020,1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85 537,9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29 714,0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16"/>
                <w:szCs w:val="16"/>
              </w:rPr>
              <w:t>2018 год – 49 338,2 тыс. руб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19 год – 47 112,3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0 год – 46 297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1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2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3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4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25 год – 47 292,0 тыс. руб.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>– 177 149,0</w:t>
            </w:r>
            <w:r>
              <w:rPr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за счет МО – </w:t>
            </w:r>
            <w:r>
              <w:rPr>
                <w:color w:val="FF0000"/>
                <w:sz w:val="16"/>
                <w:szCs w:val="16"/>
              </w:rPr>
              <w:t>176 964,0</w:t>
            </w:r>
            <w:r>
              <w:rPr>
                <w:sz w:val="16"/>
                <w:szCs w:val="16"/>
              </w:rPr>
              <w:t xml:space="preserve"> тыс. руб., РХ – 185,0 тыс. 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– 6 790,1 тыс. руб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ДАГН г.Саяногорска за счет МО – 6 584,6 тыс. руб., за счет РХ – 106,0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итет ЖКХ и Т за счет МО – 9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2 586,6 тыс. руб. (в т.ч. за счет МО – 12 586,6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1 583,8 тыс. руб. (в т.ч. за счет МО – 11 58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9 605,3 тыс. руб. (в т.ч. за счет МО – 9 605,3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19 год – 13 154,6 тыс. руб. (в т.ч. за счет МО – 13 075,6 тыс. руб. за счет РХ – 79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26 004,0 тыс. руб. (в т.ч. за счет МО – 26 004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– 18 089,5 тыс. руб. (в т.ч. за счет МО – 18 08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18 795,0 тыс. руб. (в т.ч. за счет МО – 18 795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19 528,0 тыс. руб. (в т.ч. за счет МО – 19 528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20 113,8 тыс. руб. (в т.ч. за счет МО – 20 11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0 898,3 тыс. руб. (в т.ч. за счет МО – 20 898,3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Таблицу № 1.1 «Перечень программных мероприятий» раздела 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чень основных мероприятий муниципальной программы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Абзац 2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Для реализации муниципальной программы требуется всего – 177 149,0 тыс. руб., в том числе по годам: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Абзац 3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. Таблицу №2 «Показатели результативности (целевые индикаторы) раздела «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. Перечень целевых показателей муниципальной программы» изложить в редакции согласно приложению №3 к настоящему постановлению.</w:t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после дня его официального опубликования в средствах массовой информации и распространяет свое действие на правоотношения, возникшие с 01.01.2019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</w:t>
        <w:tab/>
        <w:tab/>
        <w:tab/>
        <w:t>М.А. Валов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ОГЛАСОВАНО:   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. Саяногорск</w:t>
        <w:tab/>
        <w:tab/>
        <w:t>Е.Г. Ряшенц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г. Саяногорск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правовым вопросам</w:t>
        <w:tab/>
        <w:tab/>
        <w:tab/>
        <w:tab/>
        <w:tab/>
        <w:tab/>
        <w:tab/>
        <w:t xml:space="preserve">      И.А. Дани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. Саяногорск                                        А.Г. Козловская </w:t>
        <w:tab/>
        <w:t xml:space="preserve">                                                       </w:t>
      </w:r>
    </w:p>
    <w:p>
      <w:pPr>
        <w:pStyle w:val="26"/>
        <w:tabs>
          <w:tab w:val="clear" w:pos="709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/>
      </w:pPr>
      <w:r>
        <w:rPr>
          <w:sz w:val="26"/>
          <w:szCs w:val="26"/>
        </w:rPr>
        <w:t>Руководитель Бюджетно – финансового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города Саяногорска    </w:t>
        <w:tab/>
        <w:tab/>
        <w:t xml:space="preserve">           И.В. Пожар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/>
      </w:pPr>
      <w:r>
        <w:rPr>
          <w:sz w:val="26"/>
          <w:szCs w:val="26"/>
        </w:rPr>
        <w:t>Руководитель Департамента архитектуры,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градостроительства и недвижимости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города Саяногорска</w:t>
        <w:tab/>
        <w:t xml:space="preserve">    </w:t>
        <w:tab/>
        <w:t xml:space="preserve">           Е. Н. Гуркова</w:t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6804" w:leader="none"/>
          <w:tab w:val="left" w:pos="7380" w:leader="none"/>
          <w:tab w:val="left" w:pos="7740" w:leader="none"/>
          <w:tab w:val="left" w:pos="7938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ab/>
        <w:tab/>
        <w:tab/>
        <w:t xml:space="preserve">                  </w:t>
      </w:r>
    </w:p>
    <w:p>
      <w:pPr>
        <w:pStyle w:val="26"/>
        <w:ind w:left="0" w:hanging="142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о: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меститель руководителя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правовым вопросам</w:t>
        <w:tab/>
        <w:tab/>
        <w:t xml:space="preserve">   Е.И. Храмова</w:t>
        <w:tab/>
        <w:t xml:space="preserve">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еститель руководителя 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142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экономике и финансам</w:t>
        <w:tab/>
        <w:tab/>
        <w:t xml:space="preserve">   С.Н. Диденко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ект постановления размещён на официальном сайте муниципального образования        город Саяногорск, для независимой антикоррупционной экспертизы </w:t>
      </w:r>
      <w:r>
        <w:rPr>
          <w:color w:val="FF0000"/>
          <w:sz w:val="26"/>
          <w:szCs w:val="26"/>
        </w:rPr>
        <w:t>с 14.10.2019   по 18.10.2019.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ного бухгалтера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апина Елена Ивановна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 8 39042 60531</w:t>
      </w:r>
    </w:p>
    <w:p>
      <w:pPr>
        <w:pStyle w:val="26"/>
        <w:ind w:left="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</w:tabs>
        <w:ind w:left="0" w:hanging="0"/>
        <w:jc w:val="both"/>
        <w:rPr/>
      </w:pPr>
      <w:r>
        <w:rPr>
          <w:sz w:val="26"/>
          <w:szCs w:val="26"/>
        </w:rPr>
        <w:t>Рассылается: дело, ДАГН, БФУ, ИАО Администрации муниципального образования                                 город Саяногорс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Лапина Елена Ивановна</cp:lastModifiedBy>
  <cp:lastPrinted>2019-10-10T13:52:00Z</cp:lastPrinted>
  <dcterms:modified xsi:type="dcterms:W3CDTF">2019-10-11T04:10:00Z</dcterms:modified>
  <cp:revision>279</cp:revision>
  <dc:subject/>
  <dc:title>                                                                      </dc:title>
</cp:coreProperties>
</file>