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/>
      </w:pPr>
      <w:r>
        <w:rPr>
          <w:sz w:val="28"/>
          <w:szCs w:val="28"/>
          <w:lang w:eastAsia="ru-RU"/>
        </w:rPr>
        <w:t xml:space="preserve">Приложение №1  к постановлению Главы муниципального образования город Саяногорск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/>
      </w:pPr>
      <w:r>
        <w:rPr>
          <w:sz w:val="28"/>
          <w:szCs w:val="28"/>
          <w:lang w:eastAsia="ru-RU"/>
        </w:rPr>
        <w:t>от _______2019 № 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ab/>
        <w:t xml:space="preserve">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Состав комиссии по землепользованию и застройке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 город Саяногорск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</w:t>
      </w:r>
      <w:r>
        <w:rPr>
          <w:sz w:val="28"/>
          <w:szCs w:val="28"/>
          <w:lang w:eastAsia="ru-RU"/>
        </w:rPr>
        <w:t>Заместитель Главы муниципального образования г.Саяногорск по жилищно-коммунальному хозяйству, транспорту и строительству Борисов Сергей Александрович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eastAsia="ru-RU"/>
        </w:rPr>
        <w:t>Начальник отдела экономики и развития Администрации муниципального образования город Саяногорск Митрофанова Анжелика Николаевна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 юридической службы Администрации муниципального образования город Саяногорск Дорофеев Александр Владиславович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чальник отдела Администрации муниципального образования город Саяногорск по р.п. Черемушки Вовчок Виктор Федорович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Начальник отдела Администрации муниципального образования город Саяногорск по р.п. Майна Снитко Юрий Николаевич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уководитель Департамента архитектуры, градостроительства и недвижимости города Саяногорска Чеканов Владимир Васильевич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Ведущий специалист отдела градостроительства Департамента архитектуры, градостроительства и недвижимости города Саяногорска Шаталова Наталья Александровна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Ведущий специалист отдела градостроительства Департамента архитектуры, градостроительства и недвижимости города Саяногорска Войтова Кристина Олеговна;</w:t>
      </w:r>
    </w:p>
    <w:p>
      <w:pPr>
        <w:pStyle w:val="Normal"/>
        <w:suppressAutoHyphens w:val="false"/>
        <w:autoSpaceDE w:val="false"/>
        <w:ind w:right="139"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</w:t>
      </w:r>
      <w:r>
        <w:rPr>
          <w:bCs/>
          <w:sz w:val="28"/>
          <w:szCs w:val="28"/>
          <w:lang w:eastAsia="ru-RU"/>
        </w:rPr>
        <w:t xml:space="preserve">Депутат </w:t>
      </w:r>
      <w:r>
        <w:rPr>
          <w:sz w:val="28"/>
          <w:szCs w:val="28"/>
          <w:lang w:eastAsia="ru-RU"/>
        </w:rPr>
        <w:t>Совета депутатов муниципального образования город Саяногорск Дорошенко Вадим Александрович (по согласованию).»</w:t>
      </w:r>
    </w:p>
    <w:p>
      <w:pPr>
        <w:pStyle w:val="Normal"/>
        <w:suppressAutoHyphens w:val="false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Управляющий делам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. Саяногорск                                                                А.Г.Козловска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37:00Z</dcterms:created>
  <dc:creator>z03</dc:creator>
  <dc:description/>
  <cp:keywords/>
  <dc:language>en-US</dc:language>
  <cp:lastModifiedBy>ShatalovaN</cp:lastModifiedBy>
  <cp:lastPrinted>2019-01-10T14:46:00Z</cp:lastPrinted>
  <dcterms:modified xsi:type="dcterms:W3CDTF">2019-01-23T00:59:00Z</dcterms:modified>
  <cp:revision>11</cp:revision>
  <dc:subject/>
  <dc:title> </dc:title>
</cp:coreProperties>
</file>