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10620" w:firstLine="708"/>
        <w:jc w:val="left"/>
        <w:rPr/>
      </w:pPr>
      <w:r>
        <w:rPr>
          <w:b/>
          <w:sz w:val="26"/>
          <w:szCs w:val="26"/>
        </w:rPr>
        <w:t xml:space="preserve">  </w:t>
      </w:r>
      <w:r>
        <w:rPr>
          <w:b/>
          <w:szCs w:val="24"/>
        </w:rPr>
        <w:t xml:space="preserve">Приложение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к решению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город Саяногорск</w:t>
      </w:r>
    </w:p>
    <w:p>
      <w:pPr>
        <w:pStyle w:val="Normal"/>
        <w:ind w:left="10800" w:firstLine="720"/>
        <w:rPr>
          <w:b/>
          <w:b/>
          <w:sz w:val="26"/>
          <w:szCs w:val="26"/>
          <w:u w:val="single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  <w:u w:val="single"/>
        </w:rPr>
        <w:t>78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нятому </w:t>
      </w:r>
      <w:r>
        <w:rPr>
          <w:b/>
          <w:sz w:val="24"/>
          <w:szCs w:val="24"/>
          <w:u w:val="single"/>
        </w:rPr>
        <w:t>13.11.2014г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Таблица поправок к проекту Закона Республики Хакасия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«О Республиканском бюджете Республики Хакасия на 2015 год и на плановый период 2016 и 2017 годов»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90"/>
        <w:gridCol w:w="1350"/>
        <w:gridCol w:w="3960"/>
        <w:gridCol w:w="3960"/>
        <w:gridCol w:w="1260"/>
        <w:gridCol w:w="1300"/>
        <w:gridCol w:w="1913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ав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стать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отренное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е Зак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ь попр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процентов, су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 РХ по бюджет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Правительства РХ</w:t>
            </w:r>
          </w:p>
        </w:tc>
      </w:tr>
      <w:tr>
        <w:trPr>
          <w:trHeight w:val="3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аяногорс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4 статьи 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дить значение уровня расчетной бюджетной обеспеченности, принимаемого в качестве критерия выравнивания, используемого при расчете дотаций на выравнивание бюджетной обеспеченности муниципальных районов (городских округов) Республики Хакасия, на 2015 год  в размере 0,5, на 2016 год в размере 0,5, на 2017 год в размере 0,5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дить значение уровня расчетной бюджетной обеспеченности, принимаемого в качестве критерия выравнивания, используемого при расчете дотаций на выравнивание бюджетной обеспеченности муниципальных районов (городских округов) Республики Хакасия, на 2015 год  в размере 0,9, на 2016 год в размере 0,9, на 2017 год в размере 0,9.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аяногорс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, что расчётные дотации на выравнивание бюджетной обеспеченности муниципальных районов и городских округов Республики Хакасия частично заменяются дополнительными нормативами отчислений в бюджеты муниципальных районов и городских округов Республики Хакасия от налога на доходы физических лиц:</w:t>
            </w:r>
          </w:p>
          <w:p>
            <w:pPr>
              <w:pStyle w:val="Normal"/>
              <w:autoSpaceDE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 2015 год – в размере  981 685 тыс. рублей;</w:t>
            </w:r>
          </w:p>
          <w:p>
            <w:pPr>
              <w:pStyle w:val="Normal"/>
              <w:autoSpaceDE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 2016 год – в размере  1 037 233 тыс. рублей;</w:t>
            </w:r>
          </w:p>
          <w:p>
            <w:pPr>
              <w:pStyle w:val="Normal"/>
              <w:autoSpaceDE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а 2017 год – в размере  1 111 001 тыс. рублей.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, что расчётные дотации на выравнивание бюджетной обеспеченности муниципальных районов и городских округов Республики Хакасия частично заменяются дополнительными нормативами отчислений в бюджеты муниципальных районов и городских округов Республики Хакасия от налога на доходы физических лиц:</w:t>
            </w:r>
          </w:p>
          <w:p>
            <w:pPr>
              <w:pStyle w:val="Normal"/>
              <w:autoSpaceDE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на 2015 год – в размере  </w:t>
            </w:r>
            <w:r>
              <w:rPr>
                <w:sz w:val="22"/>
                <w:szCs w:val="22"/>
                <w:lang w:val="en-US"/>
              </w:rPr>
              <w:t>1 189 0</w:t>
            </w: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autoSpaceDE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 2016 год – в размере  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58 293 тыс. рублей;</w:t>
            </w:r>
          </w:p>
          <w:p>
            <w:pPr>
              <w:pStyle w:val="Normal"/>
              <w:autoSpaceDE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sz w:val="22"/>
                <w:szCs w:val="22"/>
              </w:rPr>
              <w:t>3) на 2017 год – в размере  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50 630 тыс. руб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7 374 тыс.рублей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1 060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29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род Саяногорс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  <w:r>
              <w:rPr>
                <w:sz w:val="22"/>
                <w:szCs w:val="22"/>
                <w:lang w:val="en-US"/>
              </w:rPr>
              <w:t>17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>Дополнительные нормативы отчислений в бюджеты муниципальных районов и городских округов Республики Хакасия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налога на доходы физических лиц, подлежащего зачислению в бюджеты субъектов Российской Федерации в соответствии с законодательством Российской Федерации на 2015 год*: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нормативы отчислений в бюджеты муниципальных образований Республики Хакасия (процентов) Город Саяногорск 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нормативы отчислений в бюджеты муниципальных районов и городских округов Республики Хакасия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налога на доходы физических лиц, подлежащего зачислению в бюджеты субъектов Российской Федерации в соответствии с законодательством Российской Федерации на 2015 год*:</w:t>
            </w:r>
          </w:p>
          <w:p>
            <w:pPr>
              <w:pStyle w:val="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нормативы отчислений в бюджеты муниципальных образований Республики Хакасия (процентов) Город Саяногорск 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аяногорс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7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нормативы отчислений в бюджеты муниципальных районов и городских округов Республики Хакасия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налога на доходы физических лиц, подлежащего зачислению в бюджеты субъектов Российской Федерации в соответствии с законодательством Российской Федерации на плановый период 2016 и 2017 годов &lt;*&gt;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олнительные нормативы отчислений в бюджеты муниципальных образований Республики Хакасия (процентов) Город Саяногорск   2016 год –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2017 год –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нормативы отчислений в бюджеты муниципальных районов и городских округов Республики Хакасия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налога на доходы физических лиц, подлежащего зачислению в бюджеты субъектов Российской Федерации в соответствии с законодательством Российской Федерации на плановый период 2016 и 2017 годов &lt;*&gt;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олнительные нормативы отчислений в бюджеты муниципальных образований Республики Хакасия (процентов) Город Саяногорск  2016 год – 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 xml:space="preserve">2017 год –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 образования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 Саяногорск                                                                                                                                                                                        В.В.Ситни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муниципального </w:t>
      </w:r>
    </w:p>
    <w:p>
      <w:pPr>
        <w:pStyle w:val="Normal"/>
        <w:rPr>
          <w:sz w:val="24"/>
        </w:rPr>
      </w:pPr>
      <w:r>
        <w:rPr>
          <w:sz w:val="24"/>
        </w:rPr>
        <w:t>образования город Саяногорск                                                                                                                                                                     Л.М.Бы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142" w:right="-199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33:00Z</dcterms:created>
  <dc:creator>qqq</dc:creator>
  <dc:description/>
  <cp:keywords/>
  <dc:language>en-US</dc:language>
  <cp:lastModifiedBy>Белецкая НА</cp:lastModifiedBy>
  <cp:lastPrinted>2014-11-13T14:16:00Z</cp:lastPrinted>
  <dcterms:modified xsi:type="dcterms:W3CDTF">2014-11-13T06:16:00Z</dcterms:modified>
  <cp:revision>40</cp:revision>
  <dc:subject/>
  <dc:title>Приложение </dc:title>
</cp:coreProperties>
</file>