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5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5.06.2019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19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275"/>
      </w:tblGrid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а 2019 год, тыс. руб.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2 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20 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 01 02 00 00 04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95 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 01 02 00 00 04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15 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 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 307,5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1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 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307,5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1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 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3 01 03 01 00 04 0002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задолженности по бюджетным кредитам, привлеченным для финансирования дефицита местного бюдже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3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 507,5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4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 120,3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3 01 05 02 01 04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 793 762,7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5 02 01 04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72 883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812,8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253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5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5.06.2019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2268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заимствования (привлечение/пог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2019 год, 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-20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ивлеч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</w:rPr>
              <w:t>295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огаш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</w:rPr>
              <w:t>315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3 307,5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000,0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30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по бюджетным кредитам, привлеченным для финансирования дефицита местного бюдже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685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21:00Z</dcterms:created>
  <dc:creator>108_3</dc:creator>
  <dc:description/>
  <cp:keywords/>
  <dc:language>en-US</dc:language>
  <cp:lastModifiedBy>Beletskaya</cp:lastModifiedBy>
  <cp:lastPrinted>2019-01-09T10:37:00Z</cp:lastPrinted>
  <dcterms:modified xsi:type="dcterms:W3CDTF">2019-06-25T03:32:00Z</dcterms:modified>
  <cp:revision>20</cp:revision>
  <dc:subject/>
  <dc:title>Приложение №1</dc:title>
</cp:coreProperties>
</file>