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26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6.2020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0 год 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2979"/>
        <w:gridCol w:w="5559"/>
        <w:gridCol w:w="1668"/>
      </w:tblGrid>
      <w:tr>
        <w:trPr>
          <w:tblHeader w:val="true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Сумма на 2020 год, тыс. руб.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 01 02 00 00 00 0000 00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 01 02 00 00 04 0000 7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250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 01 02 00 00 04 0000 8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240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3 00 00 00 0000 00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-38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3 01 00 04 0000 7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3 01 00 04 0001 7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3 01 00 04 0000 8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98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3 01 00 04 0001 8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60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3 01 00 04 0002 8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для финансирования дефицита местного бюдже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2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3 01 00 04 0004 8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36 00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5 00 00 00 0000 00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>
                <w:color w:val="FF0000"/>
              </w:rPr>
              <w:t>89 677,4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5 02 01 04 0000 5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величение прочих остатков денежных средств бюджетов городских округ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1 916 492,6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 01 05 02 01 04 0000 6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меньшение прочих остатков денежных средств бюджетов городских округ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/>
            </w:pPr>
            <w:r>
              <w:rPr/>
              <w:t>2  006 170,0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 источники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b/>
                <w:b/>
              </w:rPr>
            </w:pPr>
            <w:r>
              <w:rPr>
                <w:b/>
              </w:rPr>
              <w:t>61 677,4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25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26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6.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Саяногорск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группам, подгруппам и статьям кодов классификации доходов на 2020 год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1417"/>
      </w:tblGrid>
      <w:tr>
        <w:trPr>
          <w:tblHeader w:val="true"/>
          <w:trHeight w:val="6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 2020 год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3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6 119,3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1 902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1 902,0</w:t>
            </w:r>
          </w:p>
        </w:tc>
      </w:tr>
      <w:tr>
        <w:trPr>
          <w:trHeight w:val="57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797,2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 494,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187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591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716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8 831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 636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 195,0</w:t>
            </w:r>
          </w:p>
        </w:tc>
      </w:tr>
      <w:tr>
        <w:trPr>
          <w:trHeight w:val="3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775,0</w:t>
            </w:r>
          </w:p>
        </w:tc>
      </w:tr>
      <w:tr>
        <w:trPr>
          <w:trHeight w:val="56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709,0</w:t>
            </w:r>
          </w:p>
        </w:tc>
      </w:tr>
      <w:tr>
        <w:trPr>
          <w:trHeight w:val="61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8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600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32,4</w:t>
            </w:r>
          </w:p>
        </w:tc>
      </w:tr>
      <w:tr>
        <w:trPr>
          <w:trHeight w:val="88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160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pacing w:val="-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904,5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2,4</w:t>
            </w:r>
          </w:p>
        </w:tc>
      </w:tr>
      <w:tr>
        <w:trPr>
          <w:trHeight w:val="1404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794,1</w:t>
            </w:r>
          </w:p>
        </w:tc>
      </w:tr>
      <w:tr>
        <w:trPr>
          <w:trHeight w:val="54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846,5</w:t>
            </w:r>
          </w:p>
        </w:tc>
      </w:tr>
      <w:tr>
        <w:trPr>
          <w:trHeight w:val="19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586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9,2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6,8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300,0</w:t>
            </w:r>
          </w:p>
        </w:tc>
      </w:tr>
      <w:tr>
        <w:trPr>
          <w:trHeight w:val="133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2000 00 0000 </w:t>
            </w:r>
            <w:r>
              <w:rPr>
                <w:color w:val="FF0000"/>
              </w:rPr>
              <w:t>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500,0</w:t>
            </w:r>
          </w:p>
        </w:tc>
      </w:tr>
      <w:tr>
        <w:trPr>
          <w:trHeight w:val="57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800,0</w:t>
            </w:r>
          </w:p>
        </w:tc>
      </w:tr>
      <w:tr>
        <w:trPr>
          <w:trHeight w:val="1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554,2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0 373,3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0 373,3</w:t>
            </w:r>
          </w:p>
        </w:tc>
      </w:tr>
      <w:tr>
        <w:trPr>
          <w:trHeight w:val="37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23,0</w:t>
            </w:r>
          </w:p>
        </w:tc>
      </w:tr>
      <w:tr>
        <w:trPr>
          <w:trHeight w:val="85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86,0</w:t>
            </w:r>
          </w:p>
        </w:tc>
      </w:tr>
      <w:tr>
        <w:trPr>
          <w:trHeight w:val="60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15002 04 0000 150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237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2 009,3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20041 04 0000 150        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860,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5497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906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 024,1</w:t>
            </w:r>
          </w:p>
        </w:tc>
      </w:tr>
      <w:tr>
        <w:trPr>
          <w:trHeight w:val="87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6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176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чие субсидии  бюджетам городских округ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043,2</w:t>
            </w:r>
          </w:p>
        </w:tc>
      </w:tr>
      <w:tr>
        <w:trPr>
          <w:trHeight w:val="46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4 941,0</w:t>
            </w:r>
          </w:p>
        </w:tc>
      </w:tr>
      <w:tr>
        <w:trPr>
          <w:trHeight w:val="27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9 626,0</w:t>
            </w:r>
          </w:p>
        </w:tc>
      </w:tr>
      <w:tr>
        <w:trPr>
          <w:trHeight w:val="27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886,0</w:t>
            </w:r>
          </w:p>
        </w:tc>
      </w:tr>
      <w:tr>
        <w:trPr>
          <w:trHeight w:val="139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673,0</w:t>
            </w:r>
          </w:p>
        </w:tc>
      </w:tr>
      <w:tr>
        <w:trPr>
          <w:trHeight w:val="112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684,0</w:t>
            </w:r>
          </w:p>
        </w:tc>
      </w:tr>
      <w:tr>
        <w:trPr>
          <w:trHeight w:val="588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убвенции бюджетам городских округов на проведение Всероссийской переписи населения на 2020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62,0</w:t>
            </w:r>
          </w:p>
        </w:tc>
      </w:tr>
      <w:tr>
        <w:trPr>
          <w:trHeight w:val="7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606 492,6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3685"/>
      </w:tblGrid>
      <w:tr>
        <w:trPr/>
        <w:tc>
          <w:tcPr>
            <w:tcW w:w="43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3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26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6.2020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межбюджетных трансфер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 республиканского бюджета Республики Хакас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 бюджет муниципального образования город Саяногорск на 2020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6379"/>
        <w:gridCol w:w="1417"/>
      </w:tblGrid>
      <w:tr>
        <w:trPr>
          <w:tblHeader w:val="true"/>
          <w:trHeight w:val="539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ind w:right="-62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/>
              <w:t>на 2020 год, тыс.руб.</w:t>
            </w:r>
          </w:p>
        </w:tc>
      </w:tr>
      <w:tr>
        <w:trPr>
          <w:trHeight w:val="31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870 373,3</w:t>
            </w:r>
          </w:p>
        </w:tc>
      </w:tr>
      <w:tr>
        <w:trPr>
          <w:trHeight w:val="35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870 373,3</w:t>
            </w:r>
          </w:p>
        </w:tc>
      </w:tr>
      <w:tr>
        <w:trPr>
          <w:trHeight w:val="31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23 423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1 186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22 237,0</w:t>
            </w:r>
          </w:p>
        </w:tc>
      </w:tr>
      <w:tr>
        <w:trPr>
          <w:trHeight w:val="31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72 009,3</w:t>
            </w:r>
          </w:p>
        </w:tc>
      </w:tr>
      <w:tr>
        <w:trPr>
          <w:trHeight w:val="152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/>
            </w:pPr>
            <w:r>
              <w:rPr/>
              <w:t>2 02 2004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23 860,0</w:t>
            </w:r>
          </w:p>
        </w:tc>
      </w:tr>
      <w:tr>
        <w:trPr>
          <w:trHeight w:val="31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2 906,0</w:t>
            </w:r>
          </w:p>
        </w:tc>
      </w:tr>
      <w:tr>
        <w:trPr>
          <w:trHeight w:val="31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4 024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17 176,0</w:t>
            </w:r>
          </w:p>
        </w:tc>
      </w:tr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Прочие субсидии  бюджетам городских округов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19 043,2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- субсидии на реализацию мероприятий по предоставлению школь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5 412,0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- субсидии на реализацию мероприятий по развитию общеобразовательных организаций на 2020 год(оснащение оборудованием общеобразовательных школ в муниципальных образованиях Республики Хакасия)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543,8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 </w:t>
            </w:r>
            <w:r>
              <w:rPr/>
              <w:t>- субсидии на частичное погашение кредиторск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12 673,4</w:t>
            </w:r>
          </w:p>
        </w:tc>
      </w:tr>
      <w:tr>
        <w:trPr>
          <w:trHeight w:val="365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 </w:t>
            </w:r>
            <w:r>
              <w:rPr/>
              <w:t xml:space="preserve">-  субсидии на обеспечение первичных мер пожарной безопас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111,0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rPr/>
            </w:pPr>
            <w:r>
              <w:rPr/>
              <w:t>- 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rPr/>
            </w:pPr>
            <w:r>
              <w:rPr/>
              <w:t>- 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774 941,0</w:t>
            </w:r>
          </w:p>
        </w:tc>
      </w:tr>
      <w:tr>
        <w:trPr>
          <w:trHeight w:val="665" w:hRule="atLeast"/>
        </w:trPr>
        <w:tc>
          <w:tcPr>
            <w:tcW w:w="26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ind w:right="-62" w:hanging="0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/>
              <w:t>739 626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ind w:right="-6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5"/>
              <w:rPr/>
            </w:pPr>
            <w:r>
              <w:rPr/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6 291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rPr/>
            </w:pPr>
            <w:r>
              <w:rPr/>
              <w:t>-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430 728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299 172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6 291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- 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- 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558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- субвенции на осуществл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>
                <w:bCs/>
              </w:rPr>
            </w:pPr>
            <w:r>
              <w:rPr/>
              <w:t>1 037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6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- 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542,0</w:t>
            </w:r>
          </w:p>
        </w:tc>
      </w:tr>
      <w:tr>
        <w:trPr/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- субвенции на 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778,0</w:t>
            </w:r>
          </w:p>
        </w:tc>
      </w:tr>
      <w:tr>
        <w:trPr>
          <w:trHeight w:val="299" w:hRule="atLeast"/>
        </w:trPr>
        <w:tc>
          <w:tcPr>
            <w:tcW w:w="2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 </w:t>
            </w:r>
            <w:r>
              <w:rPr/>
              <w:t xml:space="preserve">-субвенции на осуществлении отдельных государственых полномочий по организацийй мероприятий при осуществлении деятельности по обращению с животными без владельц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518,0</w:t>
            </w:r>
          </w:p>
        </w:tc>
      </w:tr>
      <w:tr>
        <w:trPr>
          <w:trHeight w:val="31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24 886,0</w:t>
            </w:r>
          </w:p>
        </w:tc>
      </w:tr>
      <w:tr>
        <w:trPr>
          <w:trHeight w:val="914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/>
            </w:pPr>
            <w:r>
              <w:rPr/>
              <w:t>3 673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 02 3508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FF0000"/>
              </w:rPr>
            </w:pPr>
            <w:r>
              <w:rPr>
                <w:color w:val="FF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>
                <w:color w:val="FF0000"/>
              </w:rPr>
            </w:pPr>
            <w:r>
              <w:rPr>
                <w:color w:val="FF0000"/>
              </w:rPr>
              <w:t>5 684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 02 3525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FF0000"/>
              </w:rPr>
            </w:pPr>
            <w:r>
              <w:rPr>
                <w:color w:val="FF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>
                <w:color w:val="FF0000"/>
              </w:rPr>
            </w:pPr>
            <w:r>
              <w:rPr>
                <w:color w:val="FF0000"/>
              </w:rPr>
              <w:t>11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62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 02 3546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FF0000"/>
              </w:rPr>
            </w:pPr>
            <w:r>
              <w:rPr>
                <w:color w:val="FF0000"/>
              </w:rPr>
              <w:t>Субвенции бюджетам городских округов на проведение Всероссийской переписи населения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center"/>
              <w:rPr>
                <w:color w:val="FF0000"/>
              </w:rPr>
            </w:pPr>
            <w:r>
              <w:rPr>
                <w:color w:val="FF0000"/>
              </w:rPr>
              <w:t>962,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spacing w:lineRule="auto" w:line="228"/>
        <w:ind w:left="57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spacing w:lineRule="auto" w:line="228"/>
        <w:ind w:left="57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32"/>
        <w:gridCol w:w="3969"/>
      </w:tblGrid>
      <w:tr>
        <w:trPr/>
        <w:tc>
          <w:tcPr>
            <w:tcW w:w="4155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4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26</w:t>
      </w:r>
      <w:r>
        <w:rPr>
          <w:rFonts w:cs="Times New Roman" w:ascii="Times New Roman" w:hAnsi="Times New Roman"/>
          <w:sz w:val="26"/>
          <w:szCs w:val="26"/>
        </w:rPr>
        <w:t xml:space="preserve"> принятому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6.2020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х администраторов доходов и источников финансирования дефицита бюджета муниципального образования город Саяногорс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0 год и на плановый период 2021 и 2022 годов</w:t>
      </w:r>
    </w:p>
    <w:p>
      <w:pPr>
        <w:pStyle w:val="ConsPlusNormal"/>
        <w:tabs>
          <w:tab w:val="clear" w:pos="708"/>
          <w:tab w:val="left" w:pos="4111" w:leader="none"/>
        </w:tabs>
        <w:ind w:left="5760" w:hanging="57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2778"/>
        <w:gridCol w:w="6"/>
        <w:gridCol w:w="6379"/>
      </w:tblGrid>
      <w:tr>
        <w:trPr/>
        <w:tc>
          <w:tcPr>
            <w:tcW w:w="10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 Главные администраторы доходов</w:t>
            </w:r>
          </w:p>
        </w:tc>
      </w:tr>
      <w:tr>
        <w:trPr/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6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т депутатов муниципального образования город Саяногорс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город Саяногорс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032 04 0000 14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41 14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7090 04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Бюджетно-финансовое управление администрации города Саяногорска»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73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15002 04 0000 150    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02 20041 04 0000 150          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2 02 25299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«Увековечение памяти погибших при защите Отечества на 2019 - 2024 годы»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 02 25497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субсидии  бюджетам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4 04 0000 1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250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5454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25527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архитектуры, градостроительства и недвижимости города Саяногорск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5324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32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тет по жилищно-коммунальному хозяйству и транспорту г.Саяногорск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6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ой отдел образования г. Саяногорск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яногорский городской отдел культуры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-счетная палата муниципального образования город Саяногорс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0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Главные администраторы источников финансирования дефицита бюдже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город Саяногорск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Бюджетно-финансовое управление администрации города Саяногорска»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04 0001 7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04 0001 8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04 0002 8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для финансирования дефицита местного бюдже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04 0003 8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для покрытия временного кассового разрыв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3 01 00 04 0004 8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для частичного покрытия дефицита бюджет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9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архитектуры, градостроительства и недвижимости города Саяногорск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от продажи акций и иных форм участия в капитале, находящихся в собственности бюджетов городских округ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049"/>
        <w:gridCol w:w="4252"/>
      </w:tblGrid>
      <w:tr>
        <w:trPr/>
        <w:tc>
          <w:tcPr>
            <w:tcW w:w="4155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26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6.2020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ind w:left="4956"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-2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ind w:right="-108" w:hanging="0"/>
        <w:jc w:val="center"/>
        <w:rPr/>
      </w:pPr>
      <w:r>
        <w:rPr>
          <w:b/>
          <w:sz w:val="26"/>
          <w:szCs w:val="26"/>
        </w:rPr>
        <w:t xml:space="preserve">муниципального образования город Саяногорск на 2020 год </w:t>
      </w:r>
    </w:p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  <w:tab/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708"/>
        <w:gridCol w:w="426"/>
        <w:gridCol w:w="567"/>
        <w:gridCol w:w="1559"/>
        <w:gridCol w:w="567"/>
        <w:gridCol w:w="9"/>
        <w:gridCol w:w="1408"/>
      </w:tblGrid>
      <w:tr>
        <w:trPr>
          <w:trHeight w:val="25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20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68 170,0 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942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927,5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4 927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27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27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70,3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46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46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4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4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1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1 00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9 524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8 289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12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3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3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3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8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 662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662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662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 523,3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136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136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11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11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4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8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5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80 2 00 701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0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Ф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Ф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Ф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444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306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420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З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75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З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75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З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75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и услуг по текущему содержанию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12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5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адрового потенциала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0N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0N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2 2000N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3 212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3 212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3 212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5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5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,2 </w:t>
            </w:r>
          </w:p>
        </w:tc>
      </w:tr>
      <w:tr>
        <w:trPr>
          <w:trHeight w:val="93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2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3 215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3 215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3 215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4 215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4 215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4 215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8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8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8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3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3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активистов и руководителей ТОС по итогам конкур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1 219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1 219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1 219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2 219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2 219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6 02 219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4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ликвидационной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5 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Проведение Всероссийской переписи на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80 6 00 546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18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186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56,7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323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4,9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ЕДДС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891,4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945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945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2 211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2 211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2 211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1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2Ф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2Ф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3 212Ф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4 211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4 211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4 211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3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3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11 0 04 S12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3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138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занятости на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5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5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действия занят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5 01 219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5 01 219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9 5 01 219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7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нформационного общества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7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Информационная инфраструктур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2 228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2 228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2 228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Информационная безопас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4 228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4 228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4 228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Цифровые технолог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5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5 228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5 228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5 228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Цифровое государственное управ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6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6 228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6 228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 0 D6 228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23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благоприятных условий для развития туризм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1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-организационное обеспечение развития отрасли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1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1 01 225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1 01 225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1 01 225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ижение негативного влияния отходов на состояние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0 01 218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0 01 218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 0 01 218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0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олодеж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3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3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3 01 225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3 01 225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3 01 225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40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000,0 </w:t>
            </w:r>
          </w:p>
        </w:tc>
      </w:tr>
      <w:tr>
        <w:trPr>
          <w:trHeight w:val="7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беспечение адресной направленности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3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40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0 01 L49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0 01 L49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 0 01 L49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496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7 496,7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495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495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МАУ "Городские спортивные соору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495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04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04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041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5 2 03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68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68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8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сполнения дол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8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8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8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68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925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816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733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33,6 </w:t>
            </w:r>
          </w:p>
        </w:tc>
      </w:tr>
      <w:tr>
        <w:trPr>
          <w:trHeight w:val="10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33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33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669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669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8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8,8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8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10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10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10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2 210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1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4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8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сполнения долгов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 121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702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3 702,2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39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063,7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2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7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7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0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0,9 </w:t>
            </w:r>
          </w:p>
        </w:tc>
      </w:tr>
      <w:tr>
        <w:trPr>
          <w:trHeight w:val="10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0,9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3 217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3 217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3 217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5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4 217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813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813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793,1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528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528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04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04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0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0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500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00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00,5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00,5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0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1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1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2 2171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0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0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5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684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68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68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Социальная поддержка детей-сирот и детей,  оставшихся без попечения родител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684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684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4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жилищно-коммунальному хозяйству и транспорту г.Саяног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8 763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581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306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0 01 213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0 01 213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 0 01 213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9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9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14 3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78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78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2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2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3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3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14 3 04 702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                 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07,7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транспортного обслужива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егулярных перевозок по регулируемым тариф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3 214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3 214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3 2140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 267,9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 267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 267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едение улично-дорожной сети в нормативное состоя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 264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7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30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30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9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7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рожной деятельности за счет средств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Д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Д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1 214ДФ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2 214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2 214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1 02 214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2 122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150,5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1 2141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135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135,5 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4"/>
              </w:rPr>
              <w:t>Обеспечение мероприятий по переселению граждан из аварийного жилищного фонда, в том числе переселению граждан из аварийно-го жилищного фонда с учетом необходимо-сти развития малоэтажного жилищного строительства за счет средств ме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S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S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0 F3 6748S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506,3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69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36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36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636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7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7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06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06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9 079,4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 156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 156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361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57,6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8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8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8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8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благоустройств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 751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36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36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342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342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45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43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990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989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989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8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7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7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рганизации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5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5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7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3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изированной тех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214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214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2 214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1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(кладбищ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8,1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3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3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3 01 215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3 01 215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3 01 2150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823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31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31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02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02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F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F2 555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F2 555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 0 F2 555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386,0 </w:t>
            </w:r>
          </w:p>
        </w:tc>
      </w:tr>
      <w:tr>
        <w:trPr>
          <w:trHeight w:val="71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362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362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023,3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150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15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6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6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6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5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9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1 </w:t>
            </w:r>
          </w:p>
        </w:tc>
      </w:tr>
      <w:tr>
        <w:trPr>
          <w:trHeight w:val="10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4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4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тдел образования г.Саяног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09 855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81 296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61 514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1 514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1 514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5 98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4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36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4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36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1 042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36,6 </w:t>
            </w:r>
          </w:p>
        </w:tc>
      </w:tr>
      <w:tr>
        <w:trPr>
          <w:trHeight w:val="38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20 1 01 701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29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5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5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5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27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27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1 02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27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 706,3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706,3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706,3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691,2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24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42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42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1 042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015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7Л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7Л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2 02 2007Л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20 2 02 S14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575,4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75,4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75,4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63,4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6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6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7,5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982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982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722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6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41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41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171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0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12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талантливых и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6Д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6Д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6Д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495,2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91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1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1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24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24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79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2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2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2 01 215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2 01 215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2 01 2150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992,7 </w:t>
            </w:r>
          </w:p>
        </w:tc>
      </w:tr>
      <w:tr>
        <w:trPr>
          <w:trHeight w:val="10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992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992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992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992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25,6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25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еализации муниципальной политики в сфер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954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650,4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501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501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1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1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7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7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 291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876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876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406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406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0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кадрового потенц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20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20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4 02 220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2,7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2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559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 559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 559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Обеспечение социальной поддержки семьи и дет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</w:rPr>
              <w:t>Обеспечение предоставления мер государ-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-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12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19 4 01 702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7 25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 63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яногорский городской отдел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8 694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4 407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3 968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968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968,3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 776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42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42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042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01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23 2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Культур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А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государственной поддержке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А1 551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А1 551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2 А1 5519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18,8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7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7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7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7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7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2 017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4 435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435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435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976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044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044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044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1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516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44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44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044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2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23 1 02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942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44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44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044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2П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1 03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582,3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6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8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838,1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в сфере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6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6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9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9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52,9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4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4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,3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8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1У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3 01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10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 01 223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 01 223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4 01 2230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FF0000"/>
              </w:rPr>
              <w:t>19 2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</w:rPr>
              <w:t>Субвенции на осуществление отдельных государственных полномочий в сфере социальной поддержки работников муници-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7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159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159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96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20К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43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43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0437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 5 01 2003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9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31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город 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41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35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335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35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35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35,5 </w:t>
            </w:r>
          </w:p>
        </w:tc>
      </w:tr>
      <w:tr>
        <w:trPr>
          <w:trHeight w:val="72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06,5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06,5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6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Профессиональная подготовка, переподготов-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0 </w:t>
            </w:r>
          </w:p>
        </w:tc>
      </w:tr>
    </w:tbl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br w:type="page"/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6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26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6.2020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67"/>
        <w:gridCol w:w="567"/>
        <w:gridCol w:w="1701"/>
        <w:gridCol w:w="709"/>
        <w:gridCol w:w="1701"/>
      </w:tblGrid>
      <w:tr>
        <w:trPr>
          <w:tblHeader w:val="true"/>
          <w:trHeight w:val="39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20 год</w:t>
              <w:br/>
              <w:t>тыс.руб.</w:t>
            </w:r>
          </w:p>
        </w:tc>
      </w:tr>
      <w:tr>
        <w:trPr>
          <w:tblHeader w:val="true"/>
          <w:trHeight w:val="33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612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68 170,0 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9 071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1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927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2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2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70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46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46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4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 662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662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66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 523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136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9 136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11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1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8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5,4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06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6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33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33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66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66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35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35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06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06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0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Ф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Ф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Ф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 229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8,8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8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42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53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З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89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З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89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З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8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и услуг по текущему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адрового потенциал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0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0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0N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21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21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21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5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5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5,2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21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21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21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21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21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215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7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02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2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9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4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4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5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3 2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3 2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3 21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5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активистов и руководителей ТОС по итогам конкур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1 21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1 21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1 21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2 21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2 21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2 21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 777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81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793,1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528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528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04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0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ликвидационной комисс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Проведение Всероссийской переписи на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18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186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56,7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32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4,9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ЕДДС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891,4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945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945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11 0 02 S1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2Ф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2Ф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2Ф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21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21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21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3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3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3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29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 22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занятости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действия занят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1 21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1 21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1 21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306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2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2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2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9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9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7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78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2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2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3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007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транспортного 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егулярных перевозок по регулируемым тариф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3 2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3 2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3 2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 267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 267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 26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едение улично-дорожной сети в нормативное состоя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 264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7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30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3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7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рожной деятельности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Д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Д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Д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21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21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21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7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7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Информационная инфраструк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2 22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2 22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2 22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Информационная безопасность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4 22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4 22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4 22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Цифровые технолог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5 22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5 22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5 22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Цифровое государственное управлени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6 22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6 22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6 22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73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00,5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00,5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благоприятных условий для развития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-организационное обеспечение развития отрасли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22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22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22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 xml:space="preserve">174 227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 255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5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135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135,5 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S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 50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69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36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3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21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636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21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7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21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7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21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06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21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06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9 079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 156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6 156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36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57,6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8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8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8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8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благоустройств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 75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36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36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342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342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4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4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990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989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989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8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7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7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рганизации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5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5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изированной техн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214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214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214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(кладбищ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8,1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21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21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215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823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3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22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31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22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02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22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02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22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22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F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F2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 xml:space="preserve">12 38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30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pacing w:val="-2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  <w:t xml:space="preserve">12 362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8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  <w:t xml:space="preserve">12 36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  <w:t xml:space="preserve">12 023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2"/>
              </w:rPr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15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15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6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pacing w:val="-4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6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80 3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  <w:t xml:space="preserve">176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80 3 00 01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</w:rPr>
            </w:pPr>
            <w:r>
              <w:rPr>
                <w:color w:val="0070C0"/>
              </w:rPr>
              <w:t xml:space="preserve">175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9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2"/>
              </w:rPr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1 </w:t>
            </w:r>
          </w:p>
        </w:tc>
      </w:tr>
      <w:tr>
        <w:trPr>
          <w:trHeight w:val="7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pacing w:val="-2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4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ижение негативного влияния отходов на состояние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21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6 256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61 51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1 514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1 514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5 98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36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3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4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36,6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2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5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5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5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2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2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2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 706,3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706,3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706,3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691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4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015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7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7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7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543,7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75,4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75,4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63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6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7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4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982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4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982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4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722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4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6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41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41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171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0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1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талантливых и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6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6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6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7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7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7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7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968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968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 776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4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4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4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Культур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А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государственной поддержке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А1 5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3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212П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1 225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1 225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1 225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914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92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2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2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25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2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8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21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21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215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1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1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1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1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10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25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2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еализации муниципальной политики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954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650,4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501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501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1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7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 291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87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876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406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406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кадрового потенци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2,7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2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82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2 017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4 435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435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435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976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4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516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4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4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4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942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4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4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4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2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582,3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1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9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21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8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838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6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6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9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52,9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4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1 22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1 22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1 22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21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 75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0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беспечение адресной направленности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 649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 24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Обеспечение социальной поддержки семьи и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0 57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7 250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 636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684,0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496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7 496,7 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495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495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МАУ "Городские спортивные соору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495,8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0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2001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15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159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20К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4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2003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77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774,0 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77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сполнения долгов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77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2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77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2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77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2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774,0 </w:t>
            </w:r>
          </w:p>
        </w:tc>
      </w:tr>
    </w:tbl>
    <w:p>
      <w:pPr>
        <w:pStyle w:val="Normal"/>
        <w:ind w:left="5052" w:right="-142" w:firstLine="708"/>
        <w:jc w:val="right"/>
        <w:rPr/>
      </w:pPr>
      <w:r>
        <w:rPr/>
      </w:r>
    </w:p>
    <w:p>
      <w:pPr>
        <w:pStyle w:val="Normal"/>
        <w:ind w:left="5052" w:right="-142" w:firstLine="708"/>
        <w:jc w:val="righ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br w:type="page"/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7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26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6.2020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</w:t>
      </w:r>
    </w:p>
    <w:p>
      <w:pPr>
        <w:pStyle w:val="Normal"/>
        <w:ind w:right="-142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20 год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708"/>
        <w:gridCol w:w="1843"/>
      </w:tblGrid>
      <w:tr>
        <w:trPr>
          <w:tblHeader w:val="true"/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  <w:br/>
              <w:t xml:space="preserve">рас- </w:t>
              <w:br/>
              <w:t>хода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  <w:br/>
              <w:t>на 2020 год</w:t>
              <w:br/>
              <w:t>тыс.руб.</w:t>
            </w:r>
          </w:p>
        </w:tc>
      </w:tr>
      <w:tr>
        <w:trPr>
          <w:tblHeader w:val="true"/>
          <w:trHeight w:val="264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68 17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742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сполнения долговых обязатель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2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2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2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8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2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26,7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323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4,9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ЕДД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891,4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945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945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5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6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82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21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1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2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2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212Ф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21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21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211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958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53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З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89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З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89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00З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89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и услуг по текущему содержанию имуще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21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5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адрового потенциала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0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0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2000N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21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21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212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212П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212П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212П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21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21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1 21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7 249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 275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едение улично-дорожной сети в нормативное состоя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 264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7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3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43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9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6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7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рожной деятельности за счет средств дорожн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Д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Д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214ДФ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21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21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214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транспортного обслуживания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егулярных перевозок по регулируемым тариф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3 2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3 2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3 214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21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214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69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36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36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636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7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7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06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2 214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906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 452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36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57,6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8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8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8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8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благоустройств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 751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36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36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342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342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45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063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4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990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989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989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8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7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7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рганизации уличного освещ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5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5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1 214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изированной техни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214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214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2 214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7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78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2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2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3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3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2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1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(кладбищ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8,1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7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 05 214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69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19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89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58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48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8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2151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6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21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21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21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21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21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4 215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21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21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 01 215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21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21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 01 215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19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19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21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19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21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19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21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11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216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8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83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7,3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2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217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9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4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4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00,5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2 217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3 2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3 2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3 217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5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4 217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ижение негативного влияния отходов на состояние окружающе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1 21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40 384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беспечение адресной направленности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6 0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11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7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Обеспечение социальной поддержки семьи и дете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57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886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7 2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 636,0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684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занятости на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действия занятости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1 21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1 21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1 21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активистов и руководителей ТОС по итогам конкурс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1 21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1 21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1 21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2 219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2 219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2 219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69 322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1 514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5 98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36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36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1 04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36,6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дошко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29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3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5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5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5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27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2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27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706,3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 691,2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59,7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1 04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63,9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015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7 912,0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 575,4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063,4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6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,6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7,5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982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982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 722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26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41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41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171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1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талантливых и одаренных дет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6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6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6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2 2007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25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еализации муниципальной политики в сфере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954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650,4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501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501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92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7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7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 291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876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876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406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406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0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кадрового потенциа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2 2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6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6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6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3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2008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2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4 401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435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976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4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4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4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516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4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4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04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2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942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4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4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04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3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968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 776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04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2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Культурная сре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А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государственной поддержке отрасли культ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А1 5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А1 5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А1 55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в сфере культур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6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6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9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52,9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4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4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045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1 22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1 22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1 223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04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 01 2003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Обеспечение жильем молодых семе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L49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56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благоприятных условий для развития туризм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-организационное обеспечение развитие отрасли туриз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22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22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22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спорт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49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МАУ "Городские спортивные сооруж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495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04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3 2001У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олодежной политики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1 225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1 225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3 01 225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823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31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31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02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02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226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F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F2 555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135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135,5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 F3 6748S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7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Информационная инфраструктур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2 22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2 22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2 22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Информационная безопасность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10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4 22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4 22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4 22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«Цифровые технологи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7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5 22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5 22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5 228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регионального проекта «Цифровое государственное управлени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6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5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6 228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6 228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D6 228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 276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27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70,3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46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846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4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4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756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1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 104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952,6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565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565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1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61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8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5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 город 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037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2 00 7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 945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6 585,7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 384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 384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57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57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2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2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9,1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 00 020К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3 00 S9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35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335,5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06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06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4 00 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ликвидационной комисс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 00 0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Проведение Всероссийской переписи насел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0 6 00 546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962,0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/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8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26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6.2020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лассификации расходов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 Саяногорск на 2020 год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20"/>
        <w:gridCol w:w="709"/>
        <w:gridCol w:w="1134"/>
        <w:gridCol w:w="1559"/>
      </w:tblGrid>
      <w:tr>
        <w:trPr>
          <w:tblHeader w:val="true"/>
          <w:trHeight w:val="67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20 год</w:t>
              <w:br/>
              <w:t>тыс.руб.</w:t>
            </w:r>
          </w:p>
        </w:tc>
      </w:tr>
      <w:tr>
        <w:trPr>
          <w:tblHeader w:val="true"/>
          <w:trHeight w:val="264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68 170,0 </w:t>
            </w:r>
          </w:p>
        </w:tc>
      </w:tr>
      <w:tr>
        <w:trPr>
          <w:trHeight w:val="31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9 071,1 </w:t>
            </w:r>
          </w:p>
        </w:tc>
      </w:tr>
      <w:tr>
        <w:trPr>
          <w:trHeight w:val="48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12,5 </w:t>
            </w:r>
          </w:p>
        </w:tc>
      </w:tr>
      <w:tr>
        <w:trPr>
          <w:trHeight w:val="72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27,5 </w:t>
            </w:r>
          </w:p>
        </w:tc>
      </w:tr>
      <w:tr>
        <w:trPr>
          <w:trHeight w:val="72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662,3 </w:t>
            </w:r>
          </w:p>
        </w:tc>
      </w:tr>
      <w:tr>
        <w:trPr>
          <w:trHeight w:val="48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069,1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 229,7 </w:t>
            </w:r>
          </w:p>
        </w:tc>
      </w:tr>
      <w:tr>
        <w:trPr>
          <w:trHeight w:val="48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186,0 </w:t>
            </w:r>
          </w:p>
        </w:tc>
      </w:tr>
      <w:tr>
        <w:trPr>
          <w:trHeight w:val="48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186,0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 220,3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6,0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нспорт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 267,9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07,2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730,5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4 227,2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255,5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9 079,4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386,0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56 256,5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1 514,9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706,3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543,7</w:t>
            </w:r>
          </w:p>
        </w:tc>
      </w:tr>
      <w:tr>
        <w:trPr>
          <w:trHeight w:val="48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914,0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2 017,6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435,3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582,3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3 759,0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000,0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 649,0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496,7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496,7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2 159,6 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48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 774,0 </w:t>
            </w:r>
          </w:p>
        </w:tc>
      </w:tr>
      <w:tr>
        <w:trPr>
          <w:trHeight w:val="480" w:hRule="atLeast"/>
        </w:trPr>
        <w:tc>
          <w:tcPr>
            <w:tcW w:w="6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0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9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26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6.2020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лассификации расходов бюджета муниципального образования город Саяногорск на 2021 и 2022 годы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853"/>
        <w:gridCol w:w="850"/>
        <w:gridCol w:w="1418"/>
        <w:gridCol w:w="1417"/>
      </w:tblGrid>
      <w:tr>
        <w:trPr>
          <w:tblHeader w:val="true"/>
          <w:trHeight w:val="6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-разде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21 год</w:t>
              <w:br/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22 год</w:t>
              <w:br/>
              <w:t>тыс.руб.</w:t>
            </w:r>
          </w:p>
        </w:tc>
      </w:tr>
      <w:tr>
        <w:trPr>
          <w:tblHeader w:val="true"/>
          <w:trHeight w:val="26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31 915,2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613 863,6 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6 235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7 174,3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37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37,2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78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770,0 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 014,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651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21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559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 577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956,4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648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628,7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48,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28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4 214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 180,8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9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96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анспорт                                                           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804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965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 481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 854,9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79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763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952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 3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3 546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5 248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633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8 858,8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1 183,7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053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064,6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70 186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142 554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1 748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7 820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70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006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5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 312,3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5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 939,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240,4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 532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 782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5 65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907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75,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75,3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7 31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6 514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0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80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0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403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 604,0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466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 661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466,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661,5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 619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 619,2 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19,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619,2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15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 500,0 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 152,9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500,0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10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26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6.2020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чень муниципальных программ,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усмотренных к финансированию из бюджета муниципального образования город Саяногорск в 2020 году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7371"/>
        <w:gridCol w:w="1417"/>
      </w:tblGrid>
      <w:tr>
        <w:trPr>
          <w:tblHeader w:val="true"/>
          <w:trHeight w:val="79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0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552 893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742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0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сполнения долговых обязатель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774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0 0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8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0 0 02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3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0 0 02 210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35,8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 926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323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 0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4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ЕДД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891,4 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127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2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1 S9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 0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66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 0 02 211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0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2 S126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5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 0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 0 03 211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 0 03 211Ф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0,0 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 0 03 212Ф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 0 04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1 0 04 211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7 </w:t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1 0 04 S123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3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 958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535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 0 01 2002П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9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 0 01 200З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89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 0 01 212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90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 0 01 212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 проведение работ и услуг по текущему содержанию имущест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51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 0 01 212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71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 0 01 S9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2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 0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5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 0 02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4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 0 02 2000N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адрового потенциала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 0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 0 03 2120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2 0 04 212П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37,6 </w:t>
            </w:r>
          </w:p>
        </w:tc>
      </w:tr>
      <w:tr>
        <w:trPr>
          <w:trHeight w:val="9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3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3 0 01 213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7 249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1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5 275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1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едение улично-дорожной сети в нормативное состоя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1 264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1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70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1 01 214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1 01 214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1 01 214ДФ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рожной деятельности за счет средств дорож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741,6 </w:t>
            </w:r>
          </w:p>
        </w:tc>
      </w:tr>
      <w:tr>
        <w:trPr>
          <w:trHeight w:val="96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1 01 S1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5 22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1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1 02 2141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1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транспортного обслуживания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1 03 214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егулярных перевозок по регулируемым тариф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007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2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21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2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2 01 2140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2 01 2141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2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506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2 02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 869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636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3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7 452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3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361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3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57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благоустройств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 75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 990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18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рганизации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14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1 S9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29,4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3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3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3 02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3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3 02 2141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пециализированной тех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3 7026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18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78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4 702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778,0 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3 05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1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3 05 2140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(кладбищ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3,0 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88,1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769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19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89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 1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,2 </w:t>
            </w:r>
          </w:p>
        </w:tc>
      </w:tr>
      <w:tr>
        <w:trPr>
          <w:trHeight w:val="7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 1 01 215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58,6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 1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 1 03 215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 1 04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 1 04 215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 2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 2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 2 01 2150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 3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 3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5 3 01 2150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519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6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19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519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183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207,3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1 217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2,6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1 217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9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105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1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1 S9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9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00,5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2 2170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32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2 21707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2 21708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2 21709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48,4 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2 2171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3 2171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4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75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4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4 2171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235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7 0 04 2171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225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S9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8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ижение негативного влияния отходов на состояние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8 0 01 218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9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0 384,0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 000,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Обеспечение адресной направленности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 000,0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1 01 095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6 000,0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9 2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2 02 7027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Обеспечение социальной поддержки семьи и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3 01 7017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 673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9 4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 57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9 4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4 886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1 7025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4 886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684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7018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48,4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9 4 02 R082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 835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9 5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занят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9 5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9 5 01 219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действия занятости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9 6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9 6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9 6 01 21905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активистов и руководителей ТОС по итогам конкур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9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9 6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9 6 02 2190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069 322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1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61 514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1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55 985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1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 825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1 01 042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2 636,6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7015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99 172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1 S9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 35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1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29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1 02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1 02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43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1 02 2002П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55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1 02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327,6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2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24 706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2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6 691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2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259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2 01 0421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0 363,9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1 70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30 728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20 2 01 S9140 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339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2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015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2 02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3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2 02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6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2 02 2002П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50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2 02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 572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2 02 2007Л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0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643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2 S145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 912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3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4 575,4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3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2 063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3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839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8 982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3 01 S9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 241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3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 512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3 02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3 02 2002П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433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3 02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3 02 2006Д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талантливых и одаренных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4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 525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4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еализации муниципальной политики в сфер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954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4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3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650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1 7022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29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4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70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2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115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4 02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0 4 02 220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кадрового потенциа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5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1 0 I5 5527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5 2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6,4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2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86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2 0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86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и СМИ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4 401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1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4 435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1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2 976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1 01 044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 323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1 01 2002П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1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1 01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028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1 S9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444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1 0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516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1 02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4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1 02 0441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 134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1 02 2002П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1 02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2 S9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26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1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 942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1 03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16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1 03 0442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 226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1 03 2002П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99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1 03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10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1 03 S9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90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2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73 968,3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2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9 776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2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30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2 01 0423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6 253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2 01 2002П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79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2 01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199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2 01 S9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3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2 А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Культурная сре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2 А1 5519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государственной поддержке отрасл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191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3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в сфер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6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3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6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3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152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3 01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04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3 01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96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S9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0,8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4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4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4 01 223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77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5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5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 159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5 01 020К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0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5 01 0437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963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3 5 01 2003К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5 01 S9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34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жильем молодых сем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406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4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4 0 01 L497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406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 565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5 1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благоприятных условий для развития туризм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5 1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-организационное обеспечение развитие отрасли ту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5 1 01 225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-организационному обеспечению развития отрасли ту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5 2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495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5 2 0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МАУ "Городские спортивные соору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495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5 2 03 041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374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5 2 03 2001У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5 2 03 S914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частичного погашения кредиторской задолж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 xml:space="preserve">88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5 3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олодежной полит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5 3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5 3 01 22506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 823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6 0 01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31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 931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6 0 F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6 0 F2 5555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7 891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 135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7 0 F3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6 135,5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7 0 F3 6748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1 700,4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7 0 F3 6748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51,2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7 0 F3 6748S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4 283,9 </w:t>
            </w:r>
          </w:p>
        </w:tc>
      </w:tr>
      <w:tr>
        <w:trPr>
          <w:trHeight w:val="4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7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8 0 D2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"Информационная инфраструкту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8 0 D2 22801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494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8 0 D4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Информационная безопасность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8 0 D4 22802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20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8 0 D5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Цифровые технолог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8 0 D5 22803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8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8 0 D6 00000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Цифровое государственное управление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8 0 D6 22804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74,2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br w:type="page"/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11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26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6.06.2020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Саяногорск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27"/>
        <w:gridCol w:w="2841"/>
      </w:tblGrid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на 2020 год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 000,0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влечение кредит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50 000,0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гашение кредитов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40 000,0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-38 000,0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 000,0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гашение кредитов, из ни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8 000,0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 000,0</w:t>
            </w:r>
          </w:p>
        </w:tc>
      </w:tr>
      <w:tr>
        <w:trPr/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для финансирования дефицита местного бюдже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729" w:hRule="atLeast"/>
        </w:trPr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6 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110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29">
    <w:name w:val="xl129"/>
    <w:basedOn w:val="Normal"/>
    <w:qFormat/>
    <w:pPr>
      <w:spacing w:before="280" w:after="280"/>
    </w:pPr>
    <w:rPr>
      <w:color w:val="FF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68">
    <w:name w:val="xl168"/>
    <w:basedOn w:val="Normal"/>
    <w:qFormat/>
    <w:pPr>
      <w:spacing w:before="280" w:after="280"/>
    </w:pPr>
    <w:rPr>
      <w:color w:val="FF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80">
    <w:name w:val="xl180"/>
    <w:basedOn w:val="Normal"/>
    <w:qFormat/>
    <w:pPr>
      <w:spacing w:before="280" w:after="280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spacing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D8AED7941DCECE8A63C17EEA3E2D869F49E16F7A6C787BB762F2B6137FF5952F62A5E36232C5AD1A26322E8FAAB98A4B665971F35DF770B4n9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1:00Z</dcterms:created>
  <dc:creator>108_3</dc:creator>
  <dc:description/>
  <cp:keywords/>
  <dc:language>en-US</dc:language>
  <cp:lastModifiedBy>Андрюшина Наталья Сергеевна</cp:lastModifiedBy>
  <cp:lastPrinted>2020-06-17T12:50:00Z</cp:lastPrinted>
  <dcterms:modified xsi:type="dcterms:W3CDTF">2020-06-17T06:00:00Z</dcterms:modified>
  <cp:revision>191</cp:revision>
  <dc:subject/>
  <dc:title>Приложение №1</dc:title>
</cp:coreProperties>
</file>