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город Саяногорск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>
          <w:b/>
        </w:rPr>
        <w:t xml:space="preserve">                                                                                                        №</w:t>
      </w:r>
      <w:r>
        <w:rPr>
          <w:b/>
          <w:u w:val="single"/>
        </w:rPr>
        <w:t>220</w:t>
      </w:r>
      <w:r>
        <w:rPr/>
        <w:t xml:space="preserve"> принятому </w:t>
      </w:r>
      <w:r>
        <w:rPr>
          <w:b/>
          <w:u w:val="single"/>
        </w:rPr>
        <w:t>26.05.2020г.</w:t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6"/>
          <w:szCs w:val="26"/>
        </w:rPr>
        <w:t xml:space="preserve">муниципального образования город Саяногорск за 2019 год </w:t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 марта 2020г.  </w:t>
        <w:tab/>
        <w:t xml:space="preserve">      г.Саяногорск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атьи 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ая палата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19 год учтены предложения Совета депутатов муниципального образования город Саяногорск, Главы муниципального образования город Саяногорск и Прокуратуры города Саяногорска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ведены мероприятия по внешней проверке годового отчета об исполнении бюджета муниципального образования город Саяногорск за 2018 год. Совместно с Прокуратурой города Саяногорска проведена проверка отдельных вопросов финансово-хозяйственной деятельности муниципального бюджетного учреждения дополнительного образования «Черемушкинская детская школа искусств муниципального образования г.Саяногорск» за 2018 год. Проведена п</w:t>
      </w:r>
      <w:r>
        <w:rPr>
          <w:sz w:val="26"/>
          <w:szCs w:val="26"/>
          <w:lang w:eastAsia="en-US"/>
        </w:rPr>
        <w:t xml:space="preserve">роверка законности и эффективности использования средств бюджета муниципального образования город Саяногорск, выделенных в 2018 году на оплату труда и приобретение горюче-смазочных материалов МКУ «Комбинат благоустройства и озеленения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матика мероприятий построена таким образом, чтобы выполнить все полномочия, которыми наделен контрольно-счетный орган муниципального образования в сфере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Результаты контрольной  и экспертно-аналитической работы 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19 года Контрольно-счетной палатой, в рамках контроля за использованием средств бюджета муниципального образования город Саяногорск и обоснованностью его расходных обязательств, проведено десять контрольных и двадцать пять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. Показатель по количеству контрольных мероприятий остался на уровне  2018 года, по экспертно-аналитическим мероприятиям увеличился на 1 мероприяти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нешним финансовым контролем  охвачен 21 объект, по сравнению с 2018 годом количество объектов проведенных контрольных и экспертно-аналитических мероприятий увеличилось на 2 объекта.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аграмма 1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34710" cy="37001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ом, в 2019 году и в предшествующих периодах, с учетом выбранных приоритетов деятельности Контрольно-счетной палаты, увеличивается количество охваченных контрольными и экспертно-аналитическими мероприятиями органов исполнительной власти муниципального образования город Саяногорск, а также муниципальных учрежде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проверенных средств составляет  164,0 млн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целевого использования средств не выявлен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ведена проверка законности и эффективности использования средств бюджета муниципального образования город Саяногорск, выделенных в 2018 году на оплату труда и приобретение горюче-смазочных материалов на объекте МКУ «Комбинат благоустройства и озеленения». Нарушений и недостатков выявлено - 31, из них: в части ведения бухгалтерского учета, составления и представления бухгалтерской (финансовой) отчетности в количестве  14 нарушений на сумму 3 538,4 тыс. рублей, недостатков выявлено - 17. Внесено 32 предложения, учтено и реализовано – 32. Привлечено к ответственности два должностных лица. Возвращено средств в бюджет муниципального образования город Саяногорск – 2 478,4 тыс.рублей, в том числе 2 465,4 тыс.рублей возврат необоснованно уплаченного налога на имущества организаций и 13,0 тыс.рублей возврат неправомерно выплаченной премии. Внесено  Представление №1 от 13.03.2019. Отчет рассмотрен на совещании у Главы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оведении контрольного мероприятия по внешней проверке годового отчета об исполнении бюджета муниципального образования город Саяногорск за 2018 год: выявлено 8 нарушений и недостатков на сумму 21 567,3 тыс.рублей, выявленные нарушения и недостатки в процессе внешней проверки были устранены; внесено 7 предложений, из них учтено и реализовано - 6, не требует немедленного исполнения - 1; привлечено к ответственности одно должностное лицо; внесено 2 Представления от 25.04.201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местно с Прокуратурой города Саяногорска проведена проверка отдельных вопросов финансово-хозяйственной деятельности в 2018 году муниципального бюджетного учреждения дополнительного образования «Черемушкинская детская школа искусств муниципального образования г.Саяногорск», Саяногорский городской отдел культуры. По результатам контрольного мероприятия выявлено 67 нарушений  и недостатков, из них: нарушения ведения бухгалтерского учета, составления и представления бухгалтерской (финансовой) отчетности в количестве  22 нарушений на сумму 1 946,28 тыс. рублей; нарушения при осуществлении государственных (муниципальных) закупок - 33, на сумму 689,1 тыс.рублей и нарушения при формировании и исполнении бюджета - 2, на сумму 1 139,1 тыс.рублей; недостатков выявлено 10 на сумму 24,3 тыс.рублей. Внесено предложений – 40, учтено и реализовано – 40. Привлечено к ответственности три должностных лица. Внесено 2 Представления от 12.09.2019 и 16.09.2019. Отчет рассмотрен на совещании у Главы муниципального образования город Саяногорск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Всего по контрольным мероприятиям проведенным в 2019 году выявлено 106 нарушений и недостатков на сумму 28 905,6 тыс.рублей, в т.ч.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рушения и недостатки ведения бухгалтерского учета, составления и представления бухгалтерской (финансовой) отчетности – 62, на сумму 27 053,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рушения и недостатки при осуществлении государственных (муниципальных) закупок – 40, на сумму 689,1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рушения и недостатки при формировании и исполнении бюджетов – 2, на сумму 1 139,1 тыс.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иные нарушения – 2, на сумму 24,3 тыс.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еэффективное использование средств выявлено в размере 13,02 тыс.рублей.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результатам контрольных мероприятий Контрольно-счетной палатой внесено 81 предложение, учтено или реализовано объектами мероприятий или органами местного самоуправления 80 предложений, не требует немедленного исполнения 1 пред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ивлечено к ответственности шесть должностных лиц, внесено 5 Представлений Контрольно-счетной палатой, 1 Представление внесено Прокуратурой города Саяногорска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Совместно с Прокуратурой города Саяногорска проведено экспертно-аналитическое мероприятие «Анализ  и оценка эффективности расходования бюджетных средств в 2018 году и за 9 месяцев 2019 года, направленных на достижение целевых показателей муниципальной программы «Управление муниципальным имуществом и земельными ресурсами на 2015 – 2025 годы», также администрирование неналоговых доходов». В результате экспертно-аналитического мероприятия нарушений и недостатков выявлено в количестве 31, на сумму 3 074,5 тыс.рублей, из них: нарушения ведения бухгалтерского учета, составления и представления бухгалтерской (финансовой) отчетности - 8, нарушения при формировании и исполнении бюджетов - 11, на сумму 3 072,2 тыс.рублей, нарушения при осуществлении государственных (муниципальных) закупок - 2; недостатков выявлено 10 на сумму 2,3 тыс.рублей. Внесено предложений – 13, учтено и реализовано – 13. Привлечено к ответственности одно должностное лицо. 1 Представление внесено Прокуратурой города Саяногорска. Заключение по результатам экспертно-аналитического мероприятия рассмотрено на совещании у Главы муниципального образования город Саяногорс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сего по результатам экспертно-аналитических мероприятий, проведенных Контрольно-счетной палатой в 2019 году выявлено нарушений и недостатков – 45, на сумму 3 961,3 тыс.рублей, в том числе: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нарушения и недостатки ведения бухгалтерского учета, составления и представления бухгалтерской (финансовой) отчетности – 11, на сумму 886,8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рушения при осуществлении государственных (муниципальных) закупок - 10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рушения и недостатки при формировании и исполнении бюджетов – 24, на сумму 3 074,5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еэффективное использование средств выявлено в размере 216,3 тыс.рублей. Внесено 1 Представление Прокуратурой города Саяногорска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несено предложений – 57, из которых учтено – 55, в том числе учтено частично - 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даны новые или внесены изменения (дополнения) в муниципальные и локальные правовые акты – 4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Состояние реагирования на выводы по результат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й и экспертно-аналитической работы, реализация предложений и рекомендаций 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контрольных и экспертно-аналитических мероприятий в органы местного самоуправления, объектам мероприятий,   Прокуратуру города Саяногорска направлены отчеты и заключения, содержащие 89 предложений и рекомендаций, связанных с необходимостью устранения выявленных нарушений и недостатков в нормативном, правовом, информационно-аналитическом и организационном обеспечении вопросов результативного использования бюджетных средств, руководителям объектов проверок  направлено 5 Представлений Контрольно-счетной палаты, 2 Представления Прокуратуры города Саяногорск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 реализовано 96%   предложений и рекомендаций. С учетом выводов и предложений по результатам контрольных и экспертно-аналитических мероприятий органами местного самоуправления  внесены изменения в действующие и приняты новые нормативные правовые акты (локальные правовые акты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Результаты экспертной рабо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амках экспертной работы в 2019 году Контрольно-счетной палатой проведено 14 экспертиз проектов решений Совета депутатов муниципального образования город Саяногорск (далее – Проект решения), 3 экспертизы квартальных отчетов об исполнении бюджета муниципального образования город Саяногорск, 3 экспертизы квартальных отчетов по реализации муниципальной программы «Формирование комфортной городской среды на территории муниципального образования город Саяногорск на 2018 - 2022 годы» в рамках приоритетного проекта «Формирование современной городской среды»  государственной программы Республики Хакасия «Формирование комфортной городской среды и благоустройство территории муниципальных образований Республики Хакасия (2018 - 2022 годы)», 1  ф</w:t>
      </w:r>
      <w:r>
        <w:rPr>
          <w:rStyle w:val="FontStyle17"/>
          <w:szCs w:val="26"/>
        </w:rPr>
        <w:t xml:space="preserve">инансово-экономическая экспертиза проекта муниципальной программы муниципального образования город Саяногорск «Развитие информационного общества города Саяногорска в 2020-2024 гг»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оведения 14-ти экспертиз Проектов решений составлено 14 заключений Контрольно-счетной палаты, из них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на Проекты решений о бюджете и внесении изменений в решение о бюджете муниципального образования город Саяногорск – 5 заключен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об исполнении бюджета муниципального образования город Саяногорск за 2018 год – 1 заключени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об утверждении Прогнозного плана (Программы) приватизации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об условиях приватизации имущества, находящегося в собственности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о внесении изменений в положение о бюджетном устройстве и бюджетном процессе в муниципальном образовании город Саяногорск -  1 заключени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об изменении Прогнозного плана (Программы) приватизации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 об утверждении отчета о выполнении Прогнозного плана (Программы) приватизации имущества муниципального образования г. Саяногорск – 1 заключение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роект решения  о принятии положения о порядке предоставления в безвозмездное пользование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на Проект решения  о внесении изменений в положение о возмездном отчуждении жилых помещений муниципального образования город Саяногорск – 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ключение;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Проект решения о внесении изменений в положение о порядке и условиях приватизации муниципального имущества муниципального образования город Саяногорск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1 заключение</w:t>
      </w:r>
      <w:r>
        <w:rPr>
          <w:color w:val="7030A0"/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экспертиз Проектов решений Контрольно-счетной палатой внесено 40 предложений, из которых 38  учтены в принятых решениях Совета депутатов муниципального образования город Саяног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четом выводов и предложений Контрольно-счетной палаты по результатам экспертизы Проекта решения о бюджете муниципального образования город Саяногорск на 2020 год и на плановый период 2021 и 2022 годов принято решение Совета депутатов муниципального образования город Саяногорск. Внесено предложений – 7, учтено и реализовано – 6, частично реализовано –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результатам проведения экспертиз отчетов об исполнении бюджета муниципального образования город Саяногорск за 1 квартал, 1 полугодие и 9 месяцев 2019 года Контрольно-счетной палатой внесено 5 предложений, касающихся соблюдения требований Бюджетного кодекса РФ, с целью минимизации возможных рисков нарушений бюджетного законодательст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результатам ф</w:t>
      </w:r>
      <w:r>
        <w:rPr>
          <w:rStyle w:val="FontStyle17"/>
          <w:szCs w:val="26"/>
        </w:rPr>
        <w:t>инансово-экономической экспертизы проекта муниципальной программы муниципального образования город Саяногорск «Развитие информационного общества города Саяногорска в 2020-2024 гг» внесено и реализовано 4 предлож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Таким образом, в результате экспертной работы Контрольно-счетной палатой внесено 49 предложений,  учтено и  реализовано 47, или 96%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</w:rPr>
      </w:pPr>
      <w:r>
        <w:rPr>
          <w:rFonts w:eastAsia="Times New Roman"/>
          <w:bCs/>
          <w:sz w:val="26"/>
          <w:szCs w:val="26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/>
      </w:pPr>
      <w:r>
        <w:rPr>
          <w:b/>
          <w:sz w:val="26"/>
          <w:szCs w:val="26"/>
        </w:rPr>
        <w:t>5. Состояние взаимодействия с органами местного самоуправления, прокуратурой и Контрольно-счетной палатой Республики Хакасия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иными органами  в 2019 году осуществлялось по нескольким направлениям: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 на стадии планирования работы Контрольно-счетной палаты;</w:t>
      </w:r>
    </w:p>
    <w:p>
      <w:pPr>
        <w:pStyle w:val="Normal"/>
        <w:ind w:firstLine="709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 в процессе контрольной и экспертно-аналитической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 на стадии реализации выводов, предложений и рекомендаций по результатам работы Контрольно-счетной пала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Взаимодействие осуществлялось на основании заключенных согла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с Прокуратурой города Саяногорска от 30.03.2015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с ОМВД России по г.Саяногорску от 16.12.2019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sz w:val="26"/>
          <w:szCs w:val="26"/>
          <w:lang w:eastAsia="en-US"/>
        </w:rPr>
        <w:t>- с Управлением федерального казначейства по Республике Хакасия от 02.07.2012 (с дополнительным соглашением от 10.04.2015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- с Контрольно-счетной палатой  Республики Хакасия от 17.12.2010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соответствии с Соглашением от 30.03.2015 между Прокуратурой города Саяногорска и Контрольно-счетной палатой ежеквартально проводились взаимные сверки поступивших и направленных материалов. Всего за 2019 год Контрольно-счетная палата направила в Прокуратуру города Саяногорска 4 материала для рассмотрения, 21 материал для сведения и 8 документов в качестве информации, представляющей взаимный интерес. Все материалы рассмотрены. Прокуратура города Саяногорска также направила в Контрольно-счетную палату 17 документов в качестве информации, представляющей взаимный интерес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Контрольно-счетная палата принимала участие в заседаниях сессий Совета депутатов муниципального образования город Саяногорск, в заседаниях комиссий и рабочих групп Совета депутатов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анализа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в 2018 году, подготовлен отчет о деятельности Контрольно-счетной палаты за 2018 год, который рассмотрен на сессии Совета депутатов муниципального образования город Саяногорск. Предложений и рекомендаций не вносило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ндартами внешнего муниципального финансового контроля итоговые документы контрольных и экспертно-аналитических мероприятий (отчеты, заключения) направлялись для рассмотрения в Совет депутатов муниципального образования город Саяногорск и Главе муниципального образования город Саяногорск. Результаты контрольных и экспертно-аналитических мероприятий рассмотрены на совместных совещаниях, участниками которых являлись Глава муниципального образования город Саяногорск, Председатель Контрольно-счетной палаты муниципального образования город Саяногорск, объекты мероприятий. В результате совещаний разработаны меры по устранению выявленных нарушений и недостатков и планы по реализации этих ме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 в течение 2019 года принимал участие  в 7-ми заседаниях межведомственной рабочей группы по противодействию коррупции и межведомственной рабочей группы по противодействию совершения правонарушений и преступлений в сфере  экономики при Прокуратуре города Саяногор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9 году большое внимание было уделено вопросам взаимодействия с Контрольно-счетной палатой Республики Хакасия и контрольно-счетными органами Республики Хакас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9 года Контрольно-счетная палата приняла участие в 3-х заседаниях расширенной коллегии Контрольно-счетной палаты Республики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Контрольно-счетной палатой подготовлена информация на 9 запросов Союза муниципальных контрольно-счетных орган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обеспечения доступа к информации о деятельности, Контрольно-счетной палатой размещалась в телекоммуникационной сети Интернет информация о проведенных контрольных и экспертно-аналитических мероприятиях, а также нормативная документация, обеспечивающая деятельность палаты. Всего за 2019 год количество информационных материалов, отражающих деятельность Контрольно-счетной палаты, составляет 8 единиц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 Правотворческая инициатива и методологическое обеспече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четный период проводилась работа, связанная с разработкой и принятием необходимых нормативных правовых и локальных актов. Всего в 2019 году  подготовлено и утверждено 23  распоряжения, в частност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 внесении изменений в распоряжение о наделении Контрольно-счетной палаты полномочиями администратора доходов бюджета муниципального образования город Саяногорск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О внесении изменений в распоряжение об утверждении нормативных затрат на обеспечение функций Контрольно-счетной палаты»;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«О мерах по обеспечению соблюдения требований к служебному поведению и урегулированию конфликта интересов муниципальными служащими Контрольно-счетной палаты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дготовлен Проект решения Совета депутатов о протесте прокурора города Саяногорска на пункты 2,3 статьи 6 Положения о Контрольно-счетной палате муниципального образования город Саяногорск, утвержденного решением Совета депутатов муниципального образования город Саяногорск от 15.09.2016 № 44 и внесение изменений в решение Совета депутатов муниципального образования город Саяногорск от 15.09.2016 № 44 «О создании  Контрольно-счетной палаты муниципального образования город Саяногорск с правами юридического лица», который утвержден решением Совета депутатов муниципального образования город Саяногорск №159 от 25.06.2019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ециалисты Контрольно-счетной палаты постоянно повышают свой профессиональный уровень, изучая нормативную документацию, законодательство, используя опыт коллег из других муниципальных образований и субъектов Российской Федераци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ыводы и задачи на перспектив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ом, план работы Контрольно-счетной палаты на 2019 год, с учетом внесенных изменений, выполнен в полном объе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9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10 контрольных и 25 экспертно-аналитических мероприятий. В результате проведенных мероприятий нарушений и недостатков выявлено в количестве 151, на сумму 32,9 млн.рублей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рушения и недостатки при формировании и исполнении бюджетов – 26, на сумму 4,2 млн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рушения и недостатки ведения бухгалтерского учета, составления и представления бухгалтерской (финансовой) отчетности – 73, на сумму 27,8 млн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рушения и недостатки при осуществлении государственных (муниципальных) закупок и закупок отдельными видами юридических лиц – 50, на сумму 0,7 млн.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ные недостатки - 2, на сумму 0,2 млн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явлено неэффективное использование бюджетных средств в сумме 0,23 млн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мероприятий устранено выявленных нарушений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умму 24,8 млн.рублей, в том числе обеспечен возврат средств в бюджет муниципального образования город Саяногорск в сумме 2,5 млн.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веденных мероприятий Контрольно-счетной палатой внесено 13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ожений и рекомендаций органам местного самоуправления и объектам мероприятий по устранению выявленных недостатков и нарушений, совершенствованию работы за соблюдением бюджетной и учетной дисциплины, 133 из которых (96%) учтены и реализованы. </w:t>
      </w:r>
    </w:p>
    <w:p>
      <w:pPr>
        <w:pStyle w:val="Style23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ой, по результатам контрольных мероприятий, внесено 5 Представлений объектам проверок. Прокуратурой города Саяногорска, по результатам совместных с Контрольно-счетной палатой мероприятий, внесено 2 Представления объектам проверок. Шесть должностных лиц привлечено к дисциплинарной ответ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Контрольно-счетная палата продолжае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Союзом муниципальных контрольно-счетных орган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ируется и в дальнейшем принимать участие в пределах полномочий в мероприятиях, направленных на противодействие коррупции, участие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 Информация о проведенных в 2019 году контрольных и экспертно-аналитических мероприятиях, о выявленных при их проведении нарушениях и недостатках, внесенных представлениях и предписаниях, принятых по ним решениях и мерах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Style19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Docsupplementname">
    <w:name w:val="doc__supplement-name"/>
    <w:basedOn w:val="Style13"/>
    <w:qFormat/>
    <w:rPr/>
  </w:style>
  <w:style w:type="character" w:styleId="5">
    <w:name w:val="Заголовок 5 Знак"/>
    <w:qFormat/>
    <w:rPr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14">
    <w:name w:val="Стиль 14 пт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F8AAECD0B7E50F72076AA2D43ADA607AB3D497DA5294B2A8D338F829979785BB47840BA78B3060143BCFL837E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9:00Z</dcterms:created>
  <dc:creator>Usta-rras</dc:creator>
  <dc:description/>
  <cp:keywords/>
  <dc:language>en-US</dc:language>
  <cp:lastModifiedBy>Beletskaya</cp:lastModifiedBy>
  <cp:lastPrinted>2020-05-27T08:53:00Z</cp:lastPrinted>
  <dcterms:modified xsi:type="dcterms:W3CDTF">2020-05-27T01:56:00Z</dcterms:modified>
  <cp:revision>53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