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322</w:t>
      </w:r>
      <w:r>
        <w:rPr>
          <w:rFonts w:cs="Times New Roman" w:ascii="Times New Roman" w:hAnsi="Times New Roman"/>
          <w:sz w:val="26"/>
          <w:szCs w:val="26"/>
        </w:rPr>
        <w:t xml:space="preserve">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4.12.2021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бюджета муниципального образования город Саяногорск на 2021 год 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5000" w:type="pct"/>
        <w:jc w:val="left"/>
        <w:tblInd w:w="-67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3142"/>
        <w:gridCol w:w="5180"/>
        <w:gridCol w:w="1883"/>
      </w:tblGrid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сточников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1 год, тыс. руб.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 01 02 00 00 00 0000 00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62 000,0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 01 02 00 00 04 0000 71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3 000,0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 01 02 00 00 04 0000 81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0 00 00 0000 00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58,0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1 00 04 0000 71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00,0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1 00 04 0001 71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00,0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1 00 04 0000 81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458,0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1 00 04 0001 81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задолженности по бюджетным кредитам, привлеченным 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00,0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1 00 04 0002 81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задолженности по бюджетным кредитам, привлеченным для финансирования дефицита местного бюджет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,0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0 00 00 0000 00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 382,4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2 01 04 0000 51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еличение прочих остатков денежных средств бюджетов городских округов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45 303,7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2 01 04 0000 61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ьшение прочих остатков денежных средств бюджетов городских округов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27 686,1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и внутреннего финансирования дефицита бюджет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924,4</w:t>
            </w:r>
          </w:p>
        </w:tc>
      </w:tr>
    </w:tbl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2251"/>
        <w:gridCol w:w="3969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225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 xml:space="preserve">муниципального образования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br w:type="page"/>
      </w: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322</w:t>
      </w:r>
      <w:r>
        <w:rPr>
          <w:rFonts w:cs="Times New Roman" w:ascii="Times New Roman" w:hAnsi="Times New Roman"/>
          <w:sz w:val="26"/>
          <w:szCs w:val="26"/>
        </w:rPr>
        <w:t xml:space="preserve">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4.12.2021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бюджета муниципального образования город Саяногорск в 2022 и 2023 годах 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5000" w:type="pct"/>
        <w:jc w:val="left"/>
        <w:tblInd w:w="-67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3002"/>
        <w:gridCol w:w="4341"/>
        <w:gridCol w:w="1400"/>
        <w:gridCol w:w="1462"/>
      </w:tblGrid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сточник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2 год, тыс. руб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3 год, тыс. руб.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 01 02 00 00 00 0000 00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30 00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35 000,0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 01 02 00 00 04 0000 71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0 00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 01 02 00 00 04 0000 81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 00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 000,0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3 01 05 00 00 00 0000 00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402,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 351,7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5 02 01 04 0000 51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величение прочих остатков денежных средств бюджетов городских округ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341 376,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7 560,4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5 02 01 04 0000 61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меньшение прочих остатков денежных средств бюджетов городских округ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391 779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41 912,1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источники внутреннего финансирования дефицита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02,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351,7</w:t>
            </w:r>
          </w:p>
        </w:tc>
      </w:tr>
    </w:tbl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2251"/>
        <w:gridCol w:w="3969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225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 xml:space="preserve">муниципального образования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br w:type="page"/>
      </w: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3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322</w:t>
      </w:r>
      <w:r>
        <w:rPr>
          <w:rFonts w:cs="Times New Roman" w:ascii="Times New Roman" w:hAnsi="Times New Roman"/>
          <w:sz w:val="26"/>
          <w:szCs w:val="26"/>
        </w:rPr>
        <w:t xml:space="preserve">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4.12.2021</w:t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Доходы бюджета муниципального образования город Саяногорск </w:t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группам, подгруппам и статьям кодов классификации доходов на 2021 год</w:t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21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5437"/>
        <w:gridCol w:w="1701"/>
      </w:tblGrid>
      <w:tr>
        <w:trPr>
          <w:trHeight w:val="68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1 год, тыс. руб.</w:t>
            </w:r>
          </w:p>
        </w:tc>
      </w:tr>
      <w:tr>
        <w:trPr>
          <w:trHeight w:val="36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 00000 00 0000 00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 677,9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0000 00 0000 00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 901,0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 901,0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0000 00 0000 00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4,8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000 01 0000 11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4,8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0000 00 0000 00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092,0</w:t>
            </w:r>
          </w:p>
        </w:tc>
      </w:tr>
      <w:tr>
        <w:trPr>
          <w:trHeight w:val="576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00 00 0000 11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000,0</w:t>
            </w:r>
          </w:p>
        </w:tc>
      </w:tr>
      <w:tr>
        <w:trPr>
          <w:trHeight w:val="38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2000 02 0000 11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44,0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4000 02 0000 11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32,0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643,0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81,0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262,0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0000 00 0000 00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382,0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3000 01 0000 11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77,0</w:t>
            </w:r>
          </w:p>
        </w:tc>
      </w:tr>
      <w:tr>
        <w:trPr>
          <w:trHeight w:val="286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000 01 0000 11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48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0000 00 0000 00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6000 02 0000 11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351,1</w:t>
            </w:r>
          </w:p>
        </w:tc>
      </w:tr>
      <w:tr>
        <w:trPr>
          <w:trHeight w:val="140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1000 00 0000 12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278,4</w:t>
            </w:r>
          </w:p>
        </w:tc>
      </w:tr>
      <w:tr>
        <w:trPr>
          <w:trHeight w:val="56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00 00 0000 12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9</w:t>
            </w:r>
          </w:p>
        </w:tc>
      </w:tr>
      <w:tr>
        <w:trPr>
          <w:trHeight w:val="49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00 00 0000 12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7,3</w:t>
            </w:r>
          </w:p>
        </w:tc>
      </w:tr>
      <w:tr>
        <w:trPr>
          <w:trHeight w:val="408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0000 00 0000 00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 000,0</w:t>
            </w:r>
          </w:p>
        </w:tc>
      </w:tr>
      <w:tr>
        <w:trPr>
          <w:trHeight w:val="61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0000 00 0000 00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38,9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000 00 0000 13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3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00 00 0000 13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086,6</w:t>
            </w:r>
          </w:p>
        </w:tc>
      </w:tr>
      <w:tr>
        <w:trPr>
          <w:trHeight w:val="44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0000 00 0000 00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05,0</w:t>
            </w:r>
          </w:p>
        </w:tc>
      </w:tr>
      <w:tr>
        <w:trPr>
          <w:trHeight w:val="468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00 00 0000 00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50,0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00 00 0000 43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55,0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0000 00 0000 00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700,0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10 625,8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8 438,8</w:t>
            </w:r>
          </w:p>
        </w:tc>
      </w:tr>
      <w:tr>
        <w:trPr>
          <w:trHeight w:val="1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0000 00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552,4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4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552,4</w:t>
            </w:r>
          </w:p>
        </w:tc>
      </w:tr>
      <w:tr>
        <w:trPr>
          <w:trHeight w:val="86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00 00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93,9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41 04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90,0</w:t>
            </w:r>
          </w:p>
        </w:tc>
      </w:tr>
      <w:tr>
        <w:trPr>
          <w:trHeight w:val="91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97 04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6,8</w:t>
            </w:r>
          </w:p>
        </w:tc>
      </w:tr>
      <w:tr>
        <w:trPr>
          <w:trHeight w:val="708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5304 04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28,2</w:t>
            </w:r>
          </w:p>
        </w:tc>
      </w:tr>
      <w:tr>
        <w:trPr>
          <w:trHeight w:val="36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97 04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9,0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4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04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74,8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 бюджетам городских округ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78,7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00 00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 164,5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4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 913,0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4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содержание 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37,0</w:t>
            </w:r>
          </w:p>
        </w:tc>
      </w:tr>
      <w:tr>
        <w:trPr>
          <w:trHeight w:val="528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4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4,0</w:t>
            </w:r>
          </w:p>
        </w:tc>
      </w:tr>
      <w:tr>
        <w:trPr>
          <w:trHeight w:val="55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4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32,0</w:t>
            </w:r>
          </w:p>
        </w:tc>
      </w:tr>
      <w:tr>
        <w:trPr>
          <w:trHeight w:val="516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50 04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469 04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проведение Всероссийской переписи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,5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00 00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628,0</w:t>
            </w:r>
          </w:p>
        </w:tc>
      </w:tr>
      <w:tr>
        <w:trPr>
          <w:trHeight w:val="428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303 04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89,0</w:t>
            </w:r>
          </w:p>
        </w:tc>
      </w:tr>
      <w:tr>
        <w:trPr>
          <w:trHeight w:val="372" w:hRule="atLeast"/>
        </w:trPr>
        <w:tc>
          <w:tcPr>
            <w:tcW w:w="3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424 04 0000 150</w:t>
            </w:r>
          </w:p>
        </w:tc>
        <w:tc>
          <w:tcPr>
            <w:tcW w:w="5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809,0</w:t>
            </w:r>
          </w:p>
        </w:tc>
      </w:tr>
      <w:tr>
        <w:trPr>
          <w:trHeight w:val="372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454 04 0000 150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создание модельных муниципальных библиоте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37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9999 04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7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0000 00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7,0</w:t>
            </w:r>
          </w:p>
        </w:tc>
      </w:tr>
      <w:tr>
        <w:trPr>
          <w:trHeight w:val="37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00 04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7,0</w:t>
            </w:r>
          </w:p>
        </w:tc>
      </w:tr>
      <w:tr>
        <w:trPr>
          <w:trHeight w:val="37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7,0</w:t>
            </w:r>
          </w:p>
        </w:tc>
      </w:tr>
      <w:tr>
        <w:trPr>
          <w:trHeight w:val="19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7 303,7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843"/>
        <w:gridCol w:w="3685"/>
      </w:tblGrid>
      <w:tr>
        <w:trPr/>
        <w:tc>
          <w:tcPr>
            <w:tcW w:w="43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keepLines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br w:type="page"/>
      </w:r>
      <w:r>
        <w:rPr>
          <w:rFonts w:cs="Times New Roman" w:ascii="Times New Roman" w:hAnsi="Times New Roman"/>
          <w:b/>
          <w:sz w:val="26"/>
          <w:szCs w:val="26"/>
        </w:rPr>
        <w:t>Приложение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4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eastAsia="Arial"/>
          <w:b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322</w:t>
      </w:r>
      <w:r>
        <w:rPr>
          <w:rFonts w:cs="Times New Roman" w:ascii="Times New Roman" w:hAnsi="Times New Roman"/>
          <w:sz w:val="26"/>
          <w:szCs w:val="26"/>
        </w:rPr>
        <w:t xml:space="preserve">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4.12.2021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ъем межбюджетных трансферт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з республиканского бюджета Республики Хакас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бюджет муниципального образования город Саяногорск на 2021 год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3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6946"/>
        <w:gridCol w:w="1134"/>
      </w:tblGrid>
      <w:tr>
        <w:trPr>
          <w:trHeight w:val="5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а 2021 год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8 438,8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0000 00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552,4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552,4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00 00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93,9</w:t>
            </w:r>
          </w:p>
        </w:tc>
      </w:tr>
      <w:tr>
        <w:trPr>
          <w:trHeight w:val="258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41 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90,0</w:t>
            </w:r>
          </w:p>
        </w:tc>
      </w:tr>
      <w:tr>
        <w:trPr>
          <w:trHeight w:val="31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97 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6,8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304 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28,2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97 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9,0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74,8</w:t>
            </w:r>
          </w:p>
        </w:tc>
      </w:tr>
      <w:tr>
        <w:trPr>
          <w:trHeight w:val="70" w:hRule="atLeast"/>
        </w:trPr>
        <w:tc>
          <w:tcPr>
            <w:tcW w:w="22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 бюджетам городских округов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78,7</w:t>
            </w:r>
          </w:p>
        </w:tc>
      </w:tr>
      <w:tr>
        <w:trPr>
          <w:trHeight w:val="360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и на реализацию мероприятий по предоставлению школьного пит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3,0</w:t>
            </w:r>
          </w:p>
        </w:tc>
      </w:tr>
      <w:tr>
        <w:trPr>
          <w:trHeight w:val="50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убсидии на реализацию мероприятий по развитию общеобразовательных организац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54,7</w:t>
            </w:r>
          </w:p>
        </w:tc>
      </w:tr>
      <w:tr>
        <w:trPr>
          <w:trHeight w:val="50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субсидии на ликвидацию мест несанкционированного размещения твердых коммунальных отходов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7,0</w:t>
            </w:r>
          </w:p>
        </w:tc>
      </w:tr>
      <w:tr>
        <w:trPr>
          <w:trHeight w:val="50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и бюджетам городских округов на поддержку отрасли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0</w:t>
            </w:r>
          </w:p>
        </w:tc>
      </w:tr>
      <w:tr>
        <w:trPr>
          <w:trHeight w:val="50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субсидии на обеспечение первичных мер пожарной безопасност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</w:tr>
      <w:tr>
        <w:trPr>
          <w:trHeight w:val="636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и на создание и поддержку существующих общественных спасательных постов в местах массового отдыха населения Республики Хакасия с наглядной агитацией по предупреждению происшествий на вод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</w:tr>
      <w:tr>
        <w:trPr>
          <w:trHeight w:val="50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и на материально-техническое обеспечение единых дежурно-диспетчерских служб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</w:tr>
      <w:tr>
        <w:trPr>
          <w:trHeight w:val="24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00 00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 164,5</w:t>
            </w:r>
          </w:p>
        </w:tc>
      </w:tr>
      <w:tr>
        <w:trPr>
          <w:trHeight w:val="50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4 0000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Субвенции бюджетам городских округов на выполнение передаваемых полномочий субъектов Российской Федерации, в том числе: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 913,0</w:t>
            </w:r>
          </w:p>
        </w:tc>
      </w:tr>
      <w:tr>
        <w:trPr>
          <w:trHeight w:val="636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611,0</w:t>
            </w:r>
          </w:p>
        </w:tc>
      </w:tr>
      <w:tr>
        <w:trPr>
          <w:trHeight w:val="50" w:hRule="atLeast"/>
        </w:trPr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 723,0</w:t>
            </w:r>
          </w:p>
        </w:tc>
      </w:tr>
      <w:tr>
        <w:trPr>
          <w:trHeight w:val="50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существление государственных полномочий по опеке и попечительству в отношении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39,0</w:t>
            </w:r>
          </w:p>
        </w:tc>
      </w:tr>
      <w:tr>
        <w:trPr>
          <w:trHeight w:val="672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существление органами местного самоуправления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62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существл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0</w:t>
            </w:r>
          </w:p>
        </w:tc>
      </w:tr>
      <w:tr>
        <w:trPr>
          <w:trHeight w:val="349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существл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6,0</w:t>
            </w:r>
          </w:p>
        </w:tc>
      </w:tr>
      <w:tr>
        <w:trPr>
          <w:trHeight w:val="455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существление государственных полномочий по созданию, организации и обеспечению деятельности административных комисс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0</w:t>
            </w:r>
          </w:p>
        </w:tc>
      </w:tr>
      <w:tr>
        <w:trPr>
          <w:trHeight w:val="92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существление отдельных  государственных полномоч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07,0</w:t>
            </w:r>
          </w:p>
        </w:tc>
      </w:tr>
      <w:tr>
        <w:trPr>
          <w:trHeight w:val="50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субвенции на осуществлении отдельных государственных полномочий по организаций мероприятий при осуществлении деятельности по обращению с животными без владельцев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6,0</w:t>
            </w:r>
          </w:p>
        </w:tc>
      </w:tr>
      <w:tr>
        <w:trPr>
          <w:trHeight w:val="162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содержание 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37,0</w:t>
            </w:r>
          </w:p>
        </w:tc>
      </w:tr>
      <w:tr>
        <w:trPr>
          <w:trHeight w:val="792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4,0</w:t>
            </w:r>
          </w:p>
        </w:tc>
      </w:tr>
      <w:tr>
        <w:trPr>
          <w:trHeight w:val="571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32,0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50 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469 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городских округов на проведение Всероссийской переписи на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,5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00 00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628,0</w:t>
            </w:r>
          </w:p>
        </w:tc>
      </w:tr>
      <w:tr>
        <w:trPr>
          <w:trHeight w:val="516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303 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89,0</w:t>
            </w:r>
          </w:p>
        </w:tc>
      </w:tr>
      <w:tr>
        <w:trPr>
          <w:trHeight w:val="10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424 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809,0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454 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создание модельных муниципальных библиот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tabs>
          <w:tab w:val="clear" w:pos="708"/>
          <w:tab w:val="left" w:pos="6120" w:leader="none"/>
        </w:tabs>
        <w:spacing w:lineRule="auto" w:line="228"/>
        <w:ind w:left="576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spacing w:lineRule="auto" w:line="228"/>
        <w:ind w:left="576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332"/>
        <w:gridCol w:w="3969"/>
      </w:tblGrid>
      <w:tr>
        <w:trPr/>
        <w:tc>
          <w:tcPr>
            <w:tcW w:w="4155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233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br w:type="page"/>
      </w: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5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eastAsia="Arial"/>
          <w:b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322</w:t>
      </w:r>
      <w:r>
        <w:rPr>
          <w:rFonts w:cs="Times New Roman" w:ascii="Times New Roman" w:hAnsi="Times New Roman"/>
          <w:sz w:val="26"/>
          <w:szCs w:val="26"/>
        </w:rPr>
        <w:t xml:space="preserve">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4.12.2021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ind w:right="-28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омственная структура расходов бюджета </w:t>
      </w:r>
    </w:p>
    <w:p>
      <w:pPr>
        <w:pStyle w:val="Normal"/>
        <w:ind w:right="-10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город Саяногорск на 2021 год 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993"/>
        <w:gridCol w:w="567"/>
        <w:gridCol w:w="708"/>
        <w:gridCol w:w="1418"/>
        <w:gridCol w:w="850"/>
        <w:gridCol w:w="1276"/>
      </w:tblGrid>
      <w:tr>
        <w:trPr>
          <w:trHeight w:val="255" w:hRule="atLeast"/>
        </w:trPr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45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 О  Д  Ы</w:t>
              <w:br/>
              <w:t xml:space="preserve"> классификации расходов бюджет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на 2021 год</w:t>
              <w:br/>
              <w:t>тыс.руб.</w:t>
            </w:r>
          </w:p>
        </w:tc>
      </w:tr>
      <w:tr>
        <w:trPr>
          <w:trHeight w:val="390" w:hRule="atLeast"/>
        </w:trPr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распоря-дител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 по всем раздел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067 228,1 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 депутатов муниципального образования город 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493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5 493,5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493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493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493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01,7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88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88,4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4,3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4,3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ания город 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91,6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91,6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91,6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униципального образования город 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8 617,8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2 092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343,2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43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43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 город 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2 00 01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43,2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43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43,2 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9 663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 663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 663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 388,9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374,3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374,3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74,2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74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0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1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9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15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15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15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рганами местного самоуправления государственных полномочий в области охраны тру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076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052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052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4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4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государственных полномочий по созданию, организации и обеспечению деятельности административных комисс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581,8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81,8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81,8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рганами местного самоуправления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085,7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091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го содержания и сохранности технического состояния зданий Администрации муниципального образования город 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97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,4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,4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З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2,1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З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2,1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З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2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99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99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99,7 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и услуг по текущему содержанию имуще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48,0 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48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 148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текущей деятельности Администрации муниципального образования г. Саяногорск горюче-смазочными материал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0,2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0 01 212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0,2 </w:t>
            </w:r>
          </w:p>
        </w:tc>
      </w:tr>
      <w:tr>
        <w:trPr>
          <w:trHeight w:val="20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0,2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деятельности Администрации муниципального образования г. 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4,9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4,9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4,9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4,9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заимному сотрудничеству и обмену опытом муниципального образования город Саяногорск с организациями межмуниципального сотрудниче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9,3 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Администрации муниципального образования город Саяногорск в составе некоммерческой организации (ассоциации) для взаимного сотрудничества и обмена опытами с другими органами местного самоуправления (уплата членских взносов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212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9,3 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212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9,3 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212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9,3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1 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1 </w:t>
            </w:r>
          </w:p>
        </w:tc>
      </w:tr>
      <w:tr>
        <w:trPr>
          <w:trHeight w:val="5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1 </w:t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населения, в том числе несовершеннолетних и молодежи, в проведение мероприятий, направленных на профилактику правонарушений, социального мошенничества на территории муниципального образования г. 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1 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1 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населения, в том числе несовершеннолетних и молодежи, в проведение мероприятий, направленных на профилактику политического, национального, религиозного терроризма и экстремизма на территории муниципального образования г. 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, издание и распространение методических рекомендаций и памяток по профилактическим мерам антитеррористического и антиэкстремистского характера, а также действиям при возникновении чрезвычайных ситу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215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215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215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ая поддержка социально ориентированных некоммерческих организаций и территориального общественного самоуправ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инансово-экономических и иных гарантий развития территориального общественного самоуправления на территории муниципального образования г. 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активистов и руководителей ТОС по итогам конкурс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219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219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219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0 </w:t>
            </w:r>
          </w:p>
        </w:tc>
      </w:tr>
      <w:tr>
        <w:trPr>
          <w:trHeight w:val="769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6,0 </w:t>
            </w:r>
          </w:p>
        </w:tc>
      </w:tr>
      <w:tr>
        <w:trPr>
          <w:trHeight w:val="637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ликвидационной комисс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,5 </w:t>
            </w:r>
          </w:p>
        </w:tc>
      </w:tr>
      <w:tr>
        <w:trPr>
          <w:trHeight w:val="729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по ликвидации муниципальных унитарных предприят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Проведение Всероссийской переписи на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6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17,5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рганами местного самоуправления государственного полномочия по проведению Всероссийской переписи на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6 00 54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17,5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6 00 54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17,5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6 00 54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17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 168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жданская обор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645,3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45,3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45,3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45,3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45,3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45,3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 522,8 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"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522,8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перативности реагирования при предупреждении и ликвидации ЧС, а также при проведении аварийно-спасательных работ на территории муниципального образования город Саяногорск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813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ЕДДС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407,2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552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7 552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3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3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Софинансирование материально-технического обеспечения единых дежурно-диспетчерских служб муниципальных образов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1 S1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06,3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1 S1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06,3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1 0 01 S1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06,3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границах муниципа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обеспечения первичных мер пожарной безопас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2 S1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3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2 S1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3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2 S1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3,5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30,2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защите населения и территорий муниципального образования от чрезвычайных ситу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3,8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3,8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3,8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редств резервного фонда Администрации муниципального образования г. 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2Ф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46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2Ф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2Ф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2Ф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46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2Ф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46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людей на водных объектах муниципального образования, охрана их жизни и здоровь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6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создания и поддержки существующих общественных спасательных постов в местах массового отдыха населения Республики Хакасия с наглядной агитацией по предупреждению происшествий на вод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4 S1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5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1 0 04 S1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5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4 S1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5,6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805,9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язь и информат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805,9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нформационного обществамуниципального образования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805,9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 ОМСУ муниципального образования город Саяногорск информационно-телекоммуникационной инфраструктуры высокоскоростной передачи, обработки и хранения данны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283,8 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широкополосного потока информационно-телекоммуникационной сети "Интернет" в ОМСУ муниципального образования город Саяногорск с целью повышения качества и скорости передачи и обработки данны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5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5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5,0 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нформационно-коммуникационной инфраструктуры ОМСУ муниципального образования город Саяногорск для обеспечения широкополосного доступа в информационно-телекоммуникационную сеть "Интернет", высокоскоростной передачи, обработки и хранения данны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018,8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018,8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018,8 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нформационной безопасности при передаче, обработке и хранении данных, гарантирующей защиту персональных данных и конфиденциальной информации, используемых в муниципальных информационных системах, путем внедрения программных продуктов отечественного произво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, направленных на модернизацию защищенной информационной инфраструктуры ОМСУ муниципального образования город Саяногорск, в т.ч. мероприятий по выявлению и устранению несоответствий требованиям регуляторов по информационной безопасности путем внедрения программных продуктов отечественного произво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228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228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228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цифровых технологий и платформенных решений в сферах муниципального управления и оказания муниципальных услуг, предоставляемых населению и хозяйствующим субъект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7 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ткрытой системы взаимодействия организаций и граждан с органами местного самоуправления посредством использования информационно-телекоммуникационных каналов связи с целью размещения и предоставления открытых данных в информационно-телекоммуникационной сети "Интернет" и создание на их основе востребованных социальных сервисов и прилож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228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7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228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7 </w:t>
            </w:r>
          </w:p>
        </w:tc>
      </w:tr>
      <w:tr>
        <w:trPr>
          <w:trHeight w:val="811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 0 03 228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7 </w:t>
            </w:r>
          </w:p>
        </w:tc>
      </w:tr>
      <w:tr>
        <w:trPr>
          <w:trHeight w:val="96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эффективности муниципального управления на основе использования информационно-телекоммуникационных технологий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54,4 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информационно-коммуникационной инфраструктуры ОМСУ муниципального образования город Саяногорск в целях повышения качества и оперативности принимаемых управленческих решений, обеспечение эффективного взаимодействия с гражданами и хозяйствующими на территории муниципального образования субъект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228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3 354,4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228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54,4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228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54,4 </w:t>
            </w:r>
          </w:p>
        </w:tc>
      </w:tr>
      <w:tr>
        <w:trPr>
          <w:trHeight w:val="36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299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299,0 </w:t>
            </w:r>
          </w:p>
        </w:tc>
      </w:tr>
      <w:tr>
        <w:trPr>
          <w:trHeight w:val="7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лучшение экологического состояния муниципального образования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299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ализация регионального проекта Республики Хакасия "Чистая стран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 0 G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299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ликвидации мест несанкционированного размещения твердых коммунальных отход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 0 G1 S3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299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 0 G1 S3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299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 0 G1 S3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299,0 </w:t>
            </w:r>
          </w:p>
        </w:tc>
      </w:tr>
      <w:tr>
        <w:trPr>
          <w:trHeight w:val="379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7,2 </w:t>
            </w:r>
          </w:p>
        </w:tc>
      </w:tr>
      <w:tr>
        <w:trPr>
          <w:trHeight w:val="74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8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8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8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08,0 </w:t>
            </w:r>
          </w:p>
        </w:tc>
      </w:tr>
      <w:tr>
        <w:trPr>
          <w:trHeight w:val="69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8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8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9,2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"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олодежной политики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2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влечению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225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225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225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зданию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225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225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225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ЗДРАВООХРАНЕ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нитарно-эпидемиологическое благополуч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,0 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анитарной обработке общественных территорий и пространств в местах массового пребывания людей за счет средств резервного фонда Правительства Республики Хакасия по предупреждению и ликвидации чрезвычайных ситуаций и последствий стихийных бедств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 361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362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1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62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одпрограмма "Пенсионное обеспечение муниципальных служащих и социальные гарантии Почетных граждан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62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Обеспечение адресной направленности социальных выпл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62,0 </w:t>
            </w:r>
          </w:p>
        </w:tc>
      </w:tr>
      <w:tr>
        <w:trPr>
          <w:trHeight w:val="12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Решение Совета депутатов муниципального образования город Саяногорск от 09.03.2017 №10 "О принятии Порядка "О назначении и выплате пенсии за выслугу лет (ежемесячной доплаты к страховой пенсии) лицам, замещавшим должности муниципальной службы муниципального образования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9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62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9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62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9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62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999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ьем молодых семей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олодым семьям - участникам программы социальных выплат на приобретение или строительство жиль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ализацию мероприятий по обеспечению жильем молодых сем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L4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L4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L4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 202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1 202,5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"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672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672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МАУ "Городские спортивные сооруж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2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672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(МАУ "Городские спортивные сооружения"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4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957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2 03 04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957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4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957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9,1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9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9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6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6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6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их территорий муниципального образования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развитие инфраструктуры на сельских территория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по строительству, реконструкции объектов социальной, культурной, спортивной сферы на сельских территориях (в т.ч.разработка ПС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населения сельских территорий к культурно-массовым, спортивным мероприят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портивных мероприятий на сельских территориях на муниципальном и республиканском уровня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 531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 531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обслуживание муниципального долг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8 531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исполнения долговых обязательст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531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оевременное исполнение обязательств по обслуживанию муниципального дол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531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531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531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Бюджетно-финансовое управление администрации города Саяногорск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473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381,8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 523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523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523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523,4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459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459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,3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,3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58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обслуживание муниципального долг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8,4 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зрачности и открытости бюджетного процесса с учетом взаимосвязи стратегического и бюджетного планирования, организации планирования и исполнения бюджета, ведения бюджетного учета и формирования бюджетной отчет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8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автоматизации процессов планирования, исполнения бюджета муниципального образования г. Саяногорск, ведения бухгалтерского и бюджетного учета, развитие информационной системы управления муниципальными финанс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1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9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1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9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1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9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6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6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обслуживание муниципального долг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6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исполнения долговых обязательст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6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оевременное исполнение обязательств по обслуживанию муниципального дол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6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6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6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партамент архитектуры, градостроительства и недвижимости города Саяногорс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7 153,6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5 806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5 806,0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1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1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1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1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1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1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и земельными ресурсами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451,3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68,5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изготовлению технических паспортов, технических планов, постановка на государственный кадастровый учет объектов недвижимого муниципального имуще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4,3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3,8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 113,8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ов для постановки на учет бесхозных объектов, обращение бесхозного имущества в муниципальную собственно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 нежилых и жилых муниципальных объектов, числящихся в составе муниципальной казн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3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3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3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текущему содержанию и ремонту объектов муниципального имуще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3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6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6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зданию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37,5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оступлений в бюджет муниципального образования г. Саяногорск, полученных от использования муниципального имущества и земельных участков, вовлеченных в хозяйственный оборо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8,6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оценке рыночной стоимости ставки арендной платы на объекты, передаваемые в аренду, и объекты, подлежащие передаче в аренду, в том числе по оценке объектов, подлежащих реализ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21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8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21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8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21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8,6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деятельности Департамента архитектуры, градостроительства и недвижимости города Саяногорс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924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12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12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12,6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9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9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9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55,1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55,1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55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 здания департамен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01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01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01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зданию необходимых условий для повышения эффективности деятельности департамен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05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05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05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335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335,6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335,6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767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767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90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90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7,9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7,9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098,3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98,3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и земельными ресурсами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98,3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98,3 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адастровых работ, технической инвентаризации в отношении земельных участков, а также межевых работ по описанию (изменению) границ земельных участков, для оформления и постановки на государственный кадастровый учет земельных участ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1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1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1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ации по планировке территории, описание местоположения границ территориальных зон в населенных пунктах и границ населенных пунк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2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2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2 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созданию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0 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0 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0 </w:t>
            </w:r>
          </w:p>
        </w:tc>
      </w:tr>
      <w:tr>
        <w:trPr>
          <w:trHeight w:val="60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084,5 </w:t>
            </w:r>
          </w:p>
        </w:tc>
      </w:tr>
      <w:tr>
        <w:trPr>
          <w:trHeight w:val="41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084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и земельными ресурсами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84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84,5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по содержанию муниципального жилищного фонда в части взносов собственника помещения на капитальный ремонт общего имущества многоквартирного дом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84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83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83,0 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>
          <w:trHeight w:val="36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2,8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2,8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2,8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2,8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2,8 </w:t>
            </w:r>
          </w:p>
        </w:tc>
      </w:tr>
      <w:tr>
        <w:trPr>
          <w:trHeight w:val="537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2,8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2,8 </w:t>
            </w:r>
          </w:p>
        </w:tc>
      </w:tr>
      <w:tr>
        <w:trPr>
          <w:trHeight w:val="341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 032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 032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 032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Социальная поддержка детей-сирот и детей,  оставшихся без попечения родителей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 032,0 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еспечение исполнения переданных государственных полномочий по предоставлению детям-сиротам,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 032,0 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предоставление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70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734,2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70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734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70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734,2 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R0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297,8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9 4 02 R0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297,8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R0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297,8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жилищно-коммунальному хозяйству и транспорту г.Саяногорс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14 886,9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5 980,9 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893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893,0 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893,0 </w:t>
            </w:r>
          </w:p>
        </w:tc>
      </w:tr>
      <w:tr>
        <w:trPr>
          <w:trHeight w:val="6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существление отдельных государственных полномочий по организации проведения мероприятий по обращению с животными без владельце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786,0 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70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786,0 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4 3 03 70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786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70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786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держание специальной печи (крематора), сбор биологических отходов, их обеззараживание в скотомогильнике и (или) уничтожение путем сжигания в специальной печи (крематоре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107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тдельных государственных полномочий по предупреждению и ликвидации болезней животны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107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14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14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30,1 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30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2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2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анспорт                                                        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784,4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84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84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анспортного обслуживания на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84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егулярных перевозок по регулируемым тариф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1 03 214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84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214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84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214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84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0 240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 167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 167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улично-дорожной сети в нормативное состоя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368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КБО" (содержание и ремонт дорог общего пользования местного значе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37,3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6 806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6 806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1,3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9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1,8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держанию и ремонту дорог общего пользования местного знач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рожной деятельности за счет средств дорожного фон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ДФ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 932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ДФ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 932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ДФ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 932,7 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капитального ремонта, ремонта автомобильных дорог общего пользования местного значения городских округов и поселений, малых и отдаленных сел Республики Хакасия, а также капитального ремонта, ремонта искусственных сооружений протяженностью 100 метров и более (в том числе разработки проектной документаци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1 01 S1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840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1 01 S1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840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1 01 S1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840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тяженности автомобильных дорог общего пользования местного значения с твердым покрытие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99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троительству (реконструкции, модернизации) дорог общего пользования местного знач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214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99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214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99,6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214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 799,6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обеспечения безопасности дорожного движения: улучшение условий движения на улично-дорожной сети муниципального образования город 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становке (строительству) технических средств организации дорожного движения: искусственных дорожных неровностей, дорожных ограждений, светофорных объек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215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215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215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4,6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4,6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"Культурное пространство трех площадей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4,6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4,6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4,6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3,5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и земельными ресурсами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5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5 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зданию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5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5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68 81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20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эффективного управления и обеспечения надлежащего содержания жилого фонда муниципального образования город 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становке приборов учета в квартирах, находящихся в собственности муниципального образования город 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01 214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ереселение граждан из аварийного жилищного фонда на территории муниципального образования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безопасного проживания гражда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нижению аварийного жилищного фон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9,9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9,9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7 112,8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903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903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еребойного функционирования и повышение надежности систем коммунальной инфраструктуры муниципального образования город 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903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КБО" (организация водоснабже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32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65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65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,8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,8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,3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,3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и строительству объектов коммунальной инфраструктур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971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3,2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3,2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61,8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61,8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,6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8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8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209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209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"Культурное пространство трех площадей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209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208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208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их территорий муниципального образования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развитие инфраструктуры на сельских территория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по созданию и развитию инженерной и транспортной инфраструктуры, обеспечению уличного освещения, строительству улично-дорожной сети, а также благоустройству на сельских территориях (в т.ч. разработка ПС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36 550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 938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 938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ание надлежащего состояния объектов благоустройства муниципального образования город Саяногорск и организация уличного освещ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 262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2,9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1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1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КБО" (благоустройство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 353,8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354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354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289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289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10,3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,3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7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876,8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873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873,6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273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273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273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организации уличного освещ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06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30,3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30,3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5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5,7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ритуальных услуг и содержание мест захоронения на территории муниципального образования город Саяногорск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75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ест захоронения (кладбищ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5,7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5,7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5,7 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гарантированного перечня услуг по погребению в соответствии с законодательство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9,8 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2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2,2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6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6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Комплексные меры противодействия злоупотреблению наркотиками и их незаконному обороту в муниципальном образовании г. Саяногорск"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ничтожению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215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215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215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0 512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942,5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дворовых территорий муниципального образования город 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43,7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66,6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66,6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7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7,1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общественных территорий муниципального образования город 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 0 01 22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6,1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6,1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726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"Культурное пространство трех площадей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272,7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272,7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272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еализации регионального проекта "Формирование комфортной сре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 569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мероприятий по созданию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 241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 241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 241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ализацию программ формирования современной городской сре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327,9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327,9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327,9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 827,2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814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814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814,7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74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74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6,9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6,9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3,3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3,3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6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6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одской отдел образования г.Саяногорс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362 776,9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333 585,9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95 651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5 651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оступности дошкольного образования в муниципальном образовании г.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5 651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ошко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6 972,3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63,3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63,3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63,3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Дошкольные образовательные организаци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1 01 04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1 286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4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1 286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4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1 286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1 01 7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33 723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1 01 7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33 723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1 01 7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33 723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сфере дошко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678,8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28,3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28,3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28,3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23,2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23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 423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27,3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27,3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27,3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3 236,9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 176,7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начального общего образования, основного общего образования и среднего общего образования в муниципальном образовании г.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 176,7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начального общего образования, основного общего образования и среднего обще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 401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38,7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38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38,7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Общеобразовательные организаци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4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62,9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4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62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4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62,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5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7 789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5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7 789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5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7 789,0</w:t>
            </w:r>
          </w:p>
        </w:tc>
      </w:tr>
      <w:tr>
        <w:trPr>
          <w:trHeight w:val="12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7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14 611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7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14 611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7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14 611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системе начального общего, основного общего, среднего общего образования условий, обеспечивающих доступность качествен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313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77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77,6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77,6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22,3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22,3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22,3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190,8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190,8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190,8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7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7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7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0,0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предоставлен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L3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6 493,1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L3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6 493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L3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6 493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развитию общеобразовательных организ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 041,8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 041,8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 041,8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предоставлению школьного пит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 458,1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 458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 458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ализация регионального проекта «Успех каждого ребенка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Е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461,4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созданию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Е2 50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461,4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Е2 50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461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Е2 50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461,4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их территорий муниципального образования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 060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развитие инфраструктуры на сельских территория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 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0,2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по строительству, реконструкции объектов социальной, культурной, спортивной сферы на сельских территориях (в т.ч.разработка ПС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0,2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0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0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 015,7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15,7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полнительного образования детей в муниципальном образовании г.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15,7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оступности услуг и качества дополнительного образования детей в соответствии с заказом местного сообщества на услуги дополните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258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0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 765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 765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 891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874,5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038,8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038,8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270,8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8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временной образовательно-культурной среды социализации дет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7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2,5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2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2,8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4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4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4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алантливых и одаренных дет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6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6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6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9,0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3 663,2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61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61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61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61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61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61,5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оэффективности в муниципальном образовании г.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683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683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вышению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683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683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683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848,5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прочих направлений деятельности муниципальной системы образования в муниципальном образовании г.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848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еализации муниципальной политики в сфере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624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9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8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8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127,8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73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73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23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23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государственных полномочий по опеке и попечительству в отношении несовершеннолетни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 439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136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136,2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299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299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, направленные на обеспечение условий развития сферы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3,8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6,3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6,3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6,3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7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7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4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7,5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9,6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9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39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9,6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9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30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30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30,5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30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30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9 191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9 191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9 191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Обеспечение социальной поддержки семьи и детей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954,0 </w:t>
            </w:r>
          </w:p>
        </w:tc>
      </w:tr>
      <w:tr>
        <w:trPr>
          <w:trHeight w:val="12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еспечение предоставления мер государственной поддержки гражданам, имеющим детей, путем реализации переданного государственного полномочия по выплате компенсации части родительской платы за присмотр и уход за ребенком в муниципальных образовательных организациях, реализующих основную образовательную программу дошко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954,0 </w:t>
            </w:r>
          </w:p>
        </w:tc>
      </w:tr>
      <w:tr>
        <w:trPr>
          <w:trHeight w:val="12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компенсацию части родительской платы за присмотр и уход за ребенком в частных, государственных и муниципальных образовательных организациях, реализующих основную общеобразовательную программу дошкольного образования, и в частных организациях, осуществляющих присмотр и уход за деть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7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954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7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954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7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954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Социальная поддержка детей-сирот и детей, оставшихся без попечения родителей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237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еспечение приоритета семейного устройства детей-сирот и детей, оставшихся без попечения родител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237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выплату ежемесячных денежных средств на содержание детей-сирот и детей, оставшихся без попечения родителей,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237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237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8 463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 773,3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яногорский городской отдел культур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95 445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9 684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9 090,8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МИ в муниципальном образовании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 090,8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разование в области культур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 090,8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го функционирования учреждений дополнительного образования в области культуры и искус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 090,8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4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 656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4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 656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4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 656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19,2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19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19,2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72,9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9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9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9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9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9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9,5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4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3 165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5 291,3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МИ в муниципальном образовании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 291,3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 и народное творчество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 291,3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эффективного функционирования учреждений культурно-досугового тип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919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в сфере культуры и кинематографи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4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327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4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327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4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327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9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9,6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9,6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1 01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2,9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2,9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2,9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эффективного функционирования музейного дел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376,2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музеи и постоянные выставк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4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10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4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10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4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10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65,8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65,8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65,8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эффективного функционирования библиотечного дел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1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995,6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библиотеки)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4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72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4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72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4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72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,9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,9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,9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80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80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80,5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государственной поддержки отрасли культуры за счет средств резервного фонда Правительства Российской Фед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3 1 03 L519F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L519F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L519F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укреплению материально-технической базы муниципальных учреждений в сфере культур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S3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04,2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S3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04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S3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04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регионального проекта "Культурная сред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A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по созданию модельных муниципальных библиоте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A1 54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A1 54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A1 54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7 873,7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3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3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3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3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3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3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МИ в муниципальном образовании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037,8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лномочия в сфере культур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59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цесса эффективной реализации услуг, контроль и координация деятельности учреждений в сфере культур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59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  <w:br/>
              <w:t xml:space="preserve"> (централизованная бухгалтер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77,1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25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25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3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3,6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8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8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ного потенциал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8,7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поддержание на территории муниципального образования город Саяногорск благоприятной культурной сре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4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8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в практику новых форм проведения культурных мероприятий, включая творческие конкурсы и фестивали, с привлечением жителей муниципального образования город Саяногорск, Республики Хакасия и других субъектов Российской Фед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22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8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22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8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22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8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их территорий муниципального образования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развитие инфраструктуры на сельских территория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по строительству, реконструкции объектов социальной, культурной, спортивной сферы на сельских территориях (в т.ч.разработка ПС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82,8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82,8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82,8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82,8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82,8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1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1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Социальная поддержка отдельных категорий граждан в</w:t>
              <w:br/>
              <w:t>сфере жилищно-коммунального хозяйства и транспорт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3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8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12 484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 484,5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оэффективности в муниципальном образовании г.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,0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вышению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МИ в муниципальном образовании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2 451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редства массовой информации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451,5 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нформирования населения о деятельности и решениях органов местного самоуправления муниципального образования город Саяногорск по различным направлениям культурного и социально-экономического развития города и иной информ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451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в сфере средств массовой информаци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4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424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4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424,6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4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424,6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5 01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5 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о-счетная палата муниципального образования город 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381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381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381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81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онтрольно-счетной палаты муниципального образования г.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 381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81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36,6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36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28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8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0 </w:t>
            </w:r>
          </w:p>
        </w:tc>
      </w:tr>
    </w:tbl>
    <w:p>
      <w:pPr>
        <w:pStyle w:val="Normal"/>
        <w:ind w:right="-1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jc w:val="center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2049"/>
        <w:gridCol w:w="4252"/>
      </w:tblGrid>
      <w:tr>
        <w:trPr/>
        <w:tc>
          <w:tcPr>
            <w:tcW w:w="4047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Ситников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w:br w:type="page"/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6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eastAsia="Arial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322</w:t>
      </w:r>
      <w:r>
        <w:rPr>
          <w:rFonts w:cs="Times New Roman" w:ascii="Times New Roman" w:hAnsi="Times New Roman"/>
          <w:sz w:val="26"/>
          <w:szCs w:val="26"/>
        </w:rPr>
        <w:t xml:space="preserve">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4.12.2021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Саяногорск на 2021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709"/>
        <w:gridCol w:w="851"/>
        <w:gridCol w:w="1417"/>
        <w:gridCol w:w="992"/>
        <w:gridCol w:w="1276"/>
      </w:tblGrid>
      <w:tr>
        <w:trPr>
          <w:trHeight w:val="390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 О  Д  Ы</w:t>
              <w:br/>
              <w:t xml:space="preserve"> классификации расходов бюджет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на 2021 год</w:t>
              <w:br/>
              <w:t>тыс.руб.</w:t>
            </w:r>
          </w:p>
        </w:tc>
      </w:tr>
      <w:tr>
        <w:trPr>
          <w:trHeight w:val="330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-разде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 по всем раздел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067 228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6 154,9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343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43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43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 город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2 00 01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43,2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43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43,2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493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493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493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01,7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3 088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88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4,3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4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ания город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91,6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91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91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9 663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 663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 663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 388,9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374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43 374,3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74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74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0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1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9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15,0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15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15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рганами местного самоуправления государственных полномочий в области охран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076,0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052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052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4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4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государственных полномочий по созданию, организации и обеспечению деятельности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80 2 00 70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81,8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81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81,8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рганами местного самоуправления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 904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904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523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523,4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459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459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,3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онтрольно-счетной палаты муниципального образования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8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81,0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36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36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8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8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6 750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обслуживание муниципального дол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8,4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зрачности и открытости бюджетного процесса с учетом взаимосвязи стратегического и бюджетного планирования, организации планирования и исполнения бюджета, ведения бюджетного учета и формирования бюджетной отчет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8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автоматизации процессов планирования, исполнения бюджета муниципального образования г. Саяногорск, ведения бухгалтерского и бюджетного учета, развитие информационной системы управления муниципальными финанс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1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9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1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9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1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9,4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091,6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го содержания и сохранности технического состояния зданий Администрации муниципального образования город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97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З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2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З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2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З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2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99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99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99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и услуг по текущему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48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48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48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текущей деятельности Администрации муниципального образования г. Саяногорск горюче-смазочными материал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0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0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0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деятельности Администрации муниципального образования г.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4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4,9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4,9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4,9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заимному сотрудничеству и обмену опытом муниципального образования город Саяногорск с организациями межмуниципального сотруднич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9,3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Администрации муниципального образования город Саяногорск в составе некоммерческой организации (ассоциации) для взаимного сотрудничества и обмена опытами с другими органами местного самоуправления (уплата членских взнос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212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9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212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9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212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9,3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2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населения, в том числе несовершеннолетних и молодежи, в проведение мероприятий, направленных на профилактику правонарушений, социального мошенничества на территории муниципального образования г.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1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населения, в том числе несовершеннолетних и молодежи, в проведение мероприятий, направленных на профилактику политического, национального, религиозного терроризма и экстремизма на территории муниципального образования г.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, издание и распространение методических рекомендаций и памяток по профилактическим мерам антитеррористического и антиэкстремистского характера, а также действиям при возникновении чрезвычайных ситу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215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215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215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и земельными ресурса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451,3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68,5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изготовлению технических паспортов, технических планов, постановка на государственный кадастровый учет объектов недвижимого муниципального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4,3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3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3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ов для постановки на учет бесхозных объектов, обращение бесхозного имущества в муниципальную собствен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 нежилых и жилых муниципальных объектов, числящихся в составе муниципальной каз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3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3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3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текущему содержанию и ремонту объектов муниципального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3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6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6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зданию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,5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оступлений в бюджет муниципального образования г. Саяногорск, полученных от использования муниципального имущества и земельных участков, вовлеченных в хозяйственный оборо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8,6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оценке рыночной стоимости ставки арендной платы на объекты, передаваемые в аренду, и объекты, подлежащие передаче в аренду, в том числе по оценке объектов, подлежащих реализ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21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8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21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8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0 03 21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8,6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деятельности Департамента архитектуры, градостроительства и недвижимости города Саяногор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924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12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12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12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9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9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55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55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55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 здания департамен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01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01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01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зданию необходимых условий для повышения эффективности деятельности департамен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05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05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05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ая поддержка социально ориентированных некоммерческих организаций и территориального общественного само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инансово-экономических и иных гарантий развития территориального общественного самоуправления на территории муниципального образования г.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активистов и руководителей ТОС по итогам конкурс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21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6 01 21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21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271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335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335,6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767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767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90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90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7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7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ликвидационной комисс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по ликвидации муниципальных унитарных пред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Проведение Всероссийской переписи населе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6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17,5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рганами местного самоуправления государственного полномочия по проведению Всероссийской переписи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6 00 54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17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6 00 54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17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6 00 54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17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 168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645,3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45,3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45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45,3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45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45,3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 522,8 </w:t>
            </w:r>
          </w:p>
        </w:tc>
      </w:tr>
      <w:tr>
        <w:trPr>
          <w:trHeight w:val="12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"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522,8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перативности реагирования при предупреждении и ликвидации ЧС, а также при проведении аварийно-спасательных работ на территории муниципального образования город Саяногорс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813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ЕДДС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407,2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552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552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3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3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атериально-технического обеспечения единых дежурно-диспетчерских служб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1 S12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06,3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1 S12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06,3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1 S12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06,3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границах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обеспечения первичных мер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2 S1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3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1 0 02 S1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3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2 S1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3,5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30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защите населения и территорий муниципального образования от чрезвычайных ситу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3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3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3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редств резервного фонда Администрации муниципального образования г.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2Ф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46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2Ф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2Ф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2Ф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46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2Ф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46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людей на водных объектах муниципального образования, охрана их жизни и здоровь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6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создания и поддержки существующих общественных спасательных постов в местах массового отдыха населения Республики Хакасия с наглядной агитацией по предупреждению происшествий на вод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1 0 04 S1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5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4 S1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5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4 S1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5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4 885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893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2 893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893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существление отдельных государственных полномочий по организации проведения мероприятий по обращению с животными без владельц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4 3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786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70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786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70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786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70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786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держание специальной печи (крематора), сбор биологических отходов, их обеззараживание в скотомогильнике и (или) уничтожение путем сжигания в специальной печи (крематоре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107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тдельных государственных полномочий по предупреждению и ликвидации болезней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107,0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14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14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30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30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2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2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анспорт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784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84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84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анспортного обслуживания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84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егулярных перевозок по регулируемым тариф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1 03 214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84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214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84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214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 784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0 24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 167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 167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улично-дорожной сети в нормативное состоя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368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1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КБО" (содержание и ремонт дорог общего пользования местного знач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7 437,3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6 806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6 806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1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9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1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держанию и ремонту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рожной деятельности за счет средств дорож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Д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 932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Д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 932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Д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 932,7 </w:t>
            </w:r>
          </w:p>
        </w:tc>
      </w:tr>
      <w:tr>
        <w:trPr>
          <w:trHeight w:val="12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капитального ремонта, ремонта автомобильных дорог общего пользования местного значения городских округов и поселений, малых и отдаленных сел Республики Хакасия, а также капитального ремонта, ремонта искусственных сооружений протяженностью 100 метров и более (в том числе разработки проектной документ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1 01 S1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840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1 01 S1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840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1 01 S1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840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тяженности автомобильных дорог общего пользования местного значения с твердым покрыт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99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троительству (реконструкции, модернизации)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21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99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21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99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21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99,6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обеспечения безопасности дорожного движения: улучшение условий движения на улично-дорожной сети муниципального образования город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становке (строительству) технических средств организации дорожного движения: искусственных дорожных неровностей, дорожных ограждений, светофорных объе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215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215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215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4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4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"Культурное пространство трех площад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4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4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4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язь и информа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7 805,9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нформационного общества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805,9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 ОМСУ муниципального образования город Саяногорск информационно-телекоммуникационной инфраструктуры высокоскоростной передачи, обработки и хранения дан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283,8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широкополосного потока информационно-телекоммуникационной сети "Интернет" в ОМСУ муниципального образования город Саяногорск с целью повышения качества и скорости передачи и обработки дан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5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5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5,0 </w:t>
            </w:r>
          </w:p>
        </w:tc>
      </w:tr>
      <w:tr>
        <w:trPr>
          <w:trHeight w:val="12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нформационно-коммуникационной инфраструктуры ОМСУ муниципального образования город Саяногорск для обеспечения широкополосного доступа в информационно-телекоммуникационную сеть "Интернет", высокоскоростной передачи, обработки и хранения дан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018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018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018,8 </w:t>
            </w:r>
          </w:p>
        </w:tc>
      </w:tr>
      <w:tr>
        <w:trPr>
          <w:trHeight w:val="12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нформационной безопасности при передаче, обработке и хранении данных, гарантирующей защиту персональных данных и конфиденциальной информации, используемых в муниципальных информационных системах, путем внедрения программных продуктов отечественного произво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15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, направленных на модернизацию защищенной информационной инфраструктуры ОМСУ муниципального образования город Саяногорск, в т.ч. мероприятий по выявлению и устранению несоответствий требованиям регуляторов по информационной безопасности путем внедрения программных продуктов отечественного произво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22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22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22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цифровых технологий и платформенных решений в сферах муниципального управления и оказания муниципальных услуг, предоставляемых населению и хозяйствующим субъект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7 </w:t>
            </w:r>
          </w:p>
        </w:tc>
      </w:tr>
      <w:tr>
        <w:trPr>
          <w:trHeight w:val="15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ткрытой системы взаимодействия организаций и граждан с органами местного самоуправления посредством использования информационно-телекоммуникационных каналов связи с целью размещения и предоставления открытых данных в информационно-телекоммуникационной сети "Интернет" и создание на их основе востребованных социальных сервисов и прилож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22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22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22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эффективности муниципального управления на основе использования информационно-телекоммуникационных технолог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54,4 </w:t>
            </w:r>
          </w:p>
        </w:tc>
      </w:tr>
      <w:tr>
        <w:trPr>
          <w:trHeight w:val="12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информационно-коммуникационной инфраструктуры ОМСУ муниципального образования город Саяногорск в целях повышения качества и оперативности принимаемых управленческих решений, обеспечение эффективного взаимодействия с гражданами и хозяйствующими на территории муниципального образования субъект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22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54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22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54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22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54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161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и земельными ресурса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1,8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1,8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адастровых работ, технической инвентаризации в отношении земельных участков, а также межевых работ по описанию (изменению) границ земельных участков, для оформления и постановки на государственный кадастровый учет земельных участ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1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1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1,1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ации по планировке территории, описание местоположения границ территориальных зон в населенных пунктах и границ населенных пун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0 02 21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2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созданию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70 894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404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эффективного управления и обеспечения надлежащего содержания жилого фонда муниципального образования город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становке приборов учета в квартирах, находящихся в собственности муниципального образования город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и земельными ресурса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84,5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84,5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по содержанию муниципального жилищного фонда в части взносов собственника помещения на капитальный ремонт общего имущества многоквартирного до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 084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83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83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ереселение граждан из аварийного жилищного фонда на территории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безопасного проживания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нижению аварийного жилищ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9,9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9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7 112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903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903,7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еребойного функционирования и повышение надежности систем коммунальной инфраструктуры муниципального образования город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903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КБО" (организация водоснабж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32,1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65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65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,3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и строительству объектов коммунальной инфраструк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971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3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3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61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61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209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209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"Культурное пространство трех площад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209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208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208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их территорий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развитие инфраструктуры на сельских территор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по созданию и развитию инженерной и транспортной инфраструктуры, обеспечению уличного освещения, строительству улично-дорожной сети, а также благоустройству на сельских территориях (в т.ч. разработка ПС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36 55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 938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 938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ание надлежащего состояния объектов благоустройства муниципального образования город Саяногорск и организация уличного осв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 262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2,9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1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КБО" (благоустройство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 353,8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354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354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289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289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10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7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876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873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873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273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273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273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организации уличного осв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06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30,3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30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5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5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ритуальных услуг и содержание мест захоронения на территории муниципального образования город Саяногорск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75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ест захоронения (кладбищ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5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5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5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гарантированного перечня услуг по погребению в соответствии с законодательств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9,8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2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2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6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Комплексные меры противодействия злоупотреблению наркотиками и их незаконному обороту в муниципальном образовании г. Саяногорск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ничтожению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215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215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215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0 512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942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дворовых территорий муниципального образования город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43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66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66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7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7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общественных территорий муниципального образования город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6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6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6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"Культурное пространство трех площад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272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272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272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еализации регионального проекта "Формирование комфортной сре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 569,5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мероприятий по созданию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4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 241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4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 241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4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 241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ализацию программ формирования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5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327,9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5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327,9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5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327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 827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814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814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814,7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74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74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6,9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6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3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3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299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299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лучшение экологического состояния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299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ализация регионального проекта Республики Хакасия "Чистая стра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 0 G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299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ликвидации мест несанкционированного размещения твердых коммунальных от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 0 G1 S3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299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 0 G1 S3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299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 0 G1 S3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299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413 631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95 651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5 651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оступности дошкольного образования в муниципальном образовании г.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5 651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6 972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63,3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63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63,3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Дошкольные образовательные организ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4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1 286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4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1 286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4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1 286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1 01 7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33 723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1 01 7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33 723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1 01 7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33 723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сфере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678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28,3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28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28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23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23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23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27,3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27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27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3 236,9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 176,7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начального общего образования, основного общего образования и среднего общего образования в муниципальном образовании г.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 176,7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начального общего образования, основного общего образования и среднего обще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 401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38,7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38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38,7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Общеобразовательные организ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4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62,9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4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62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4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62,9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53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7 789,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53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7 789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53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7 789,0</w:t>
            </w:r>
          </w:p>
        </w:tc>
      </w:tr>
      <w:tr>
        <w:trPr>
          <w:trHeight w:val="15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7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14 611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7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14 61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7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14 611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системе начального общего, основного общего, среднего общего образования условий, обеспечивающих доступность качествен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313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77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77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77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22,3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22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22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190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190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190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7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7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7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0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предоставлен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L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6 493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L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6 493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L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6 493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развитию обще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 041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 041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 041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предоставлению школьного пит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 458,1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 458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 458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ализация регионального проекта «Успех каждого ребен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Е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461,4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созданию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Е2 50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461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Е2 50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461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Е2 50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461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их территорий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0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развитие инфраструктуры на сельских территор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0,2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по строительству, реконструкции объектов социальной, культурной, спортивной сферы на сельских территориях (в т.ч.разработка ПС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0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0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0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 106,5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15,7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полнительного образования детей в муниципальном образовании г.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15,7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оступности услуг и качества дополнительного образования детей в соответствии с заказом местного сообщества на услуги дополните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258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 765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 765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 891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874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038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038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270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8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временной образовательно-культурной среды социализации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7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2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2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2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4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4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4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алантливых и одаренных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6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6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6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МИ в муниципальном образовании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 090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разование в области куль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 090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го функционирования учреждений дополнительного образования в области культуры и искус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 090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4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 656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4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 656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4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 656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19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19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19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81,8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1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1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1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1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1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9,2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олодежной политик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влечению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225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225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225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зданию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225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225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225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4 236,1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31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31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31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31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3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31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оэффективности в муниципальном образовании г.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683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683,1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вышению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683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683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683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848,5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прочих направлений деятельности муниципальной системы образования в муниципальном образовании г.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848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еализации муниципальной политики в сфере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624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9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1 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8 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8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127,8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73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73,7 </w:t>
            </w:r>
          </w:p>
        </w:tc>
      </w:tr>
      <w:tr>
        <w:trPr>
          <w:trHeight w:val="1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23,0 </w:t>
            </w:r>
          </w:p>
        </w:tc>
      </w:tr>
      <w:tr>
        <w:trPr>
          <w:trHeight w:val="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23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,1 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государственных полномочий по опеке и попечительству в отношении несовершеннолет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 439,0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136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136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299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299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, направленные на обеспечение условий развития сферы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3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6,3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6,3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6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7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7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7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3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3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3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3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3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30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30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30,5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30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30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3 165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5 291,3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МИ в муниципальном образовании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 291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 и народное творчеств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 291,3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эффективного функционирования учреждений культурно-досугового тип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919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в сфере культуры и кинематограф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4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327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4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327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4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327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9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9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9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2,9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2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2,9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эффективного функционирования музейного де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376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музеи и постоянные выставк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4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10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4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10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4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10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65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65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65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эффективного функционирования библиотечного де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995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библиотеки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4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72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4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72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4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72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,9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80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80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80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государственной поддержки отрасли культуры за счет средств резервного фонда Правительств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L519F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L519F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L519F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укреплению материально-технической базы муниципальных учреждений в сфере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S3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04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S3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04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S3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04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регионального проекта "Культурная сре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A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по созданию модельных муниципальных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A1 54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A1 54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A1 54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873,7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3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3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3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3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3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3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МИ в муниципальном образовании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037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лномочия в сфере куль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59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цесса эффективной реализации услуг, контроль и координация деятельности учреждений в сфере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59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  <w:br/>
              <w:t xml:space="preserve"> (централизованная бухгалтер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77,1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25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25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3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3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ного потенциал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8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поддержание на территории муниципального образования город Саяногорск благоприятной культурн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8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в практику новых форм проведения культурных мероприятий, включая творческие конкурсы и фестивали, с привлечением жителей муниципального образования город Саяногорск, Республики Хакасия и других субъектов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22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8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22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8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22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8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их территорий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развитие инфраструктуры на сельских территор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по строительству, реконструкции объектов социальной, культурной, спортивной сферы на сельских территориях (в т.ч.разработка ПС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82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82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82,8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82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82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ЗДРАВООХРА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нитарно-эпидемиологическое благополуч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,0 </w:t>
            </w:r>
          </w:p>
        </w:tc>
      </w:tr>
      <w:tr>
        <w:trPr>
          <w:trHeight w:val="12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анитарной обработке общественных территорий и пространств в местах массового пребывания людей за счет средств резервного фонда Правительства Республики Хакасия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6 695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362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62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одпрограмма "Пенсионное обеспечение муниципальных служащих и социальные гарантии Почетных гражда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62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Обеспечение адресной направленности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62,0 </w:t>
            </w:r>
          </w:p>
        </w:tc>
      </w:tr>
      <w:tr>
        <w:trPr>
          <w:trHeight w:val="12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Решение Совета депутатов муниципального образования город Саяногорск от 09.03.2017 №10 "О принятии Порядка "О назначении и выплате пенсии за выслугу лет (ежемесячной доплаты к страховой пенсии) лицам, замещавшим должности муниципальной службы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9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62,0 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9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62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9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62,0 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1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Подпрограмма "Социальная поддержка отдельных категорий граждан в сфере жилищно-коммунального хозяйства и транспорт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>
          <w:trHeight w:val="17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3,0 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8,0 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0 222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7 223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Обеспечение социальной поддержки семьи и дет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954,0 </w:t>
            </w:r>
          </w:p>
        </w:tc>
      </w:tr>
      <w:tr>
        <w:trPr>
          <w:trHeight w:val="15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еспечение предоставления мер государственной поддержки гражданам, имеющим детей, путем реализации переданного государственного полномочия по выплате компенсации части родительской платы за присмотр и уход за ребенком в муниципальных образовательных организациях, реализующих основную образовательную программу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954,0 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компенсацию части родительской платы за присмотр и уход за ребенком в частных, государственных и муниципальных образовательных организациях, реализующих основную общеобразовательную программу дошкольного образования, и в частных организациях, осуществляющих присмотр и уход за деть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70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954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70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954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70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954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Социальная поддержка детей-сирот и детей, оставшихся без попечения родител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3 269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еспечение приоритета семейного устройства детей-сирот и детей, оставшихся без попечения родител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237,0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выплату ежемесячных денежных средств на содержание детей-сирот и детей, оставшихся без попечения родителей,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237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237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8 463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 773,3 </w:t>
            </w:r>
          </w:p>
        </w:tc>
      </w:tr>
      <w:tr>
        <w:trPr>
          <w:trHeight w:val="12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еспечение исполнения переданных государственных полномочий по предоставлению детям-сиротам,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 032,0 </w:t>
            </w:r>
          </w:p>
        </w:tc>
      </w:tr>
      <w:tr>
        <w:trPr>
          <w:trHeight w:val="12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предоставление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70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734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70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734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70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734,2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R0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297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R0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297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R0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297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ьем молодых сем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олодым семьям - участникам программы социальных выплат на приобретение или строительство жиль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ализацию мероприятий по обеспечению жильем молодых сем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 202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1 202,5 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672,5 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672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МАУ "Городские спортивные сооруж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672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(МАУ "Городские спортивные сооружения"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4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957,4 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4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957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4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957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9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9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9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6,0 </w:t>
            </w:r>
          </w:p>
        </w:tc>
      </w:tr>
      <w:tr>
        <w:trPr>
          <w:trHeight w:val="1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6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6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их территорий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развитие инфраструктуры на сельских территор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по строительству, реконструкции объектов социальной, культурной, спортивной сферы на сельских территориях (в т.ч.разработка ПС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населения сельских территорий к культурно-массовым, спортивным мероприят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портивных мероприятий на сельских территориях на муниципальном и республиканском уровн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 484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 484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оэффективности в муниципальном образовании г.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,0 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вышению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,0 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МИ в муниципальном образовании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451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редства массовой информац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451,5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нформирования населения о деятельности и решениях органов местного самоуправления муниципального образования город Саяногорск по различным направлениям культурного и социально-экономического развития города и ин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451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в сфере средств массовой информ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43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424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43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424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43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424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 617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 617,9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обслуживание муниципального дол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 617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исполнения долгов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 617,9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оевременное исполнение обязательств по обслуживанию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 617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 617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 617,9 </w:t>
            </w:r>
          </w:p>
        </w:tc>
      </w:tr>
    </w:tbl>
    <w:p>
      <w:pPr>
        <w:pStyle w:val="Normal"/>
        <w:ind w:left="5052" w:right="-142" w:firstLine="708"/>
        <w:jc w:val="right"/>
        <w:rPr/>
      </w:pPr>
      <w:r>
        <w:rPr/>
      </w:r>
    </w:p>
    <w:p>
      <w:pPr>
        <w:pStyle w:val="Normal"/>
        <w:ind w:left="5052" w:right="-142" w:firstLine="708"/>
        <w:jc w:val="right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2049"/>
        <w:gridCol w:w="4252"/>
      </w:tblGrid>
      <w:tr>
        <w:trPr/>
        <w:tc>
          <w:tcPr>
            <w:tcW w:w="4047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Ситников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Normal"/>
        <w:ind w:left="5052" w:right="-142" w:firstLine="708"/>
        <w:jc w:val="right"/>
        <w:rPr>
          <w:b/>
          <w:b/>
          <w:sz w:val="26"/>
          <w:szCs w:val="26"/>
          <w:u w:val="single"/>
        </w:rPr>
      </w:pPr>
      <w:r>
        <w:br w:type="page"/>
      </w: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u w:val="single"/>
        </w:rPr>
        <w:t>7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eastAsia="Arial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322</w:t>
      </w:r>
      <w:r>
        <w:rPr>
          <w:rFonts w:cs="Times New Roman" w:ascii="Times New Roman" w:hAnsi="Times New Roman"/>
          <w:sz w:val="26"/>
          <w:szCs w:val="26"/>
        </w:rPr>
        <w:t xml:space="preserve">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4.12.2021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Саяногорск на 2021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559"/>
        <w:gridCol w:w="850"/>
        <w:gridCol w:w="1276"/>
      </w:tblGrid>
      <w:tr>
        <w:trPr>
          <w:trHeight w:val="76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  <w:br/>
              <w:t xml:space="preserve">рас- </w:t>
              <w:br/>
              <w:t>хода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на 2021 год</w:t>
              <w:br/>
              <w:t>тыс.руб.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067 228,1 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обслуживание муниципального дол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476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исполнения долговых обязательст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617,9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оевременное исполнение обязательств по обслуживанию муниципального дол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617,9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617,9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617,9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зрачности и открытости бюджетного процесса с учетом взаимосвязи стратегического и бюджетного планирования, организации планирования и исполнения бюджета, ведения бюджетного учета и формирования бюджетной отчет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8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автоматизации процессов планирования, исполнения бюджета муниципального образования г. Саяногорск, ведения бухгалтерского и бюджетного учета, развитие информационной системы управления муниципальными финанс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1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9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1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9,4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1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9,4 </w:t>
            </w:r>
          </w:p>
        </w:tc>
      </w:tr>
      <w:tr>
        <w:trPr>
          <w:trHeight w:val="10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552,8 </w:t>
            </w:r>
          </w:p>
        </w:tc>
      </w:tr>
      <w:tr>
        <w:trPr>
          <w:trHeight w:val="10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перативности реагирования при предупреждении и ликвидации ЧС, а также при проведении аварийно-спасательных работ на территории муниципального образования город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813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ЕДД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407,2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552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552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3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3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атериально-технического обеспечения единых дежурно-диспетчерских служб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1 S1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06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1 S1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06,3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1 S1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06,3 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границах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обеспечения первичных мер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2 S1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3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2 S1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3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2 S1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3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60,2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защите населения и территорий муниципального образования от чрезвычайных ситу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3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3,8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3,8 </w:t>
            </w:r>
          </w:p>
        </w:tc>
      </w:tr>
      <w:tr>
        <w:trPr>
          <w:trHeight w:val="2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анитарной обработке общественных территорий и пространств в местах массового пребывания людей за счет средств резервного фонда Правительства Республики Хакасия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редств резервного фонда Администрации муниципального образования г.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2Ф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46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2Ф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2Ф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2Ф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46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2Ф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46,4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людей на водных объектах муниципального образования, охрана их жизни и здоровь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6 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создания и поддержки существующих общественных спасательных постов в местах массового отдыха населения Республики Хакасия с наглядной агитацией по предупреждению происшествий на вод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4 S1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4 S1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4 S1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473,4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го содержания и сохранности технического состояния зданий Администрации муниципального образования город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97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,4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З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2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З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2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З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2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99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99,7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99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и услуг по текущему содержанию имуще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48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48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48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текущей деятельности Администрации муниципального образования г. Саяногорск горюче-смазочными материал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0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0,2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0,2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деятельности Администрации муниципального образования г.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4,9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4,9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4,9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4,9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заимному сотрудничеству и обмену опытом муниципального образования город Саяногорск с организациями межмуниципального сотрудниче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9,3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Администрации муниципального образования город Саяногорск в составе некоммерческой организации (ассоциации) для взаимного сотрудничества и обмена опытами с другими органами местного самоуправления (уплата членских взнос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212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9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212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9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212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9,3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1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1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1,8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1,8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 706,8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952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улично-дорожной сети в нормативное состоя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368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7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7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КБО" (содержание и ремонт дорог общего пользования местного значе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7 437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6 806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6 806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1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9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1,8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держанию и ремонту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рожной деятельности за счет средств дорож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ДФ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 932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ДФ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 932,7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ДФ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 932,7 </w:t>
            </w:r>
          </w:p>
        </w:tc>
      </w:tr>
      <w:tr>
        <w:trPr>
          <w:trHeight w:val="10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капитального ремонта, ремонта автомобильных дорог общего пользования местного значения городских округов и поселений, малых и отдаленных сел Республики Хакасия, а также капитального ремонта, ремонта искусственных сооружений протяженностью 100 метров и более (в том числе разработки проектной документ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1 01 S1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840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1 01 S1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840,4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1 01 S1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840,4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тяженности автомобильных дорог общего пользования местного значения с твердым покрытие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99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троительству (реконструкции, модернизации)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214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99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214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99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214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99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о проектированию, строительству, реконструкции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S3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S3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S3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анспортного обслуживания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84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егулярных перевозок по регулируемым тариф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214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84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214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84,4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214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84,4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923,7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эффективного управления и обеспечения надлежащего содержания жилого фонда муниципального образования город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становке приборов учета в квартирах, находящихся в собственности муниципального образования город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еребойного функционирования и повышение надежности систем коммунальной инфраструктуры муниципального образования город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903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КБО" (организация водоснабже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32,1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65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65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,8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,3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и строительству объектов коммунальной инфраструк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971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3,2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3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61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61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 831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ание надлежащего состояния объектов благоустройства муниципального образования город Саяногорск и организация уличного освещ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 262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2,9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1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1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КБО" (благоустройство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 353,8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354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354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289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289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10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7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876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873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873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273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273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273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организации уличного освещ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06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30,3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30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5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5,7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существление отдельных государственных полномочий по организации проведения мероприятий по обращению с животными без владельце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786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70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786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70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786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70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786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держание специальной печи (крематора), сбор биологических отходов, их обеззараживание в скотомогильнике и (или) уничтожение путем сжигания в специальной печи (крематор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107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тдельных государственных полномочий по предупреждению и ликвидации болезней живот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107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14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14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30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30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2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2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ритуальных услуг и содержание мест захоронения на территории муниципального образования город Саяногорск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75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ест захоронения (кладбищ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5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5,7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5,7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гарантированного перечня услуг по погребению в соответствии с законодательств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9,8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2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2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6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776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88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73,3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населения, в том числе несовершеннолетних и молодежи, в проведение мероприятий, направленных на профилактику правонарушений, социального мошенничества на территории муниципального образования г.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63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44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44,1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населения, в том числе несовершеннолетних и молодежи, в проведение мероприятий, направленных на профилактику политического, национального, религиозного терроризма и экстремизма на территории муниципального образования г.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, издание и распространение методических рекомендаций и памяток по профилактическим мерам антитеррористического и антиэкстремистского характера, а также действиям при возникновении чрезвычайных ситу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215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215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215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обеспечения безопасности дорожного движения: улучшение условий движения на улично-дорожной сети муниципального образования город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становке (строительству) технических средств организации дорожного движения: искусственных дорожных неровностей, дорожных ограждений, светофорных объе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215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215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215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Комплексные меры противодействия злоупотреблению наркотиками и их незаконному обороту в муниципальном образовании г. Саяногорск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ничтожению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215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215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215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оэффективности в муниципальном образовании г.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706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706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вышению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706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706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683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и земельными ресурсам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697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53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изготовлению технических паспортов, технических планов, постановка на государственный кадастровый учет объектов недвижимого муниципального имуще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4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3,8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3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ов для постановки на учет бесхозных объектов, обращение бесхозного имущества в муниципальную собствен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 нежилых и жилых муниципальных объектов, числящихся в составе муниципальной казн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3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3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3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текущему содержанию и ремонту объектов муниципального имуще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3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6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6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0 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по содержанию муниципального жилищного фонда в части взносов собственника помещения на капитальный ремонт общего имущества многоквартирного до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84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83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83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зданию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,5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1,8 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адастровых работ, технической инвентаризации в отношении земельных участков, а также межевых работ по описанию (изменению) границ земельных участков, для оформления и постановки на государственный кадастровый учет земельных участ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1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1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1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ации по планировке территории, описание местоположения границ территориальных зон в населенных пунктах и границ населенных пун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2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2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созданию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оступлений в бюджет муниципального образования г. Саяногорск, полученных от использования муниципального имущества и земельных участков, вовлеченных в хозяйственный оборо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8,6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оценке рыночной стоимости ставки арендной платы на объекты, передаваемые в аренду, и объекты, подлежащие передаче в аренду, в том числе по оценке объектов, подлежащих реализ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21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8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21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8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21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8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деятельности Департамента архитектуры, градостроительства и недвижимости города Саяногор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924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12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12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12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9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9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9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55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55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55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 здания департамен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01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01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01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зданию необходимых условий для повышения эффективности деятельности департамен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05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05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05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лучшение экологического состояния муниципального образования город 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299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ализация регионального проекта Республики Хакасия "Чистая стра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 0 G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299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ликвидации мест несанкционированного размещения твердых коммунальных от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 0 G1 S3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299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 0 G1 S3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299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 0 G1 S3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299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43 725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одпрограмма "Пенсионное обеспечение муниципальных служащих и социальные гарантии Почетных гражда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62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Обеспечение адресной направленности социальных выпл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62,0 </w:t>
            </w:r>
          </w:p>
        </w:tc>
      </w:tr>
      <w:tr>
        <w:trPr>
          <w:trHeight w:val="10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Решение Совета депутатов муниципального образования город Саяногорск от 09.03.2017 №10 "О принятии Порядка "О назначении и выплате пенсии за выслугу лет (ежемесячной доплаты к страховой пенсии) лицам, замещавшим должности муниципальной службы муниципального образования город 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9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62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9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62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9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62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одпрограмма "Социальная поддержка отдельных категорий граждан в</w:t>
              <w:br/>
              <w:t>сфере жилищно-коммунального хозяйства и транспор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111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3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8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Обеспечение социальной поддержки семьи и дете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954,0 </w:t>
            </w:r>
          </w:p>
        </w:tc>
      </w:tr>
      <w:tr>
        <w:trPr>
          <w:trHeight w:val="12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еспечение предоставления мер государственной поддержки гражданам, имеющим детей, путем реализации переданного государственного полномочия по выплате компенсации части родительской платы за присмотр и уход за ребенком в муниципальных образовательных организациях, реализующих основную образовательную программу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954,0 </w:t>
            </w:r>
          </w:p>
        </w:tc>
      </w:tr>
      <w:tr>
        <w:trPr>
          <w:trHeight w:val="10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компенсацию части родительской платы за присмотр и уход за ребенком в частных, государственных и муниципальных образовательных организациях, реализующих основную общеобразовательную программу дошкольного образования, и в частных организациях, осуществляющих присмотр и уход за деть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7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954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7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954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7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954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циальная поддержка детей-сирот и детей, оставшихся без попечения родителе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269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оритета семейного устройства детей-сирот и детей, оставшихся без попечения родите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237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выплату ежемесячных денежных средств на содержание детей-сирот и детей, оставшихся без попечения родителей,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237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237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8 463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 773,3 </w:t>
            </w:r>
          </w:p>
        </w:tc>
      </w:tr>
      <w:tr>
        <w:trPr>
          <w:trHeight w:val="10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еспечение исполнения переданных государственных полномочий по предоставлению детям-сиротам,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 032,0 </w:t>
            </w:r>
          </w:p>
        </w:tc>
      </w:tr>
      <w:tr>
        <w:trPr>
          <w:trHeight w:val="10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предоставление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70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734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70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734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Бюджетные инвести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70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734,2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R0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297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R0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297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Бюджетные инвести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R0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297,8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ая поддержка социально ориентированных некоммерческих организаций и территориального общественного самоуправ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инансово-экономических и иных гарантий развития территориального общественного самоуправления на территории муниципального образования г.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активистов и руководителей ТОС по итогам конкурс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219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219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219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17 692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оступности дошкольного образования в муниципальном образовании г.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5 651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6 972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63,3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63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63,3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Дошкольные образовательные организ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4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1 286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4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1 286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4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1 286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1 01 7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33 723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1 01 7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33 723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1 01 7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33 723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сфере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678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28,3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28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28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23,2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23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23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27,3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27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27,3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начального общего образования, основного общего образования и среднего общего образования в муниципальном образовании г.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 176,7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начального общего образования, основного общего образования и среднего обще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 401,6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38,7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38,7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38,7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Общеобразовательные организ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4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62,9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4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62,9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4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62,9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5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7 789,0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5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7 789,0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5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7 789,0</w:t>
            </w:r>
          </w:p>
        </w:tc>
      </w:tr>
      <w:tr>
        <w:trPr>
          <w:trHeight w:val="12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7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14 611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7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14 611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7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14 611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системе начального общего, основного общего, среднего общего образования условий, обеспечивающих доступность качествен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313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77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77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77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22,3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22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22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190,8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190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190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7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7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7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0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предоставлен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L3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6 493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L3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6 493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L3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6 493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развитию общеобразовате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 041,8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 041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 041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предоставлению школьного пит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 458,1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 458,1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 458,1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ализация регионального проекта «Успех каждого ребенк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Е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461,4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созданию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Е2 50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461,4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Е2 50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461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Е2 50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461,4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полнительного образования детей в муниципальном образовании г.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15,7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оступности услуг и качества дополнительного образования детей в соответствии с заказом местного сообщества на услуги дополните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258,5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0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0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3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7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 765,7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 765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 891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874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038,8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038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270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8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временной образовательно-культурной среды социализации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7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2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2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2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4,7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4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4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алантливых и одаренных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6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6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6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прочих направлений деятельности муниципальной системы образования в муниципальном образовании г.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848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еализации муниципальной политики в сфере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624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9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8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127,8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73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73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23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23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государственных полномочий по опеке и попечительству в отношении несовершеннолетн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 439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136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136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299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299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, направленные на обеспечение условий развития сферы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3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6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6,3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6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7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7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7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9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9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9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3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3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МИ в муниципальном образовании город 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0 871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 и народное творчеств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 291,3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эффективного функционирования учреждений культурно-досугового тип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919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в сфере культуры и кинематограф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4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327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4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327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4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327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9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9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9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2,9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2,9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2,9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эффективного функционирования музейного дел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376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музеи и постоянные выставк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4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10,4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4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10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4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10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65,8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65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65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эффективного функционирования библиотечного дел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995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библиотеки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4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72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4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72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4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72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,9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,9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,9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80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80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80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государственной поддержки отрасли культуры за счет средств резервного фонда Правительств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L519F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L519F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L519F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укреплению материально-технической базы муниципальных учреждений в сфере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S3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04,2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S3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04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S3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04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регионального проекта "Культурная сред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A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по созданию модельных муниципальных библиоте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A1 54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A1 54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A1 54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разование в области культур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 090,8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го функционирования учреждений дополнительного образования в области культуры и искус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 090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4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4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4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 656,7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4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 656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4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 656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19,2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19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19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лномочия в сфере культур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59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цесса эффективной реализации услуг, контроль и координация деятельности учреждений в сфере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59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централизованная бухгалтер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77,1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25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25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3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3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ного потенциал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8,7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поддержание на территории муниципального образования город Саяногорск благоприятной культурной ср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8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в практику новых форм проведения культурных мероприятия, включая творческие конкурсы и фестивали, с привлечением жителей муниципального образования город Саяногорск, Республики Хакасия и других субъекто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22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8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22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8,7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22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8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редства массовой информац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451,5 </w:t>
            </w:r>
          </w:p>
        </w:tc>
      </w:tr>
      <w:tr>
        <w:trPr>
          <w:trHeight w:val="10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нформирования населения о деятельности и решениях органов местного самоуправления муниципального образования город Саяногорск по различным направлениям культурного и социально-экономического развития города и иной информ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451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в сфере средств массовой информ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4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424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4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424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4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424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4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ьем молодых семе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олодым семьям - участникам программы социальных выплат на приобретение или строительство жиль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L4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L4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L4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691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672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МАУ "Городские спортивные соору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672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(МАУ "Городские спортивные сооружения"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4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957,4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4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957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4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957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9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9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9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6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6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6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олодежной полити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2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влечению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225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225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225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зданию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225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225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225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город 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8 505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936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дворовых территорий муниципального образования город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43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66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66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7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7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общественных территорий муниципального образования город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6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6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6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"Культурное пространство трех площаде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266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265,3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265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еализации регионального проекта "Формирование комфортной сре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 569,5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мероприятий по созданию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 241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 241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 241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ализацию программ формирования современной городской ср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327,9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327,9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327,9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ереселение граждан из аварийного жилищного фонда на территории муниципального образования город 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безопасного проживания гражд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нижению аварийного жилищ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9,9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9,9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нформационного общества муниципального образования город 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805,9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 ОМСУ муниципального образования город Саяногорск информационно-телекоммуникационной инфраструктуры высокоскоростной передачи, обработки и хранения дан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283,8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широкополосного потока информационно-телекоммуникационной сети "Интернет" в ОМСУ муниципального образования город Саяногорск с целью повышения качества и скорости передачи и обработки дан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5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5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5,0 </w:t>
            </w:r>
          </w:p>
        </w:tc>
      </w:tr>
      <w:tr>
        <w:trPr>
          <w:trHeight w:val="10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нформационно-коммуникационной инфраструктуры ОМСУ муниципального образования город Саяногорск для обеспечения широкополосного доступа в информационно-телекоммуникационную сеть "Интернет", высокоскоростной передачи, обработки и хранения дан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018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018,8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018,8 </w:t>
            </w:r>
          </w:p>
        </w:tc>
      </w:tr>
      <w:tr>
        <w:trPr>
          <w:trHeight w:val="10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нформационной безопасности при передаче, обработке и хранении данных, гарантирующей защиту персональных данных и конфиденциальной информации, используемых в муниципальных информационных системах, путем внедрения программных продуктов отечественного произво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10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, направленных на модернизацию защищенной информационной инфраструктуры ОМСУ муниципального образования город Саяногорск, в т.ч. мероприятий по выявлению и устранению несоответствий требованиям регуляторов по информационной безопасности путем внедрения программных продуктов отечественного произво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228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228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228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цифровых технологий и платформенных решений в сферах муниципального управления и оказания муниципальных услуг, предоставляемых населению и хозяйствующим субъект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7 </w:t>
            </w:r>
          </w:p>
        </w:tc>
      </w:tr>
      <w:tr>
        <w:trPr>
          <w:trHeight w:val="12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ткрытой системы взаимодействия организаций и граждан с органами местного самоуправления посредством использования информационно-телекоммуникационных каналов связи с целью размещения и предоставления открытых данных в информационно-телекоммуникационной сети "Интернет" и создание на их основе востребованных социальных сервисов и прилож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228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228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7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228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7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эффективности муниципального управления на основе использования информационно-телекоммуникационных технолог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54,4 </w:t>
            </w:r>
          </w:p>
        </w:tc>
      </w:tr>
      <w:tr>
        <w:trPr>
          <w:trHeight w:val="12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информационно-коммуникационной инфраструктуры ОМСУ муниципального образования город Саяногорск в целях повышения качества и оперативности принимаемых управленческих решений, обеспечение эффективного взаимодействия с гражданами и хозяйствующими на территории муниципального образования субъект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228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54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228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54,4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228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54,4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их территорий муниципального образования город 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30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развитие инфраструктуры на сельских территор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0,3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по созданию и развитию инженерной и транспортной инфраструктуры, обеспечению уличного освещения, строительству улично-дорожной сети, а также благоустройству на сельских территориях (в т.ч. разработка ПС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по строительству, реконструкции объектов социальной, культурной, спортивной сферы на сельских территориях (в т.ч.разработка ПС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0,2 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0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00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населения сельских территорий к культурно-массовым, спортивным мероприят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портивных мероприятий на сельских территориях на муниципальном и республиканском уровн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5 949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493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01,7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88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88,4 </w:t>
            </w:r>
          </w:p>
        </w:tc>
      </w:tr>
      <w:tr>
        <w:trPr>
          <w:trHeight w:val="12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4,3 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4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ания город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91,6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91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91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 652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034,2 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019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019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74,2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74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0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1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9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 город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43,2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43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43,2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15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15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15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рганами местного самоуправления государственных полномочий в области охраны тру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076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052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052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4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4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государственных полномочий по созданию, организации и обеспечению деятельности административных комисс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81,8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81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81,8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рганами местного самоуправления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 487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 487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713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713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61,9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61,9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11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11,3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онтрольно-счетной палаты муниципального образования г.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81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81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36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36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8,4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8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ликвидационной комисс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по ликвидации муниципальных унитарных пред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Проведение Всероссийской переписи на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6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17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рганами местного самоуправления государственного полномочия по проведению Всероссийской переписи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6 00 54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17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6 00 54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17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6 00 54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17,5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2049"/>
        <w:gridCol w:w="4252"/>
      </w:tblGrid>
      <w:tr>
        <w:trPr/>
        <w:tc>
          <w:tcPr>
            <w:tcW w:w="4047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Ситников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ind w:left="5052" w:right="-142" w:firstLine="708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u w:val="single"/>
        </w:rPr>
        <w:t>8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322</w:t>
      </w:r>
      <w:r>
        <w:rPr>
          <w:rFonts w:cs="Times New Roman" w:ascii="Times New Roman" w:hAnsi="Times New Roman"/>
          <w:sz w:val="26"/>
          <w:szCs w:val="26"/>
        </w:rPr>
        <w:t xml:space="preserve">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4.12.2021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разделам, подраздела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лассификации расходов бюджета муниципально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 Саяногорск на 2021 год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567"/>
        <w:gridCol w:w="708"/>
        <w:gridCol w:w="1276"/>
      </w:tblGrid>
      <w:tr>
        <w:trPr>
          <w:tblHeader w:val="true"/>
          <w:trHeight w:val="102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на 2021 год</w:t>
              <w:br/>
              <w:t>тыс.руб.</w:t>
            </w:r>
          </w:p>
        </w:tc>
      </w:tr>
      <w:tr>
        <w:trPr>
          <w:trHeight w:val="5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067 228,1 </w:t>
            </w:r>
          </w:p>
        </w:tc>
      </w:tr>
      <w:tr>
        <w:trPr>
          <w:trHeight w:val="5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6 154,9 </w:t>
            </w:r>
          </w:p>
        </w:tc>
      </w:tr>
      <w:tr>
        <w:trPr>
          <w:trHeight w:val="62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43,2 </w:t>
            </w:r>
          </w:p>
        </w:tc>
      </w:tr>
      <w:tr>
        <w:trPr>
          <w:trHeight w:val="5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493,5 </w:t>
            </w:r>
          </w:p>
        </w:tc>
      </w:tr>
      <w:tr>
        <w:trPr>
          <w:trHeight w:val="5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 663,7 </w:t>
            </w:r>
          </w:p>
        </w:tc>
      </w:tr>
      <w:tr>
        <w:trPr>
          <w:trHeight w:val="5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904,4 </w:t>
            </w:r>
          </w:p>
        </w:tc>
      </w:tr>
      <w:tr>
        <w:trPr>
          <w:trHeight w:val="5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750,1 </w:t>
            </w:r>
          </w:p>
        </w:tc>
      </w:tr>
      <w:tr>
        <w:trPr>
          <w:trHeight w:val="5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 168,1 </w:t>
            </w:r>
          </w:p>
        </w:tc>
      </w:tr>
      <w:tr>
        <w:trPr>
          <w:trHeight w:val="5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45,3 </w:t>
            </w:r>
          </w:p>
        </w:tc>
      </w:tr>
      <w:tr>
        <w:trPr>
          <w:trHeight w:val="5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522,8 </w:t>
            </w:r>
          </w:p>
        </w:tc>
      </w:tr>
      <w:tr>
        <w:trPr>
          <w:trHeight w:val="255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4 885,1 </w:t>
            </w:r>
          </w:p>
        </w:tc>
      </w:tr>
      <w:tr>
        <w:trPr>
          <w:trHeight w:val="5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93,0 </w:t>
            </w:r>
          </w:p>
        </w:tc>
      </w:tr>
      <w:tr>
        <w:trPr>
          <w:trHeight w:val="5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    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84,4 </w:t>
            </w:r>
          </w:p>
        </w:tc>
      </w:tr>
      <w:tr>
        <w:trPr>
          <w:trHeight w:val="5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240,0 </w:t>
            </w:r>
          </w:p>
        </w:tc>
      </w:tr>
      <w:tr>
        <w:trPr>
          <w:trHeight w:val="5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805,9 </w:t>
            </w:r>
          </w:p>
        </w:tc>
      </w:tr>
      <w:tr>
        <w:trPr>
          <w:trHeight w:val="5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1,8 </w:t>
            </w:r>
          </w:p>
        </w:tc>
      </w:tr>
      <w:tr>
        <w:trPr>
          <w:trHeight w:val="5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70 894,5 </w:t>
            </w:r>
          </w:p>
        </w:tc>
      </w:tr>
      <w:tr>
        <w:trPr>
          <w:trHeight w:val="5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04,5 </w:t>
            </w:r>
          </w:p>
        </w:tc>
      </w:tr>
      <w:tr>
        <w:trPr>
          <w:trHeight w:val="5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12,8 </w:t>
            </w:r>
          </w:p>
        </w:tc>
      </w:tr>
      <w:tr>
        <w:trPr>
          <w:trHeight w:val="5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6 550,0 </w:t>
            </w:r>
          </w:p>
        </w:tc>
      </w:tr>
      <w:tr>
        <w:trPr>
          <w:trHeight w:val="5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827,2 </w:t>
            </w:r>
          </w:p>
        </w:tc>
      </w:tr>
      <w:tr>
        <w:trPr>
          <w:trHeight w:val="5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299,0 </w:t>
            </w:r>
          </w:p>
        </w:tc>
      </w:tr>
      <w:tr>
        <w:trPr>
          <w:trHeight w:val="5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299,0 </w:t>
            </w:r>
          </w:p>
        </w:tc>
      </w:tr>
      <w:tr>
        <w:trPr>
          <w:trHeight w:val="5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413 631,6 </w:t>
            </w:r>
          </w:p>
        </w:tc>
      </w:tr>
      <w:tr>
        <w:trPr>
          <w:trHeight w:val="255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5 651,1 </w:t>
            </w:r>
          </w:p>
        </w:tc>
      </w:tr>
      <w:tr>
        <w:trPr>
          <w:trHeight w:val="255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 236,9</w:t>
            </w:r>
          </w:p>
        </w:tc>
      </w:tr>
      <w:tr>
        <w:trPr>
          <w:trHeight w:val="255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106,5</w:t>
            </w:r>
          </w:p>
        </w:tc>
      </w:tr>
      <w:tr>
        <w:trPr>
          <w:trHeight w:val="5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1,8 </w:t>
            </w:r>
          </w:p>
        </w:tc>
      </w:tr>
      <w:tr>
        <w:trPr>
          <w:trHeight w:val="255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2 </w:t>
            </w:r>
          </w:p>
        </w:tc>
      </w:tr>
      <w:tr>
        <w:trPr>
          <w:trHeight w:val="255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236,1 </w:t>
            </w:r>
          </w:p>
        </w:tc>
      </w:tr>
      <w:tr>
        <w:trPr>
          <w:trHeight w:val="5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3 165,0 </w:t>
            </w:r>
          </w:p>
        </w:tc>
      </w:tr>
      <w:tr>
        <w:trPr>
          <w:trHeight w:val="5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 291,3 </w:t>
            </w:r>
          </w:p>
        </w:tc>
      </w:tr>
      <w:tr>
        <w:trPr>
          <w:trHeight w:val="5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873,7 </w:t>
            </w:r>
          </w:p>
        </w:tc>
      </w:tr>
      <w:tr>
        <w:trPr>
          <w:trHeight w:val="5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эпидемиологическое благополу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6 695,0 </w:t>
            </w:r>
          </w:p>
        </w:tc>
      </w:tr>
      <w:tr>
        <w:trPr>
          <w:trHeight w:val="5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362,0 </w:t>
            </w:r>
          </w:p>
        </w:tc>
      </w:tr>
      <w:tr>
        <w:trPr>
          <w:trHeight w:val="5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1,0 </w:t>
            </w:r>
          </w:p>
        </w:tc>
      </w:tr>
      <w:tr>
        <w:trPr>
          <w:trHeight w:val="5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222,0 </w:t>
            </w:r>
          </w:p>
        </w:tc>
      </w:tr>
      <w:tr>
        <w:trPr>
          <w:trHeight w:val="5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 202,5 </w:t>
            </w:r>
          </w:p>
        </w:tc>
      </w:tr>
      <w:tr>
        <w:trPr>
          <w:trHeight w:val="5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202,5 </w:t>
            </w:r>
          </w:p>
        </w:tc>
      </w:tr>
      <w:tr>
        <w:trPr>
          <w:trHeight w:val="5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2 484,5 </w:t>
            </w:r>
          </w:p>
        </w:tc>
      </w:tr>
      <w:tr>
        <w:trPr>
          <w:trHeight w:val="5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484,5 </w:t>
            </w:r>
          </w:p>
        </w:tc>
      </w:tr>
      <w:tr>
        <w:trPr>
          <w:trHeight w:val="5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 617,9 </w:t>
            </w:r>
          </w:p>
        </w:tc>
      </w:tr>
      <w:tr>
        <w:trPr>
          <w:trHeight w:val="5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617,9 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2049"/>
        <w:gridCol w:w="4252"/>
      </w:tblGrid>
      <w:tr>
        <w:trPr/>
        <w:tc>
          <w:tcPr>
            <w:tcW w:w="4047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Ситников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9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eastAsia="Arial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322</w:t>
      </w:r>
      <w:r>
        <w:rPr>
          <w:rFonts w:cs="Times New Roman" w:ascii="Times New Roman" w:hAnsi="Times New Roman"/>
          <w:sz w:val="26"/>
          <w:szCs w:val="26"/>
        </w:rPr>
        <w:t xml:space="preserve">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4.12.2021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еречень муниципальных программ, </w:t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усмотренных к финансированию в 2021 году</w:t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7512"/>
        <w:gridCol w:w="1418"/>
        <w:gridCol w:w="13"/>
      </w:tblGrid>
      <w:tr>
        <w:trPr>
          <w:trHeight w:val="82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5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на 2021 год</w:t>
              <w:br/>
              <w:t>тыс.руб.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941 278,4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и обслуживание муниципального долг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 476,3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исполнения долговых обязательст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617,9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оевременное исполнение обязательств по обслуживанию муниципального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617,9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зрачности и открытости бюджетного процесса с учетом взаимосвязи стратегического и бюджетного планирования, организации планирования и исполнения бюджета, ведения бюджетного учета и формирования бюджетной отчет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8,4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001У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1001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автоматизации процессов планирования, исполнения бюджета муниципального образования г. Саяногорск, ведения бухгалтерского и бюджетного учета, развитие информационной системы управления муниципальными финанс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9,4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 552,8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перативности реагирования при предупреждении и ликвидации ЧС, а также при проведении аварийно-спасательных работ на территории муниципального образования город 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813,5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ЕДДС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407,2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1 S127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атериально-технического обеспечения единых дежурно-диспетчерских служб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6,3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границах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,5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2 S126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обеспечения первичных мер пожарной безопас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,5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60,2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2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защите населения и территорий муниципального образования от чрезвычайных ситу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3,8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3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анитарной обработке общественных территорий и пространств в местах массового пребывания людей за счет средств резервного фонда Правительства Республики Хакасия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2Ф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редств резервного фонда Администрации муниципального образования г. 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46,4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4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людей на водных объектах муниципального образования, охрана их жизни и здоровь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6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4 S123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создания и поддержки существующих общественных спасательных постов в местах массового отдыха населения Республики Хакасия с наглядной агитацией по предупреждению происшествий на вод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6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 473,4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го содержания и сохранности технического состояния зданий Администрации муниципального образования город 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97,4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2П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,4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ЗК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2,1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2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99,7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3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работ и услуг по текущему содержанию имущест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48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4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текущей деятельности Администрации муниципального образования г. Саяногорск горюче-смазочными материал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0,2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деятельности Администрации муниципального образования г. 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4,9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2001У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4,9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заимному сотрудничеству и обмену опытом муниципального образования город Саяногорск с организациями межмуниципального сотруднич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9,3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21205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Администрации муниципального образования город Саяногорск в составе некоммерческой организации (ассоциации) для взаимного сотрудничества и обмена опытами с другими органами местного самоуправления (уплата членских взнос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9,3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1,8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1,8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9 706,8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952,1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улично-дорожной сети в нормативное состоя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368,1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20К3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7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КБО" (содержание и ремонт дорог общего пользования местного значе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7 437,3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держанию и ремонту дорог общего пользования местного зна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ДФ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рожной деятельности за счет средств дорожного фон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 932,7 </w:t>
            </w:r>
          </w:p>
        </w:tc>
      </w:tr>
      <w:tr>
        <w:trPr>
          <w:trHeight w:val="127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1 01 S114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капитального ремонта, ремонта автомобильных дорог общего пользования местного значения городских округов и поселений, малых и отдаленных сел Республики Хакасия, а также капитального ремонта, ремонта искусственных сооружений протяженностью 100 метров и более (в том числе разработки проектной документ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840,4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тяженности автомобильных дорог общего пользования местного значения с твердым покрыти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99,6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21412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троительству (реконструкции, модернизации) дорог общего пользования местного зна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99,6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анспортного обслуживания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84,4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21404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егулярных перевозок по регулируемым тариф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84,4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923,7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эффективного управления и обеспечения надлежащего содержания жилого фонда муниципального образования город 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15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становке приборов учета в квартирах, находящихся в собственности муниципального образования город 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еребойного функционирования и повышение надежности систем коммунальной инфраструктуры муниципального образования город 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903,7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КБО" (организация водоснабже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32,1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и строительству объектов коммунальной инфраструк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971,6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 831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ание надлежащего состояния объектов благоустройства муниципального образования город Саяногорск и организация уличного освещ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 262,5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2,9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КБО" (благоустройство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 353,8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876,8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273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организации уличного освещ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06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существление отдельных государственных полномочий по организации проведения мероприятий по обращению с животными без владельце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786,0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7026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786,0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держание специальной печи (крематора), сбор биологических отходов, их обеззараживание в скотомогильнике и (или) уничтожение путем сжигания в специальной печи (крематоре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107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тдельных государственных полномочий по предупреждению и ликвидации болезней живот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107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ритуальных услуг и содержание мест захоронения на территории муниципального образования город Саяногорск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75,5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5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ест захоронения (кладбищ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5,7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гарантированного перечня услуг по погребению в соответствии с законодательств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9,8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776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88,3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73,3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01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населения, в том числе несовершеннолетних и молодежи, в проведение мероприятий, направленных на профилактику правонарушений, социального мошенничества на территории муниципального образования г. 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1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63,2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населения, в том числе несовершеннолетних и молодежи, в проведение мероприятий, направленных на профилактику политического, национального, религиозного терроризма и экстремизма на территории муниципального образования г. 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21504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, издание и распространение методических рекомендаций и памяток по профилактическим мерам антитеррористического и антиэкстремистского характера, а также действиям при возникновении чрезвычайных ситу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обеспечения безопасности дорожного движения: улучшение условий движения на улично-дорожной сети муниципального образования город 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21505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становке (строительству) технических средств организации дорожного движения: искусственных дорожных неровностей, дорожных ограждений, светофорных объек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Комплексные меры противодействия злоупотреблению наркотиками и их незаконному обороту в муниципальном образовании г. Саяногорск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21507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ничтожению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0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Энергосбережение и повышение энергоэффективности в муниципальном образовании г.Саяногор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706,1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706,1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вышению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706,1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0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Управление муниципальным имуществом и земельными ресурсам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 697,6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53,0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1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изготовлению технических паспортов, технических планов, постановка на государственный кадастровый учет объектов недвижимого муниципального иму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4,3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ов для постановки на учет бесхозных объектов, обращение бесхозного имущества в муниципальную собствен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3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 нежилых и жилых муниципальных объектов, числящихся в составе муниципальной казн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3,6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текущему содержанию и ремонту объектов муниципального иму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3,1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по содержанию муниципального жилищного фонда в части взносов собственника помещения на капитальный ремонт общего имущества многоквартирного до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84,5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зданию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,5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1,8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6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адастровых работ, технической инвентаризации в отношении земельных участков, а также межевых работ по описанию (изменению) границ земельных участков, для оформления и постановки на государственный кадастровый учет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1,1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9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ации по планировке территории, описание местоположения границ территориальных зон в населенных пунктах и границ населенных пунк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2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созданию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5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оступлений в бюджет муниципального образования г. Саяногорск, полученных от использования муниципального имущества и земельных участков, вовлеченных в хозяйственный оборо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8,6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2171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оценке рыночной стоимости ставки арендной платы на объекты, передаваемые в аренду, и объекты, подлежащие передаче в аренду, в том числе по оценке объектов, подлежащих ре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8,6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деятельности Департамента архитектуры, градостроительства и недвижимости города Саяногорс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924,2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1У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12,6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2П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9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3К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55,1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2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 здания департамен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01,1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3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зданию необходимых условий для повышения эффективности деятельности департамен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05,5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0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Улучшение экологического состояния муниципального образования город Саяногор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299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 0 G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ализация регионального проекта Республики Хакасия "Чистая стра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299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 0 G1 S342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ликвидации мест несанкционированного размещения твердых коммунальных от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299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19 0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43 725,0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одпрограмма "Пенсионное обеспечение муниципальных служащих и социальные гарантии Почетных гражда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6 362,0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Обеспечение адресной направленности социальных выпл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6 362,0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95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Решение Совета депутатов муниципального образования город Саяногорск от 09.03.2017 №10 "О принятии Порядка "О назначении и выплате пенсии за выслугу лет (ежемесячной доплаты к страховой пенсии) лицам, замещавшим должности муниципальной службы муниципального образования город Саяногор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6 362,0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2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одпрограмма "Социальная поддержка отдельных категорий граждан в</w:t>
              <w:br/>
              <w:t>сфере жилищно-коммунального хозяйства и транспорт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11,0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Обеспечение социальной поддержки семьи и дет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954,0 </w:t>
            </w:r>
          </w:p>
        </w:tc>
      </w:tr>
      <w:tr>
        <w:trPr>
          <w:trHeight w:val="127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еспечение предоставления мер государственной поддержки гражданам, имеющим детей, путем реализации переданного государственного полномочия по выплате компенсации части родительской платы за присмотр и уход за ребенком в муниципальных образовательных организациях, реализующих основную образовательную программу дошко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954,0 </w:t>
            </w:r>
          </w:p>
        </w:tc>
      </w:tr>
      <w:tr>
        <w:trPr>
          <w:trHeight w:val="127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7017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компенсацию части родительской платы за присмотр и уход за ребенком в частных, государственных и муниципальных образовательных организациях, реализующих основную общеобразовательную программу дошкольного образования, и в частных организациях, осуществляющих присмотр и уход за деть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954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циальная поддержка детей-сирот и детей, оставшихся без попечения роди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269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оритета семейного устройства детей-сирот и детей, оставшихся без попечения род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237,0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выплату ежемесячных денежных средств на содержание детей-сирот и детей, оставшихся без попечения родителей,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237,0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еспечение исполнения переданных государственных полномочий по предоставлению детям-сиротам,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 032,0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7018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предоставление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734,2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R082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297,8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ая поддержка социально ориентированных некоммерческих организаций и территориального общественного самоуправ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инансово-экономических и иных гарантий развития территориального общественного самоуправления на территории муниципального образования г. 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21905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активистов и руководителей ТОС по итогам конкур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317 692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оступности дошкольного образования в муниципальном образовании г.Саяногор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5 651,1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ошко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6 972,3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20К3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63,3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42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Дошкольные образовательные организ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1 286,0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1 01 7015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33 723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сфере дошко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678,8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1У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28,3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2П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23,2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3К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27,3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начального общего образования, основного общего образования и среднего общего образования в муниципальном образовании г.Саяногор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2 176,7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начального общего образования, основного общего образования и среднего обще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9 401,6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20К3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838,7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421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Общеобразовательные организ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162,9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5303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 789,0 </w:t>
            </w:r>
          </w:p>
        </w:tc>
      </w:tr>
      <w:tr>
        <w:trPr>
          <w:trHeight w:val="127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7014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14 611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системе начального общего, основного общего, среднего общего образования условий, обеспечивающих доступность качествен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313,7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1У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77,6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2П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22,3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3К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190,8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7Л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0,0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L304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предоставлен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493,1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4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развитию обще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 041,8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5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предоставлению школьного пит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58,1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Е2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ализация регионального проекта «Успех каждого ребенк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461,4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Е2 5097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созданию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461,4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полнительного образования детей в муниципальном образовании г.Саяногор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 015,7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оступности услуг и качества дополнительного образования детей в соответствии с заказом местного сообщества на услуги дополните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258,5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4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 765,7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038,8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временной образовательно-культурной среды социализации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7,2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2,5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2П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4,7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6Д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алантливых и одаренных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0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прочих направлений деятельности муниципальной системы образования в муниципальном образовании г.Саяногор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848,5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еализации муниципальной политики в сфере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624,7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9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127,8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государственных полномочий по опеке и попечительству в отношении несовершеннолетн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39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, направленные на обеспечение условий развития сферы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3,8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2 2001У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6,3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3К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7,5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0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69,5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9,5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9,5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0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культуры и СМИ в муниципальном образовании город Саяногор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90 871,4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 и народное творчеств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 291,3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эффективного фунционирования учреждений культурно-досугового тип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919,5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44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в сфере культуры и кинематограф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327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2П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9,6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3К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2,9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эффективного функционирования музейного дел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376,2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441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музеи и постоянные выставк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10,4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2003К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65,8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эффективного функционирования библиотечного дел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995,6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442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библиотеки)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720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2П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,9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3К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80,5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L519F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государственной поддержки отрасли культуры за счет средств резервного фонда Правительств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S318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укреплению материально-технической базы муниципальных учреждений в сфере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04,2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A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регионального проекта "Культурная сред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A1 5454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по созданию модельных муниципальных библиоте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разование в области культур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 090,8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го функционирования учреждений дополнительного образования в области культуры и искус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 090,8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0К3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4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423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 656,7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2П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5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3К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19,2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лномочия в сфере культур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59,1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цесса эффективной реализации услуг, контроль и координация деятельности учреждений в сфере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59,1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0К3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централизованная бухгалтер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77,1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2001У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ного потенциал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8,7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поддержание на территории муниципального образования город Саяногорск благоприятной культурной ср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8,7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020К3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22301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в практику новых форм проведения культурных мероприятий, включая творческие конкурсы и фестивали, с привлечением жителей муниципального образования город Саяногорск, Республики Хакасия и других субъекто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8,7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редства массовой информаци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451,5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нформирования населения о деятельности и решениях органов местного самоуправления муниципального образования город Саяногорск по различным направлениям культурного и социально-экономического развития города и иной информ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451,5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437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в сфере средств массовой информ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424,6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2П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4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3К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5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0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Обеспечение жильем молодых сем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999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олодым семьям - участникам программы социальных выплат на приобретение или строительство жиль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L497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ализацию мероприятий по обеспечению жильем молодых сем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0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 691,7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672,5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МАУ "Городские спортивные сооруж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672,5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41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(МАУ "Городские спортивные сооружения"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957,4 </w:t>
            </w:r>
          </w:p>
        </w:tc>
      </w:tr>
      <w:tr>
        <w:trPr>
          <w:trHeight w:val="22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2001У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9,1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2003К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6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олодежной политик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2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22506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влечению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22507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зданию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0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город Саяногор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8 505,6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936,1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дворовых территорий муниципального образования город 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43,7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2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общественных территорий муниципального образования город 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6,1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"Культурное пространство трех площад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266,3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еализации регионального проекта "Формирование комфортной сре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 569,5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424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мероприятий по созданию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 241,6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555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ализацию программ формирования современной городской ср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327,9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0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Переселение граждан из аварийного жилищного фонда на территории муниципального образования город Саяногор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безопасного проживания гражда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нижению аварийного жилищного фон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0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информационного общества муниципального образования город Саяногор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805,9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 ОМСУ муниципального образования город Саяногорск информационно-телекоммуникационной инфраструктуры высокоскоростной передачи, обработки и хранения дан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283,8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1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широкополосного потока информационно-телекоммуникационной сети "Интернет" в ОМСУ муниципального образования город Саяногорск с целью повышения качества и скорости передачи и обработки дан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5,0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2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нформационно-коммуникационной инфраструктуры ОМСУ муниципального образования город Саяногорск для обеспечения широкополосного доступа в информационно-телекоммуникационную сеть "Интернет", высокоскоростной передачи, обработки и хранения дан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018,8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нформационной безопасности при передаче, обработке и хранении данных, гарантирующей защиту персональных данных и конфиденциальной информации, используемых в муниципальных информационных системах, путем внедрения программных продуктов отечественного произво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127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22803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, направленных на модернизацию защищенной информационной инфраструктуры ОМСУ муниципального образования город Саяногорск, в т.ч. мероприятий по выявлению и устранению несоответствий требованиям регуляторов по информационной безопасности путем внедрения программных продуктов отечественного произво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цифровых технологий и платформенных решений в сферах муниципального управления и оказания муниципальных услуг, предоставляемых населению и хозяйствующим субъект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7 </w:t>
            </w:r>
          </w:p>
        </w:tc>
      </w:tr>
      <w:tr>
        <w:trPr>
          <w:trHeight w:val="127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22804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ткрытой системы взаимодействия организаций и граждан с органами местного самоуправления посредством использования информационно-телекоммуникационных каналов связи с целью размещения и предоставления открытых данных в информационно-телекоммуникационной сети "Интернет" и создание на их основе востребованных социальных сервисов и прилож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7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эффективности муниципального управления на основе использования информационно-телекоммуникационных технологий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54,4 </w:t>
            </w:r>
          </w:p>
        </w:tc>
      </w:tr>
      <w:tr>
        <w:trPr>
          <w:trHeight w:val="127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22807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информационно-коммуникационной инфраструктуры ОМСУ муниципального образования город Саяногорск в целях повышения качества и оперативности принимаемых управленческих решений, обеспечение эффективного взаимодействия с гражданами и хозяйствующими на территории муниципального образования субъект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54,4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0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сельских территорий муниципального образования город Саяногор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830,3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развитие инфраструктуры на сельских территор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0,3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1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по созданию и развитию инженерной и транспортной инфраструктуры, обеспечению уличного освещения, строительству улично-дорожной сети, а также благоустройству на сельских территориях (в т.ч. разработка ПС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по строительству, реконструкции объектов социальной, культурной, спортивной сферы на сельских территориях (в т.ч.разработка ПС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0,2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населения сельских территорий к культурно-массовым, спортивным мероприят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4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портивных мероприятий на сельских территориях на муниципальном и республиканском уровн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2049"/>
        <w:gridCol w:w="4252"/>
      </w:tblGrid>
      <w:tr>
        <w:trPr/>
        <w:tc>
          <w:tcPr>
            <w:tcW w:w="4047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Ситников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Normal"/>
        <w:ind w:left="5052" w:right="-142" w:firstLine="708"/>
        <w:jc w:val="righ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left="5052" w:right="-142" w:firstLine="708"/>
        <w:jc w:val="right"/>
        <w:rPr/>
      </w:pP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u w:val="single"/>
        </w:rPr>
        <w:t xml:space="preserve">10 </w:t>
      </w:r>
    </w:p>
    <w:p>
      <w:pPr>
        <w:pStyle w:val="Normal"/>
        <w:ind w:left="5052" w:right="-142" w:firstLine="708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eastAsia="Arial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322</w:t>
      </w:r>
      <w:r>
        <w:rPr>
          <w:rFonts w:cs="Times New Roman" w:ascii="Times New Roman" w:hAnsi="Times New Roman"/>
          <w:sz w:val="26"/>
          <w:szCs w:val="26"/>
        </w:rPr>
        <w:t xml:space="preserve">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4.12.2021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 муниципальных внутренних  заимствований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го образования город Саяногорск на 2021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2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48"/>
        <w:gridCol w:w="2177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заимствования (привлечение/погашение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а 2021 год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-62 000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влечение кредитов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3 000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гашение кредитов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00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8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влечение кредитов 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гашение кредитов, из них: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458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задолженности по бюджетным кредитам, привлеченным 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задолженности по бюджетным кредитам, привлеченным для финансирования дефицита местного бюджет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3"/>
        <w:gridCol w:w="2616"/>
        <w:gridCol w:w="3685"/>
      </w:tblGrid>
      <w:tr>
        <w:trPr/>
        <w:tc>
          <w:tcPr>
            <w:tcW w:w="3763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Ситников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  <w:t xml:space="preserve"> </w:t>
      </w:r>
      <w:r>
        <w:br w:type="page"/>
      </w:r>
    </w:p>
    <w:p>
      <w:pPr>
        <w:pStyle w:val="Normal"/>
        <w:ind w:left="5052" w:right="-142" w:firstLine="708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u w:val="single"/>
        </w:rPr>
        <w:t>11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eastAsia="Arial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322</w:t>
      </w:r>
      <w:r>
        <w:rPr>
          <w:rFonts w:cs="Times New Roman" w:ascii="Times New Roman" w:hAnsi="Times New Roman"/>
          <w:sz w:val="26"/>
          <w:szCs w:val="26"/>
        </w:rPr>
        <w:t xml:space="preserve">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4.12.2021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 муниципальных внутренних  заимствова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город Саяногорск на 2022 и 2023 г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6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91"/>
        <w:gridCol w:w="2126"/>
        <w:gridCol w:w="1843"/>
      </w:tblGrid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заимствования (привлечение/погаше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2 год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3 год, тыс. руб.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-30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-35 000,0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влечение креди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70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гашение креди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5 00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2049"/>
        <w:gridCol w:w="4110"/>
      </w:tblGrid>
      <w:tr>
        <w:trPr/>
        <w:tc>
          <w:tcPr>
            <w:tcW w:w="4047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Ситников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52" w:right="-142" w:firstLine="708"/>
        <w:jc w:val="right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99">
    <w:name w:val="xl99"/>
    <w:basedOn w:val="Normal"/>
    <w:qFormat/>
    <w:pPr>
      <w:shd w:fill="DBEEF3" w:val="clear"/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</w:pPr>
    <w:rPr>
      <w:color w:val="FF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color w:val="FF0000"/>
      <w:sz w:val="18"/>
      <w:szCs w:val="18"/>
    </w:rPr>
  </w:style>
  <w:style w:type="paragraph" w:styleId="Xl114">
    <w:name w:val="xl114"/>
    <w:basedOn w:val="Normal"/>
    <w:qFormat/>
    <w:pPr>
      <w:shd w:fill="DBEEF3" w:val="clear"/>
      <w:spacing w:before="280" w:after="280"/>
    </w:pPr>
    <w:rPr>
      <w:color w:val="FF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29">
    <w:name w:val="xl129"/>
    <w:basedOn w:val="Normal"/>
    <w:qFormat/>
    <w:pPr>
      <w:spacing w:before="280" w:after="280"/>
    </w:pPr>
    <w:rPr>
      <w:color w:val="FF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spacing w:before="280" w:after="280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43">
    <w:name w:val="xl143"/>
    <w:basedOn w:val="Normal"/>
    <w:qFormat/>
    <w:pPr>
      <w:spacing w:before="280" w:after="280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54">
    <w:name w:val="xl154"/>
    <w:basedOn w:val="Normal"/>
    <w:qFormat/>
    <w:pPr>
      <w:spacing w:before="280" w:after="280"/>
      <w:jc w:val="center"/>
    </w:pPr>
    <w:rPr>
      <w:b/>
      <w:bCs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FF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</w:rPr>
  </w:style>
  <w:style w:type="paragraph" w:styleId="Xl168">
    <w:name w:val="xl168"/>
    <w:basedOn w:val="Normal"/>
    <w:qFormat/>
    <w:pPr>
      <w:spacing w:before="280" w:after="280"/>
    </w:pPr>
    <w:rPr>
      <w:color w:val="FF000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80">
    <w:name w:val="xl180"/>
    <w:basedOn w:val="Normal"/>
    <w:qFormat/>
    <w:pPr>
      <w:spacing w:before="280" w:after="280"/>
    </w:pPr>
    <w:rPr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18"/>
      <w:szCs w:val="1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89">
    <w:name w:val="xl189"/>
    <w:basedOn w:val="Normal"/>
    <w:qFormat/>
    <w:pPr>
      <w:spacing w:before="280" w:after="280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18"/>
      <w:szCs w:val="1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16"/>
      <w:szCs w:val="16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3:21:00Z</dcterms:created>
  <dc:creator>108_3</dc:creator>
  <dc:description/>
  <cp:keywords/>
  <dc:language>en-US</dc:language>
  <cp:lastModifiedBy>Beletskaya</cp:lastModifiedBy>
  <cp:lastPrinted>2021-12-14T12:14:00Z</cp:lastPrinted>
  <dcterms:modified xsi:type="dcterms:W3CDTF">2021-12-14T06:52:00Z</dcterms:modified>
  <cp:revision>299</cp:revision>
  <dc:subject/>
  <dc:title>Приложение №1</dc:title>
</cp:coreProperties>
</file>