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8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3.2021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1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142"/>
        <w:gridCol w:w="5181"/>
        <w:gridCol w:w="188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 01 03 01 00 04 0002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72,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8 175,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 948,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14,2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969"/>
      </w:tblGrid>
      <w:tr>
        <w:trPr/>
        <w:tc>
          <w:tcPr>
            <w:tcW w:w="464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8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3.2021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в 2022 и 2023 годах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002"/>
        <w:gridCol w:w="4341"/>
        <w:gridCol w:w="1501"/>
        <w:gridCol w:w="1362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, тыс. 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000,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0 00 00 0000 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02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51,7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5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 376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 560,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779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 912,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2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51,7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8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3.2021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Доходы бюджета муниципального образования 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21 год</w:t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21"/>
        <w:gridCol w:w="5274"/>
        <w:gridCol w:w="1911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503,4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73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73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75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1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7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0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13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96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5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2,7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00 00 0000 12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0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7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7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2,9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7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2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3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4 672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685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15002 04 0000 150    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22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0041 04 0000 150          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 02 20229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2,4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336,6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767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66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1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оведение Всероссийской переписи населения 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5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50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7,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50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7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7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 175,9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3685"/>
      </w:tblGrid>
      <w:tr>
        <w:trPr/>
        <w:tc>
          <w:tcPr>
            <w:tcW w:w="43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8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3.2021г.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муниципального образования город Саяногорск на 2021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496"/>
        <w:gridCol w:w="1689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008 685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685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15002 04 0000 150    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22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0041 04 0000 150          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 02 20229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2,4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, в том числе: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6,6</w:t>
            </w:r>
          </w:p>
        </w:tc>
      </w:tr>
      <w:tr>
        <w:trPr/>
        <w:tc>
          <w:tcPr>
            <w:tcW w:w="3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3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бсидии на реализацию мероприятий по развитию общеобразовательных организаций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,7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убсидии на ликвидацию мест несанкционированного размещения твердых коммунальных отходов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6,9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субсидии на обеспечение первичных мер пожарной безопасности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767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, в том числе: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664,0</w:t>
            </w:r>
          </w:p>
        </w:tc>
      </w:tr>
      <w:tr>
        <w:trPr/>
        <w:tc>
          <w:tcPr>
            <w:tcW w:w="3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2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9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субвенции на осуществлении отдельных государственных полномочий по организаций мероприятий при осуществлении деятельности по обращению с животными без владельцев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1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оведение Всероссийской переписи населения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5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32"/>
        <w:gridCol w:w="3969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8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3.2021г.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на 2021 год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691"/>
        <w:gridCol w:w="553"/>
        <w:gridCol w:w="693"/>
        <w:gridCol w:w="1388"/>
        <w:gridCol w:w="695"/>
        <w:gridCol w:w="1245"/>
      </w:tblGrid>
      <w:tr>
        <w:trPr>
          <w:trHeight w:val="230" w:hRule="atLeast"/>
        </w:trPr>
        <w:tc>
          <w:tcPr>
            <w:tcW w:w="4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30" w:hRule="atLeast"/>
        </w:trPr>
        <w:tc>
          <w:tcPr>
            <w:tcW w:w="4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9 490,1 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18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18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18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52,1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8 241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 498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38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8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445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45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45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237,4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574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574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5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6,4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69,0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1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5,2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93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,5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895,2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94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01,0 </w:t>
            </w:r>
          </w:p>
        </w:tc>
      </w:tr>
      <w:tr>
        <w:trPr>
          <w:trHeight w:val="127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01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4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98,4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708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6,8 </w:t>
            </w:r>
          </w:p>
        </w:tc>
      </w:tr>
      <w:tr>
        <w:trPr>
          <w:trHeight w:val="10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127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>
          <w:trHeight w:val="127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153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53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127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я отрасли туризм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3,9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ind w:left="-104" w:right="-11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ind w:left="-10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ind w:left="-10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1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8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79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063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63,9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33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33,9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531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6 531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31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31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31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31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31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036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934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023,8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3,8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3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3,8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54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54,8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0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23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620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620,7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23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34,3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39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177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177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177,3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19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19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2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2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70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670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0,2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0,2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10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50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50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3 578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 082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3,0 </w:t>
            </w:r>
          </w:p>
        </w:tc>
      </w:tr>
      <w:tr>
        <w:trPr>
          <w:trHeight w:val="10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20,6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92,1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404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404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59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4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10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6,4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10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0 414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0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391,5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3,8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3,8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0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1 229,5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895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895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807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92,7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9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3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10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213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644,1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623,1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03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03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2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2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56 890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26 847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3 646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4 888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44 086,2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58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 588,5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00,6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75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5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5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5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5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5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5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ни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056,4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6,4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6,4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16,4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838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551,3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19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72,5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5,6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5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6,1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026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43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43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 043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630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83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6 720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128,1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103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 144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 044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634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957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51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00,7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95,7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2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2 336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336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39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96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72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>
          <w:trHeight w:val="480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</w:tbl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8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3.2021г.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6"/>
        <w:gridCol w:w="685"/>
        <w:gridCol w:w="6"/>
        <w:gridCol w:w="952"/>
        <w:gridCol w:w="6"/>
        <w:gridCol w:w="1505"/>
        <w:gridCol w:w="6"/>
        <w:gridCol w:w="810"/>
        <w:gridCol w:w="6"/>
        <w:gridCol w:w="1132"/>
        <w:gridCol w:w="6"/>
      </w:tblGrid>
      <w:tr>
        <w:trPr>
          <w:trHeight w:val="230" w:hRule="atLeast"/>
        </w:trPr>
        <w:tc>
          <w:tcPr>
            <w:tcW w:w="4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30" w:hRule="atLeast"/>
        </w:trPr>
        <w:tc>
          <w:tcPr>
            <w:tcW w:w="4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9 490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2 453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38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18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52,1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445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45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45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237,4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574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574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5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,1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404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04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3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3,8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54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54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6,4 </w:t>
            </w:r>
          </w:p>
        </w:tc>
      </w:tr>
      <w:tr>
        <w:trPr>
          <w:trHeight w:val="127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700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1,9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5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1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 423,4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34,3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39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104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177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177,3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19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19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2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2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895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94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01,0 </w:t>
            </w:r>
          </w:p>
        </w:tc>
      </w:tr>
      <w:tr>
        <w:trPr>
          <w:trHeight w:val="127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01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4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98,4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 46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3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20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92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404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404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59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39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39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4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>
          <w:trHeight w:val="351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39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6,8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127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>
          <w:trHeight w:val="127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153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53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127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56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6,6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6,6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я отрасли туризм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2 564,6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20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391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3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3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1 229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89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895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807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92,7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9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3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213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644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623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03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03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2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2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3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04 374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3 646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4 888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2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58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 588,5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00,6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53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75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5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5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5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5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5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ни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159,9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6,4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6,4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16,4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838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6,2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554,7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19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72,5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5,6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5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6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6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 144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 044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634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57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51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00,7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95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39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2 </w:t>
            </w:r>
          </w:p>
        </w:tc>
      </w:tr>
      <w:tr>
        <w:trPr>
          <w:trHeight w:val="329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39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>
          <w:trHeight w:val="103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>
          <w:trHeight w:val="39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564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79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882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074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075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153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127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5 746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630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83,3 </w:t>
            </w:r>
          </w:p>
        </w:tc>
      </w:tr>
      <w:tr>
        <w:trPr>
          <w:trHeight w:val="127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27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063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63,9 </w:t>
            </w:r>
          </w:p>
        </w:tc>
      </w:tr>
      <w:tr>
        <w:trPr>
          <w:trHeight w:val="76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33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33,9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>
          <w:trHeight w:val="127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336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336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102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27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27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27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27,7 </w:t>
            </w:r>
          </w:p>
        </w:tc>
      </w:tr>
      <w:tr>
        <w:trPr>
          <w:trHeight w:val="510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27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27,7 </w:t>
            </w:r>
          </w:p>
        </w:tc>
      </w:tr>
      <w:tr>
        <w:trPr>
          <w:trHeight w:val="255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27,7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eastAsia="Arial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8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3.2021г.</w:t>
      </w:r>
    </w:p>
    <w:p>
      <w:pPr>
        <w:pStyle w:val="Normal"/>
        <w:ind w:left="5052" w:right="-142" w:firstLine="708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559"/>
        <w:gridCol w:w="607"/>
        <w:gridCol w:w="1661"/>
      </w:tblGrid>
      <w:tr>
        <w:trPr>
          <w:trHeight w:val="7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9 490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38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47,4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4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98,4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46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11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68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5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679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424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59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4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6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788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807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92,7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9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3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6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78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3,4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3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0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84,8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6,6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39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3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4 596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11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1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746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14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630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83,3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 015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4 888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2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58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00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75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5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5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5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5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5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5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ни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6,4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16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838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19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72,5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5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5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 28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634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57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51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2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я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063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33,9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 158,4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588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90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89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89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6,8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1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 543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52,1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077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731,6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68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68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5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139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139,1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07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07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19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19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2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2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8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3.2021г.</w:t>
      </w:r>
    </w:p>
    <w:p>
      <w:pPr>
        <w:pStyle w:val="Normal"/>
        <w:ind w:left="5052" w:right="-142" w:firstLine="708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аяногорск на 2021 год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417"/>
      </w:tblGrid>
      <w:tr>
        <w:trPr>
          <w:trHeight w:val="8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9 490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2 453,0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45,2 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04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700,6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895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0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 46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3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92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56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2 564,6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0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91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 229,5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23,1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3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04 374,8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159,9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554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 144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00,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564,4 </w:t>
            </w:r>
          </w:p>
        </w:tc>
      </w:tr>
      <w:tr>
        <w:trPr>
          <w:trHeight w:val="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0 </w:t>
            </w:r>
          </w:p>
        </w:tc>
      </w:tr>
      <w:tr>
        <w:trPr>
          <w:trHeight w:val="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74,0 </w:t>
            </w:r>
          </w:p>
        </w:tc>
      </w:tr>
      <w:tr>
        <w:trPr>
          <w:trHeight w:val="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063,9 </w:t>
            </w:r>
          </w:p>
        </w:tc>
      </w:tr>
      <w:tr>
        <w:trPr>
          <w:trHeight w:val="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63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 336,9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27,7 </w:t>
            </w:r>
          </w:p>
        </w:tc>
      </w:tr>
      <w:tr>
        <w:trPr>
          <w:trHeight w:val="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9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8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3.2021г.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усмотренных к финансированию в 2021 году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371"/>
        <w:gridCol w:w="1275"/>
      </w:tblGrid>
      <w:tr>
        <w:trPr>
          <w:trHeight w:val="8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0 946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538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147,4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4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98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46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568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5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бот и услуг по текущему содержанию имуществ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 679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424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59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4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6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788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807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92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3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66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78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3,4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3,3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37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620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84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6,6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39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4 596,4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746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14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13 015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4 888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58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 588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 400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42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867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789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75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5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5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08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ни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056,4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816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19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72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3,9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3 280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ционирования учреждений культурно-досугового ти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634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5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51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063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033,9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7 158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588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90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9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6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ых мероприятий на сельских территориях на муниципальном и республиканском уровн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0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8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3.2021г.</w:t>
      </w:r>
    </w:p>
    <w:p>
      <w:pPr>
        <w:pStyle w:val="Normal"/>
        <w:ind w:left="5052" w:right="-142" w:firstLine="708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4"/>
        <w:gridCol w:w="2086"/>
      </w:tblGrid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1 год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000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, из ни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58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1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8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3.2021г.</w:t>
      </w:r>
    </w:p>
    <w:p>
      <w:pPr>
        <w:pStyle w:val="Normal"/>
        <w:ind w:left="5052" w:right="-142" w:firstLine="708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на 2022 и 202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2126"/>
        <w:gridCol w:w="1843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 тыс. руб.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000,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110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29">
    <w:name w:val="xl129"/>
    <w:basedOn w:val="Normal"/>
    <w:qFormat/>
    <w:pPr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68">
    <w:name w:val="xl168"/>
    <w:basedOn w:val="Normal"/>
    <w:qFormat/>
    <w:pPr>
      <w:spacing w:before="280" w:after="280"/>
    </w:pPr>
    <w:rPr>
      <w:color w:val="FF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80">
    <w:name w:val="xl180"/>
    <w:basedOn w:val="Normal"/>
    <w:qFormat/>
    <w:pP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Beletskaya</cp:lastModifiedBy>
  <cp:lastPrinted>2021-03-17T14:36:00Z</cp:lastPrinted>
  <dcterms:modified xsi:type="dcterms:W3CDTF">2021-03-17T07:38:00Z</dcterms:modified>
  <cp:revision>266</cp:revision>
  <dc:subject/>
  <dc:title>Приложение №1</dc:title>
</cp:coreProperties>
</file>