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4</w:t>
      </w:r>
    </w:p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6663" w:righ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67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4.06.2022г.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группам, подгруппам и статьям кодов классификации доходов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3 и 2024 годы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4394"/>
        <w:gridCol w:w="1559"/>
        <w:gridCol w:w="1559"/>
      </w:tblGrid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, руб.</w:t>
            </w:r>
          </w:p>
        </w:tc>
      </w:tr>
      <w:tr>
        <w:trPr>
          <w:trHeight w:val="18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060 33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666 814,00</w:t>
            </w:r>
          </w:p>
        </w:tc>
      </w:tr>
      <w:tr>
        <w:trPr>
          <w:trHeight w:val="196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330 64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149 444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330 64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149 444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4 5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 20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4 5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 20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8 000,00</w:t>
            </w:r>
          </w:p>
        </w:tc>
      </w:tr>
      <w:tr>
        <w:trPr>
          <w:trHeight w:val="1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82 000,00</w:t>
            </w:r>
          </w:p>
        </w:tc>
      </w:tr>
      <w:tr>
        <w:trPr>
          <w:trHeight w:val="30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2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0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5 00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2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22 00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5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94 00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6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28 00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4 3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1 37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 00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97 9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9 66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20 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2 98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4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8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5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8 92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4 00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4 00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3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 84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4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4 29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55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8 9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7 27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1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2 17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 8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5 10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0 0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 037 03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846 56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778 858,12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846 56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778 858,12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77 16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77 858,12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0041 04 0000 150        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 00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 02 20229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2 109,99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 02 25299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69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23 03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43 133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 921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 166,04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9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95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1 187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 534,09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 8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6 92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866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231 00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9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348 00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4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43 00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 00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53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2 00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70 000,00</w:t>
            </w:r>
          </w:p>
        </w:tc>
      </w:tr>
      <w:tr>
        <w:trPr>
          <w:trHeight w:val="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70 000,00</w:t>
            </w:r>
          </w:p>
        </w:tc>
      </w:tr>
      <w:tr>
        <w:trPr>
          <w:trHeight w:val="6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60 906 899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97 445 672,12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Главы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05-26T10:35:00Z</cp:lastPrinted>
  <dcterms:modified xsi:type="dcterms:W3CDTF">2022-06-10T08:08:00Z</dcterms:modified>
  <cp:revision>61</cp:revision>
  <dc:subject/>
  <dc:title>Приложение №1</dc:title>
</cp:coreProperties>
</file>