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7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14.06.2022г. 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ind w:right="-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.Саяногорск на 2023 и 202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122"/>
        <w:gridCol w:w="1832"/>
        <w:gridCol w:w="1559"/>
      </w:tblGrid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 руб.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 846 56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778 858,12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846 56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778 858,12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77 16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77 858,12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2 02 20229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 109,99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5299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23 03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43 133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921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 166,04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95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1 187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 534,09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6 920,00</w:t>
            </w:r>
          </w:p>
        </w:tc>
      </w:tr>
      <w:tr>
        <w:trPr>
          <w:trHeight w:val="58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 820,00</w:t>
            </w:r>
          </w:p>
        </w:tc>
      </w:tr>
      <w:tr>
        <w:trPr>
          <w:trHeight w:val="178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развитию общеобразовательных организац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ликвидацию мест несанкционированного размещения твердых коммунальных отходов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 1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убсидии бюджетам муниципальных образований Республики Хакасия на модернизацию региональных систем дошкольного образова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383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убсидии на обеспечение первичных мер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000,00</w:t>
            </w:r>
          </w:p>
        </w:tc>
      </w:tr>
      <w:tr>
        <w:trPr>
          <w:trHeight w:val="24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866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231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9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348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37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769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52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418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 000,00</w:t>
            </w:r>
          </w:p>
        </w:tc>
      </w:tr>
      <w:tr>
        <w:trPr>
          <w:trHeight w:val="58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8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000,00</w:t>
            </w:r>
          </w:p>
        </w:tc>
      </w:tr>
      <w:tr>
        <w:trPr>
          <w:trHeight w:val="58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</w:tr>
      <w:tr>
        <w:trPr>
          <w:trHeight w:val="68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убвенции на осуществление отдельных государстве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4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3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2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>
          <w:trHeight w:val="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70 000,0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70 000,00</w:t>
            </w:r>
          </w:p>
        </w:tc>
      </w:tr>
    </w:tbl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06-10T08:10:00Z</dcterms:modified>
  <cp:revision>59</cp:revision>
  <dc:subject/>
  <dc:title>Приложение №1</dc:title>
</cp:coreProperties>
</file>