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280" cy="77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bCs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ы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Хакас</w:t>
      </w:r>
      <w:r>
        <w:rPr>
          <w:b/>
          <w:bCs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y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bCs/>
          <w:sz w:val="22"/>
          <w:szCs w:val="22"/>
        </w:rPr>
        <w:t>депутатты</w:t>
      </w:r>
      <w:r>
        <w:rPr>
          <w:rFonts w:eastAsia="Arial Unicode MS"/>
          <w:b/>
          <w:bCs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Ч</w:t>
      </w:r>
      <w:r>
        <w:rPr>
          <w:b/>
          <w:bCs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u w:val="single"/>
        </w:rPr>
        <w:t>28  июня 2012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Саяногорского городск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 на 2007 - 2012 годы»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ходатайство Главы муниципального образования город Саяногорск о внесении изменений в решение Саяногорского городского 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 на 2007 - 2012 годы» (в редакции решений от 26.12.2007г. №97, от 24.12.2008г. №261, от 29.04.2009г. №54, от 23.12.2009г. №173, от 12.05.2010г. №18, от 15.09.2010г. №62, от 22.12.2010г. №122, 20.04.2011г. №40, от 28.09.2011г. №65, от 28.12.2011г. №95, от 22.02.2012г. №115)  в связи с принятыми к исполнению в 2012 году в целях организации содержания автомобильных дорог общего пользования, транспортных инженерных сооружений на них в границах городского округа муниципального образования г.Саяногорск расходными обязательствами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  <w:t xml:space="preserve">Внести следующие изменения в </w:t>
      </w:r>
      <w:r>
        <w:rPr>
          <w:color w:val="000000"/>
        </w:rPr>
        <w:t>решение</w:t>
      </w:r>
      <w:r>
        <w:rPr/>
        <w:t xml:space="preserve"> Саяногорского городского Совета депутатов от 11.12.2006г. №110 «О принятии муниципальной целевой программы «Повышение безопасности дорожного движения в муниципальном образовании город Саяногорск на 2007 - 2012 годы» (в редакции решений от 26.12.2007г. №97, от 24.12.2008г. №261, от 29.04.2009г. №54, от 23.12.2009г. №173, от 12.05.2010г. №18, от 15.09.2010г. №62, от 22.12.2010г. №122, 20.04.2011г. №40, от 28.09.2011г. №65, от 28.12.2011г. №95, от 22.02.2012г. №115)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  <w:t>Абзацы: «Объемы финансирования Программы», «Показатели результативности (индикаторы) и ожидаемые конечные результаты Программы» Паспорта муниципальной целевой программы «Повышение безопасности дорожного движения в муниципальном образовании город Саяногорск на 2007 - 2012 годы» приложения 1 к решению изложить в новой редакции: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15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финансирования всего: 77 198,56  тыс. руб., в том числ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чет местного бюджета – 67 697,76 тыс. руб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 счет внебюджетных средств - 6000,8 тыс. руб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 счет республиканского бюджета Республики Хакасия - 3500,0 тыс. руб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азатели результативности (индикаторы) и ожидаемые конечные результаты Программы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казатель «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» - увеличение отремонтированных дорог, в отношении которых произведен капитальный ремонт, составит 6,5%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казатель «Доля отремонтированных автомобильных дорог общего пользования местного значения с твердым покрытием, в отношении которых произведен ремонт» – увеличение отремонтированных дорог, в отношении которых произведен ремонт, составит 10%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казатель «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снижение составит 28,6 км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ивлечение участников дорожного движения для укрепления дисциплины и обучению детей правилам безопасности поведения на дорогах и профилактике ДДТТ в количестве 625 человек и 4 образовательных учрежд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автотранспортных средств образовательных учреждений муниципального образования г.Саяногорск ремнями безопасност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ОГИБДД;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ь  строкой «ФИО, должность, лица ответственного за предоставление сведений об исполнении программы» Паспорт муниципальной целевой программы «Повышение безопасности дорожного движения в муниципальном образовании город Саяногорск на 2007 - 2012 годы»         </w:t>
      </w:r>
    </w:p>
    <w:tbl>
      <w:tblPr>
        <w:tblW w:w="91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     сведений об исполнении программы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А. Борисов  - заместитель руководителя Комитета по ЖКХиТ г. Саяногор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.А. Борисенко – главный  специалист ГорОО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А.Чернышова – ведущий специалист службы финансового контроля ДАГН г. Саяногорск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Ширшин – врио. начальника ОГИБДД МО МВД «Саяногорский» майор полиции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1512" w:leader="none"/>
        </w:tabs>
        <w:autoSpaceDE w:val="false"/>
        <w:ind w:left="540" w:hanging="0"/>
        <w:jc w:val="both"/>
        <w:rPr/>
      </w:pPr>
      <w:r>
        <w:rPr/>
        <w:t>Раздел «Источники финансирования» приложения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12" w:leader="none"/>
        </w:tabs>
        <w:autoSpaceDE w:val="false"/>
        <w:ind w:left="540" w:hanging="0"/>
        <w:jc w:val="both"/>
        <w:rPr/>
      </w:pPr>
      <w:r>
        <w:rPr>
          <w:rFonts w:cs="Times New Roman Hak;Times New Roman" w:ascii="Times New Roman Hak;Times New Roman" w:hAnsi="Times New Roman Hak;Times New Roman"/>
        </w:rPr>
        <w:t>Пункт 4 «Технические мероприятия по повышению уровня безопасности дорожного движения на улично-дорожной сети г. Саяногорска»  приложения 2 «Основные мероприятия Программы «Повышение безопасности дорожного движения в г. Саяногорске на 2007 - 2012 годы» к решению изложить в новой редакции согласно приложению 2 к настоящему решению</w:t>
      </w:r>
      <w:r>
        <w:rPr>
          <w:rFonts w:cs="Times New Roman Hak;Times New Roman" w:ascii="Times New Roman Hak;Times New Roman" w:hAnsi="Times New Roman Hak;Times New Roman"/>
          <w:sz w:val="22"/>
        </w:rPr>
        <w:t>.</w:t>
      </w:r>
    </w:p>
    <w:p>
      <w:pPr>
        <w:pStyle w:val="Normal"/>
        <w:tabs>
          <w:tab w:val="clear" w:pos="708"/>
          <w:tab w:val="left" w:pos="1512" w:leader="none"/>
        </w:tabs>
        <w:autoSpaceDE w:val="false"/>
        <w:ind w:left="540" w:hanging="0"/>
        <w:jc w:val="both"/>
        <w:rPr>
          <w:rFonts w:ascii="Times New Roman Hak;Times New Roman" w:hAnsi="Times New Roman Hak;Times New Roman" w:cs="Times New Roman Hak;Times New Roman"/>
          <w:sz w:val="12"/>
          <w:szCs w:val="12"/>
        </w:rPr>
      </w:pPr>
      <w:r>
        <w:rPr>
          <w:rFonts w:cs="Times New Roman Hak;Times New Roman" w:ascii="Times New Roman Hak;Times New Roman" w:hAnsi="Times New Roman Hak;Times New Roman"/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1512" w:leader="none"/>
        </w:tabs>
        <w:autoSpaceDE w:val="false"/>
        <w:ind w:left="540" w:hanging="0"/>
        <w:jc w:val="both"/>
        <w:rPr/>
      </w:pPr>
      <w:r>
        <w:rPr/>
        <w:t>Раздел «Итоговые результаты реализации Программы» приложения 1 к решению изложить в новой редакции согласно приложения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12" w:leader="none"/>
        </w:tabs>
        <w:autoSpaceDE w:val="false"/>
        <w:ind w:left="540" w:hanging="0"/>
        <w:jc w:val="both"/>
        <w:rPr/>
      </w:pPr>
      <w:r>
        <w:rPr/>
        <w:t>Строку «Итого» табличной формы «Основные мероприятия Программы «Повышение безопасности дорожного движения в г. Саяногорске на 2007 - 2012 годы» приложения 2 к решению читать в следующей редакции:</w:t>
      </w:r>
    </w:p>
    <w:p>
      <w:pPr>
        <w:pStyle w:val="Normal"/>
        <w:autoSpaceDE w:val="fals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5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16"/>
        <w:gridCol w:w="1016"/>
        <w:gridCol w:w="1016"/>
        <w:gridCol w:w="1344"/>
        <w:gridCol w:w="1116"/>
        <w:gridCol w:w="1404"/>
        <w:gridCol w:w="10"/>
      </w:tblGrid>
      <w:tr>
        <w:trPr>
          <w:trHeight w:val="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2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67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73,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790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262,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57,74</w:t>
            </w:r>
          </w:p>
        </w:tc>
      </w:tr>
      <w:tr>
        <w:trPr>
          <w:trHeight w:val="85" w:hRule="atLeast"/>
        </w:trPr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512" w:leader="none"/>
        </w:tabs>
        <w:autoSpaceDE w:val="false"/>
        <w:ind w:left="540" w:hanging="0"/>
        <w:jc w:val="both"/>
        <w:rPr/>
      </w:pPr>
      <w:r>
        <w:rPr/>
        <w:t>Строку «Всего» табличной формы «Основные мероприятия Программы «Повышение безопасности дорожного движения в г. Саяногорске на 2007 - 2012 годы» приложения 2 к решению читать в следующей редакции:</w:t>
      </w:r>
    </w:p>
    <w:tbl>
      <w:tblPr>
        <w:tblW w:w="919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30"/>
      </w:tblGrid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198,56</w:t>
            </w:r>
          </w:p>
        </w:tc>
      </w:tr>
    </w:tbl>
    <w:p>
      <w:pPr>
        <w:pStyle w:val="Normal"/>
        <w:keepNext w:val="true"/>
        <w:suppressLineNumbers/>
        <w:ind w:left="54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2. 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 (С.А. Казин).</w:t>
      </w:r>
    </w:p>
    <w:p>
      <w:pPr>
        <w:pStyle w:val="Normal"/>
        <w:autoSpaceDE w:val="false"/>
        <w:ind w:left="540" w:hanging="0"/>
        <w:jc w:val="both"/>
        <w:rPr/>
      </w:pPr>
      <w:r>
        <w:rPr/>
        <w:t>3. 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, возникшие с 01.01.2012г.</w:t>
      </w:r>
    </w:p>
    <w:p>
      <w:pPr>
        <w:pStyle w:val="Normal"/>
        <w:autoSpaceDE w:val="false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г.Саяногорск                                                                                                                 В.В. Ситн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76"/>
        <w:gridCol w:w="3283"/>
      </w:tblGrid>
      <w:tr>
        <w:trPr/>
        <w:tc>
          <w:tcPr>
            <w:tcW w:w="329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г.Саяногорск</w:t>
            </w:r>
          </w:p>
        </w:tc>
        <w:tc>
          <w:tcPr>
            <w:tcW w:w="32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» июня  2012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3</w:t>
      </w:r>
      <w:r>
        <w:br w:type="page"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</w:t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ConsPlusNormal"/>
        <w:ind w:left="594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ConsPlusNormal"/>
        <w:ind w:left="59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 Саяногорск</w:t>
      </w:r>
    </w:p>
    <w:p>
      <w:pPr>
        <w:pStyle w:val="ConsPlusNormal"/>
        <w:ind w:left="594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нятому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8.06.2012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95"/>
        <w:gridCol w:w="1620"/>
        <w:gridCol w:w="2052"/>
        <w:gridCol w:w="1518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вестиции (благотворительные средств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бюджет Республики Хакас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по годам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7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 142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р-ва ОАО «СШ ГЭ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 094,7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7 236,7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8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858,8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р-ва ОАО «СШ ГЭ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1 818,5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3 677,3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09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 973,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 973,9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0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 290,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 790,3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1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3 262,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3 262,5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012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257,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257,7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7 697,7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7198,56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указанных суммах предусмотрена кредиторская задолженност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г.Саяногорск                                                                                                                 В.В. Ситников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76"/>
        <w:gridCol w:w="3283"/>
      </w:tblGrid>
      <w:tr>
        <w:trPr/>
        <w:tc>
          <w:tcPr>
            <w:tcW w:w="329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г.Саяногорск</w:t>
            </w:r>
          </w:p>
        </w:tc>
        <w:tc>
          <w:tcPr>
            <w:tcW w:w="32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Приложение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город 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</w:t>
      </w:r>
      <w:r>
        <w:rPr>
          <w:b/>
          <w:u w:val="single"/>
        </w:rPr>
        <w:t>53</w:t>
      </w:r>
      <w:r>
        <w:rPr>
          <w:b/>
        </w:rPr>
        <w:t xml:space="preserve"> </w:t>
      </w:r>
      <w:r>
        <w:rPr/>
        <w:t xml:space="preserve">принятому </w:t>
      </w:r>
      <w:r>
        <w:rPr>
          <w:b/>
          <w:u w:val="single"/>
        </w:rPr>
        <w:t>28.06.2012г.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Итоговые результаты реализации Программы «Повышение безопасности дорожного движения в муниципальном образовании г. Саяногорск  2007 - 2012 год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firstLine="540"/>
        <w:jc w:val="both"/>
        <w:rPr/>
      </w:pPr>
      <w:r>
        <w:rPr/>
        <w:t>В результате реализации Программы «Повышение безопасности дорожного движения в муниципальном образовании город Саяногорск 2007 - 2012 годы»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в результате проведения ряда мероприятий программы  привлечено участников дорожного движения для укрепление дисциплины и обучению детей правилам безопасности поведения на дорогах и профилактике ДДТТ в 2011 году 616 человек и 4 образовательных учреждениях (ОУ); на  2012г. запланировано – 625 человек и 4 ОУ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целях повышение безопасности при перевозке детей, оснащено одно автотранспортное средство образовательного учреждения муниципального образования г. Саяногорск ремнями   безопасности  на 21 место в  2010г.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целях обеспечения безопасности дорожного движения  и технического оснащения в контрольно- надзорной деятельности установлен пульт  системы видеонаблюдения и видеокамер в 2010 году в количестве 1шт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начение показателя 1 «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»: по состоянию на 01.01.2012г. доля отремонтированных дорог составила  6%; на 01.01.2013г. доля отремонтированных дорог составит 4% от общей протяженности дорог, нуждающихся в капитальном ремонте (протяженность автомобильных дорог общего пользования местного значения с твердым покрытием, в отношении которых проведен капитальный ремонт (км) / протяженность автомобильных дорог общего пользования местного значения с твердым покрытием, требующих капитального ремонта на начало отчетного года (км)*100%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начение показателя 2 «Доля отремонтированных автомобильных дорог общего пользования местного значения с твердым покрытием, в отношении которых произведен ремонт»: по состоянию на 01.01.2012 доля отремонтированных дорог составляет 2%; на 01.01.2013г. доля отремонтированных дорог составит 10% от общей протяженности дорог, нуждающихся в ремонте (протяженность автомобильных дорог общего пользования местного значения с твердым покрытием, в отношении которых проведен ремонт (км) / протяженность автомобильных дорог общего пользования местного значения с твердым покрытием, требующих ремонта на начало отчетного года (км)*100%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начение показателя 4 «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: снижение составит в 2011 г. составит 30,6км.; в 2012году 28,6км. (протяженность автомобильных дорог общего пользования местного значения, не отвечающих нормативным требованиям (км) / протяженность автомобильных дорог общего пользования местного значения (км)*100%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г.Саяногорск                                                                                                                            В.В. Ситников</w:t>
      </w:r>
    </w:p>
    <w:p>
      <w:pPr>
        <w:pStyle w:val="Normal"/>
        <w:ind w:left="1440" w:hanging="0"/>
        <w:jc w:val="center"/>
        <w:rPr/>
      </w:pPr>
      <w:r>
        <w:rPr/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2355"/>
        <w:gridCol w:w="2551"/>
      </w:tblGrid>
      <w:tr>
        <w:trPr/>
        <w:tc>
          <w:tcPr>
            <w:tcW w:w="56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г.Саяногорск</w:t>
            </w:r>
          </w:p>
        </w:tc>
        <w:tc>
          <w:tcPr>
            <w:tcW w:w="235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. 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680" w:gutter="0" w:header="0" w:top="85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1332"/>
        </w:tabs>
        <w:ind w:left="180" w:firstLine="10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1">
    <w:name w:val="WW8Num10z1"/>
    <w:qFormat/>
    <w:rPr>
      <w:sz w:val="28"/>
      <w:szCs w:val="28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sz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sz w:val="28"/>
      <w:szCs w:val="28"/>
    </w:rPr>
  </w:style>
  <w:style w:type="character" w:styleId="WW8Num31z2">
    <w:name w:val="WW8Num31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33:00Z</dcterms:created>
  <dc:creator>108_3</dc:creator>
  <dc:description/>
  <dc:language>en-US</dc:language>
  <cp:lastModifiedBy>Степан Г. Федяев</cp:lastModifiedBy>
  <cp:lastPrinted>2012-07-02T10:36:00Z</cp:lastPrinted>
  <dcterms:modified xsi:type="dcterms:W3CDTF">2012-07-05T01:33:00Z</dcterms:modified>
  <cp:revision>2</cp:revision>
  <dc:subject/>
  <dc:title>Российская  Федерация                                                           Россия  Федерациязындағы</dc:title>
</cp:coreProperties>
</file>