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rPr>
          <w:b/>
          <w:b/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006"/>
        <w:gridCol w:w="3315"/>
      </w:tblGrid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ссийская  Федерация Республика  Хакасия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 xml:space="preserve">Совет депутатов муниципального образования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город  Саяногорск</w:t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4045</wp:posOffset>
                  </wp:positionH>
                  <wp:positionV relativeFrom="paragraph">
                    <wp:posOffset>137160</wp:posOffset>
                  </wp:positionV>
                  <wp:extent cx="589915" cy="77597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b/>
              </w:rPr>
              <w:t>Россия Федерациязында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ғ</w:t>
            </w:r>
            <w:r>
              <w:rPr>
                <w:b/>
              </w:rPr>
              <w:t>ы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акас Республика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b/>
              </w:rPr>
              <w:t>муниципальнай пÿд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ст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ң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путаттың Чöби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яногорск город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8 декабря 2011 года</w:t>
      </w:r>
    </w:p>
    <w:p>
      <w:pPr>
        <w:pStyle w:val="Heading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аяногорского городского Совета депутатов от 24.12.2008г. № 236 «О принятии муниципальной целевой программы «Развитие образовательной информационной среды образовательных учреждений муниципального образования г.Саяногорск на 2009-2011 годы» (в редакции решений от 23.12.2009г.№186, от 15.09.2010г.№57, от 22.12. 2010г. №112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90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ходатайство Главы муниципального образования г.Саяногорск по вопросу внесения изменений в решение Саяногорского городского Совета депутатов от 24.12.2008г. №236 «О принятии муниципальной целевой программы «Развитие образовательной информационной среды образовательных учреждений муниципального образования г.Саяногорск на 2009-2011годы» (в редакции решений от 23.12.2009г.№186, от 15.09.2010г.№57, от 22.12.2010г.№112), руководствуясь статьей 25 Устава муниципального образования город Саяногорск, Совет депутатов муниципального образования город Саяногорс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b/>
        </w:rPr>
        <w:t>Р Е Ш И Л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/>
        <w:t>Внести следующие изменения в приложение к решению Саяногорского городского Совета депутатов от 24.12.2008г. № 236 «О принятии муниципальной целевой программы «Развитие образовательной информационной среды образовательных учреждений муниципального образования г.Саяногорск на 2009-2011 годы» (в редакции решений от 23.12.2009г.№186, от 15.09.2010г.№57, от 22.12.2010г.№112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/>
        <w:t>Пункт 3 «Перечень программных мероприятий»  читать  в новой редакции  согласно приложению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2. Контроль за исполнением данного решения возложить на постоянные комиссии по вопросам образования, культуры, спорта и молодежной политики ( Ситников В.В. ), по вопросам бюджета, финансов и использования муниципальной собственности ( Тарасов С.И. ) Саяногорского городского Совета депутатов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3. Настоящее решение вступает в силу со дня его официального опубликования в средствах массовой информации и распространяется на правоотношения, возникающие с 01.01.2011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Глава муниципального</w:t>
      </w:r>
    </w:p>
    <w:p>
      <w:pPr>
        <w:pStyle w:val="Normal"/>
        <w:ind w:left="360" w:hanging="360"/>
        <w:jc w:val="both"/>
        <w:rPr/>
      </w:pPr>
      <w:r>
        <w:rPr/>
        <w:t>образования г.Саяногорск                                                                                        Л.М. Бык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«</w:t>
      </w:r>
      <w:r>
        <w:rPr>
          <w:b/>
          <w:u w:val="single"/>
        </w:rPr>
        <w:t>28</w:t>
      </w:r>
      <w:r>
        <w:rPr>
          <w:b/>
        </w:rPr>
        <w:t xml:space="preserve">» </w:t>
      </w:r>
      <w:r>
        <w:rPr/>
        <w:t xml:space="preserve"> </w:t>
      </w:r>
      <w:r>
        <w:rPr>
          <w:b/>
        </w:rPr>
        <w:t>декабря 201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u w:val="single"/>
        </w:rPr>
      </w:pPr>
      <w:r>
        <w:rPr>
          <w:b/>
        </w:rPr>
        <w:t>№</w:t>
      </w:r>
      <w:r>
        <w:rPr>
          <w:b/>
          <w:u w:val="single"/>
        </w:rPr>
        <w:t>10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340" w:hanging="0"/>
        <w:outlineLvl w:val="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Calibri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3:07:00Z</dcterms:created>
  <dc:creator>203_3</dc:creator>
  <dc:description/>
  <dc:language>en-US</dc:language>
  <cp:lastModifiedBy>Степан Г. Федяев</cp:lastModifiedBy>
  <cp:lastPrinted>2011-12-29T11:44:00Z</cp:lastPrinted>
  <dcterms:modified xsi:type="dcterms:W3CDTF">2012-01-17T03:07:00Z</dcterms:modified>
  <cp:revision>2</cp:revision>
  <dc:subject/>
  <dc:title>САЯНОГОРСКИЙ ГОРОДСКОЙ СОВЕТ ДЕПУТАТОВ</dc:title>
</cp:coreProperties>
</file>