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муниципального образования город Саяногорск на 2013 год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602"/>
      </w:tblGrid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92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482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 265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 747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1 48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муниципального образования город Саяногорск в 2014 и 2015 годах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959"/>
        <w:gridCol w:w="1440"/>
        <w:gridCol w:w="1443"/>
      </w:tblGrid>
      <w:tr>
        <w:trPr>
          <w:trHeight w:val="9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</w:tr>
      <w:tr>
        <w:trPr>
          <w:trHeight w:val="7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</w:t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</w:tr>
      <w:tr>
        <w:trPr>
          <w:trHeight w:val="9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 298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428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 717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 538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 01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 966,0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298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 42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мативы распределения доходов в части погашения задолженности и перерасчетов по отмененным местным налогам, сборам и иным обязательным платежам муниципального образования город Саяногор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3 год и на плановый период 2014 и 2015 годов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060"/>
        <w:gridCol w:w="1800"/>
      </w:tblGrid>
      <w:tr>
        <w:trPr>
          <w:trHeight w:val="570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распределения</w:t>
            </w:r>
          </w:p>
          <w:p>
            <w:pPr>
              <w:pStyle w:val="Normal"/>
              <w:jc w:val="center"/>
              <w:rPr/>
            </w:pPr>
            <w:r>
              <w:rPr/>
              <w:t>(процентов)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городского округа</w:t>
            </w:r>
          </w:p>
        </w:tc>
      </w:tr>
      <w:tr>
        <w:trPr>
          <w:trHeight w:val="686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3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 муниципального образования г.Саяногорск на 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60"/>
      </w:tblGrid>
      <w:tr>
        <w:trPr>
          <w:trHeight w:val="48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  тыс.руб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352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 352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 315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городских округов на ежемесячное денежное вознаграждение 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 747,0   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 053,0</w:t>
            </w:r>
          </w:p>
        </w:tc>
      </w:tr>
      <w:tr>
        <w:trPr>
          <w:trHeight w:val="25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945,0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574,0</w:t>
            </w:r>
          </w:p>
        </w:tc>
      </w:tr>
      <w:tr>
        <w:trPr>
          <w:trHeight w:val="749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996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37,0</w:t>
            </w:r>
          </w:p>
        </w:tc>
      </w:tr>
      <w:tr>
        <w:trPr>
          <w:trHeight w:val="107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,0</w:t>
            </w:r>
          </w:p>
        </w:tc>
      </w:tr>
      <w:tr>
        <w:trPr>
          <w:trHeight w:val="789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402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5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бюджет  муниципального образования г.Саяногорск на  2014 и  2015 год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96"/>
        <w:gridCol w:w="1096"/>
      </w:tblGrid>
      <w:tr>
        <w:trPr>
          <w:trHeight w:val="60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4 год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5 год   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48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 6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 173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0000 00 0000 00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6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173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6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136,0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5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525,0</w:t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3026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8,0</w:t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7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7,0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9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9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96,0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7,0</w:t>
            </w:r>
          </w:p>
        </w:tc>
      </w:tr>
      <w:tr>
        <w:trPr>
          <w:trHeight w:val="5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6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04025 04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и  источников финансирования дефицита бюджета муниципального образования город Саяногор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3 год и на плановый период 2014 и 2015 год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Главные администраторы доходов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04"/>
        <w:gridCol w:w="5142"/>
      </w:tblGrid>
      <w:tr>
        <w:trPr>
          <w:trHeight w:val="405" w:hRule="atLeast"/>
        </w:trPr>
        <w:tc>
          <w:tcPr>
            <w:tcW w:w="4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7" w:hanging="4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</w:tr>
      <w:tr>
        <w:trPr>
          <w:trHeight w:val="76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-министрато-ра доходов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город Саяногорск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42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4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Доходы от возмещения ущерба 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2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4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56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60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3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3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8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8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9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1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2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4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4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1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7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2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102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77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 на выполнение передаваемых полномочий  субъектов Российской Федерации </w:t>
            </w:r>
          </w:p>
        </w:tc>
      </w:tr>
      <w:tr>
        <w:trPr>
          <w:trHeight w:val="137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беспечение жилыми помещениями детей 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693" w:hRule="atLeast"/>
        </w:trPr>
        <w:tc>
          <w:tcPr>
            <w:tcW w:w="159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/>
              <w:t>2 02 04041 04 0000 15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ежбюджетные трансферты,  передаваемые  бюджетам городских округов, на подключение  общедоступных библиотек Российской Федерации к  сети  Интернет и развитие системы библиотечного дела  с  учетом задачи расширения  информационных  технологий  и оцифровки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8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8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92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1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3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1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9 0400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6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7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5034 04 0000 120</w:t>
              <w:br/>
              <w:br/>
              <w:br/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 органов  управления городских округов и  созданных ими учреждений (за исключением  имущества  муниципальных бюджетных и автономных учреждений) </w:t>
            </w:r>
          </w:p>
        </w:tc>
      </w:tr>
      <w:tr>
        <w:trPr>
          <w:trHeight w:val="10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65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5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6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46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 (за исключением 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</w:tc>
      </w:tr>
      <w:tr>
        <w:trPr>
          <w:trHeight w:val="18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54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округов</w:t>
            </w:r>
          </w:p>
        </w:tc>
      </w:tr>
      <w:tr>
        <w:trPr>
          <w:trHeight w:val="12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1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2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 выполнение работ, оказание услуг для нужд городских округов</w:t>
            </w:r>
          </w:p>
        </w:tc>
      </w:tr>
      <w:tr>
        <w:trPr>
          <w:trHeight w:val="8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митет по жилищно-коммунальному хозяйству и транспорту </w:t>
              <w:br/>
              <w:t>города Саяногорска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родской отдел образования г.Саяногорска</w:t>
            </w:r>
          </w:p>
        </w:tc>
      </w:tr>
      <w:tr>
        <w:trPr>
          <w:trHeight w:val="5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2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9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огорский городской отдел культуры</w:t>
            </w:r>
          </w:p>
        </w:tc>
      </w:tr>
      <w:tr>
        <w:trPr>
          <w:trHeight w:val="6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3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Cs/>
          <w:iCs/>
        </w:rPr>
      </w:pPr>
      <w:r>
        <w:rPr>
          <w:bCs/>
          <w:iCs/>
        </w:rPr>
        <w:t>Главные администраторы источников финансирования дефицита бюджет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04"/>
        <w:gridCol w:w="5142"/>
      </w:tblGrid>
      <w:tr>
        <w:trPr>
          <w:trHeight w:val="25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доходов</w:t>
            </w:r>
          </w:p>
        </w:tc>
      </w:tr>
      <w:tr>
        <w:trPr>
          <w:trHeight w:val="9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-тора источника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а бюджета</w:t>
            </w:r>
          </w:p>
        </w:tc>
        <w:tc>
          <w:tcPr>
            <w:tcW w:w="5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0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 кредитов, полученных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 Российской Федерации  бюджетами городских округ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2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5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городских округов 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4 0000 6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 акций и иных форм  участия  в капитале, находящихся в собственности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7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ород Саяногорск на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540"/>
        <w:gridCol w:w="540"/>
        <w:gridCol w:w="355"/>
        <w:gridCol w:w="725"/>
        <w:gridCol w:w="540"/>
        <w:gridCol w:w="1255"/>
        <w:gridCol w:w="185"/>
      </w:tblGrid>
      <w:tr>
        <w:trPr>
          <w:tblHeader w:val="true"/>
          <w:trHeight w:val="276" w:hRule="atLeast"/>
        </w:trPr>
        <w:tc>
          <w:tcPr>
            <w:tcW w:w="4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 рас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умма </w:t>
              <w:br/>
              <w:t>на 2013 год,</w:t>
              <w:br/>
              <w:t>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4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4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ный распо-ряди-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раз-де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 хода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0" w:hRule="atLeast"/>
        </w:trPr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9 747,0 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959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959,9 </w:t>
            </w:r>
          </w:p>
        </w:tc>
      </w:tr>
      <w:tr>
        <w:trPr>
          <w:trHeight w:val="82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3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71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71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6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48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 869,3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110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77,3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80,3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80,3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50,3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на выполнение государственных полномочий по созданию,организации и обеспечению деятельности административных комисс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Профилактика правонарушений на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Текущий и капитальный ремонт зданий Администрации г.Саяногорска, Департамента архитектуры градостроительства и недвижимости г.Саяногорска на 2011- 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12,6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12,6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4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9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609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7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Молодежь муниципального образования город Саяногорск на 2011-2013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0,0 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0,0 </w:t>
            </w:r>
          </w:p>
        </w:tc>
      </w:tr>
      <w:tr>
        <w:trPr>
          <w:trHeight w:val="4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Выплата доплат к трудовым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 9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Обеспечение жильем молодых семей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о-финансовое управление администрации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035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</w:tr>
      <w:tr>
        <w:trPr>
          <w:trHeight w:val="4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69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епартамент архитектуры, градостроительства и недвижимости </w:t>
              <w:br/>
              <w:t>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19,7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924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3 924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1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1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13,2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1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1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11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9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1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государственных полномочий по решению вопросов социальной поддержки детей-сирот, детей, оставшихся без попечения родителей, и лиц из  их числа, а также детей, находящихся под опекой (попечительством)  на обеспечение жилыми помещ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51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651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4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республиканская целевая программа </w:t>
              <w:br/>
              <w:t>"Дети Хакасия (2011 - 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Дети-сирот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4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Развитие муниципального телевидения и радиовещания в муниципальном образовании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2 32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4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0,0 </w:t>
            </w:r>
          </w:p>
        </w:tc>
      </w:tr>
      <w:tr>
        <w:trPr>
          <w:trHeight w:val="4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4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Ведомственная муниципальная целевая программа «Организация транспортного обслуживания населения и доставки воды питьевого качества на территории муниципального образования город Саяногорск в 2011-2013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31,4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1-2013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Чистая вода" на 2013 г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«Организация транспортного обслуживания населения и доставки воды питьевого качества на территории муниципального образования город Саяногорск в 2011-2013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Комплексные меры противодействия злоупотреблению наркотиками и их незаконному обороту в муниципальном образовании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 Саяногорск, дополнительных мер социальной поддержки при посещении МУП "Баня "Енис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5,0 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 762,3</w:t>
            </w:r>
          </w:p>
        </w:tc>
      </w:tr>
      <w:tr>
        <w:trPr>
          <w:trHeight w:val="43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3 241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5 66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 54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086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086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005,6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8,7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6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6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7,1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,1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96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1 435,1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35,1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8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21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4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47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Реализация национальной образовательной инициативы 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венции на предоставление начального общего, основного общего и среднего (полного) образования в общеобразовательных школа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124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0 207,1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Иные межбюджетные трансферты на предоставление начального общего, основного общего и среднего (полного) образования в общеобразовательных школах </w:t>
              <w:br/>
              <w:t>(формирование кадетских классов (групп) на базе образователь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предоставление начального общего, основного общего и среднего (полного) образования в специальных (коррекционных)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339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9 339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4,8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1056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2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2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2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Дети Саяногорска на 2013-2015 г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3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Дети Саяногорска на 2013-2015 г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"Школьное питани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едагогические кадры г.Саяногорска"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0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</w:t>
              <w:br/>
              <w:t>на 2013 - 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2,3 </w:t>
            </w:r>
          </w:p>
        </w:tc>
      </w:tr>
      <w:tr>
        <w:trPr>
          <w:trHeight w:val="61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Аттестация рабочих мест в муниципальных учреждениях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73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5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77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77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6.05.2007 г. №35 "О Порядке формирования стоимости и уровня оплаты родителей (законных представителей) за содержание детей в муниципальных образовательных</w:t>
              <w:br/>
              <w:t>учреждениях, реализующих основную общеобразовательную программу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74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57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беспечение доступности дошкольного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5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компенсация части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996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50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50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50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50,5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50,5 </w:t>
            </w:r>
          </w:p>
        </w:tc>
      </w:tr>
      <w:tr>
        <w:trPr>
          <w:trHeight w:val="40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295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5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60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60,6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33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33,9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26,7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26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едагогические кадры г.Саяногорска"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Аттестация рабочих мест в муниципальных учреждениях муниципального образования г.Саяногорск 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</w:t>
              <w:br/>
              <w:t>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2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78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88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 xml:space="preserve"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2,1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2,1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05,8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05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9,1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9,1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9,1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38,6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38,6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1,4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Информатизация библиотек муниципального образования г.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24,4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7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7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7,5 </w:t>
            </w:r>
          </w:p>
        </w:tc>
      </w:tr>
      <w:tr>
        <w:trPr>
          <w:trHeight w:val="337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  <w:p>
            <w:pPr>
              <w:pStyle w:val="Normal"/>
              <w:rPr>
                <w:i/>
                <w:i/>
                <w:iCs/>
                <w:spacing w:val="-8"/>
                <w:sz w:val="20"/>
                <w:szCs w:val="20"/>
              </w:rPr>
            </w:pPr>
            <w:r>
              <w:rPr>
                <w:i/>
                <w:iCs/>
                <w:spacing w:val="-8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</w:t>
              <w:br/>
              <w:t>"Финансовая поддержка в сфере культуры муниципального образования г.Саяногорск на 2013-2015 гг.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  <w:br/>
              <w:t>"Капитальный ремонт учреждений культуры и дополнительного образования детей в муниципальном образовании город Саяногорск на 2013-2015гг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76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76" w:hRule="atLeast"/>
        </w:trPr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ое городское управление здравоохра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3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Центральный аппара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337" w:hRule="atLeast"/>
        </w:trPr>
        <w:tc>
          <w:tcPr>
            <w:tcW w:w="4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pacing w:val="-8"/>
                <w:sz w:val="16"/>
                <w:szCs w:val="16"/>
              </w:rPr>
              <w:t>Решение Совета депутатов муниципального образования г.Саяногорск от 28.12.2011г. №87 (Оплата жилищно-коммунальных услуг пенсионерам, проработавшим не менее 10 лет в сельской местности (поселках городского типа)  на должностях медицинских и фармацевтических работников муниципальных учреждений (предприятий), имеющих соответствующую квалификацию и не осуществляющих трудовую деятельность (включая проживающих с ними членов их семей), проживающих на территории муниципального образования г.Саяногорск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1401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0,0 </w:t>
            </w:r>
          </w:p>
        </w:tc>
      </w:tr>
      <w:tr>
        <w:trPr>
          <w:trHeight w:val="304" w:hRule="atLeast"/>
        </w:trPr>
        <w:tc>
          <w:tcPr>
            <w:tcW w:w="6840" w:type="dxa"/>
            <w:gridSpan w:val="5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2"/>
                <w:szCs w:val="22"/>
              </w:rPr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5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.В. Ситников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  Саяногорск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ород Саяногорск на 2014 и 2015 годы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0"/>
        <w:gridCol w:w="540"/>
        <w:gridCol w:w="540"/>
        <w:gridCol w:w="1080"/>
        <w:gridCol w:w="540"/>
        <w:gridCol w:w="1260"/>
        <w:gridCol w:w="1440"/>
      </w:tblGrid>
      <w:tr>
        <w:trPr>
          <w:tblHeader w:val="true"/>
          <w:trHeight w:val="276" w:hRule="atLeast"/>
        </w:trPr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 расходо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умма </w:t>
              <w:br/>
              <w:t>на 2014 год,</w:t>
              <w:br/>
              <w:t>тыс.руб.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умма </w:t>
              <w:br/>
              <w:t>на 2015 год,</w:t>
              <w:br/>
              <w:t>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8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-ный распо-ряди-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раз-д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- хода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4 003,6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7 492,8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04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27,5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4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27,5 </w:t>
            </w:r>
          </w:p>
        </w:tc>
      </w:tr>
      <w:tr>
        <w:trPr>
          <w:trHeight w:val="8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7,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0,8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7,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0,8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5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9,2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5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9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6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6,7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4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 539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 579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97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832,6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8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779,9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8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8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8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8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5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52,9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4.04.2004 г. №24</w:t>
              <w:br/>
              <w:t>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венции на выполнение государственных полномочий по созданию, организации и обеспечению деятельности административных комисс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4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86,5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4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86,5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1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1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8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i/>
                <w:iCs/>
                <w:spacing w:val="-6"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2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0,0 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0,0 </w:t>
            </w:r>
          </w:p>
        </w:tc>
      </w:tr>
      <w:tr>
        <w:trPr>
          <w:trHeight w:val="4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Выплата доплат к трудовым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 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 3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Обеспечение жильем молодых семей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9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9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9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9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9,0 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о-финансовое управление администрации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098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34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32,5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3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3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3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32,5 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 недвижимости 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167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717,6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103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12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3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29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48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7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48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7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48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79,6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6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8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6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2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6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2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государственных полномочий по решению вопросов социальной поддержки детей-сирот, детей, оставшихся без попечения родителей, и лиц из  их числа, а также детей, находящихся под опекой (попечительством)  на обеспечение жилыми помещ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6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2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56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22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государственных полномочий по решению вопросов социальной поддержки детей-сирот, детей, оставшихся без попечения родителей, и лиц из  их числа, а также детей, находящихся под опекой (попечительством)  на обеспечение жилыми помещ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6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52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368,0 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849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07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4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5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4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8"/>
                <w:sz w:val="16"/>
                <w:szCs w:val="16"/>
              </w:rPr>
            </w:pPr>
            <w:r>
              <w:rPr>
                <w:i/>
                <w:iCs/>
                <w:spacing w:val="-8"/>
                <w:sz w:val="16"/>
                <w:szCs w:val="16"/>
              </w:rPr>
              <w:t>Субвенции на осуществление отдельных государственных полномочий по</w:t>
              <w:br/>
              <w:t>предупреждению и ликвидации болезней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10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вышение безопасности</w:t>
              <w:br/>
              <w:t>дорожного движения в муниципальном образовании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809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8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4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0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5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95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95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вышение безопасности</w:t>
              <w:br/>
              <w:t>дорожного движения в муниципальном образовании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4.04.2004 г. №24</w:t>
              <w:br/>
              <w:t>"О присвоении звания "Почетный гражданин муниципального образования город Саяногорск"  (Оплата жилищно-коммунальных услуг лицам, удостоенным звания "Почетный гражданин города Саяногорска" 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pacing w:val="-4"/>
                <w:sz w:val="16"/>
                <w:szCs w:val="16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 Саяногорск, дополнительных мер социальной поддержки при посещении МУП "Баня "Енис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00,0 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8 893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8 969,3 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992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 468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490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427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370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427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914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972,4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  <w:br/>
              <w:t>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914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972,4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  <w:br/>
              <w:t>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6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2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559,7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8,8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1,7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1,7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7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7,1 </w:t>
            </w:r>
          </w:p>
        </w:tc>
      </w:tr>
      <w:tr>
        <w:trPr>
          <w:trHeight w:val="27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  <w:br/>
              <w:t>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,1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839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63,9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935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795,3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935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795,3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3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8,6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3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8,6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Реализация национальной образовательной инициативы </w:t>
              <w:br/>
              <w:t>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венции на предоставление начального общего, основного общего и среднего (полного) образования в общеобразовательных школа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 883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 883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4 966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4 966,1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Иные межбюджетные трансферты на предоставление начального общего, основного общего и среднего (полного) образования в общеобразовательных школах </w:t>
              <w:br/>
              <w:t>(формирование кадетских классов (групп) на базе образователь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7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предоставление начального общего, основного общего и среднего (полного) образования в специальных (коррекционных)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7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74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874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87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247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480,8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105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97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97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97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i/>
                <w:iCs/>
                <w:spacing w:val="-6"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4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7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i/>
                <w:iCs/>
                <w:spacing w:val="-4"/>
                <w:sz w:val="16"/>
                <w:szCs w:val="16"/>
              </w:rPr>
              <w:t>Долгосрочная муниципальная целевая программа «Дети Саяногорска на 2013-2015 г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5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9,0 </w:t>
            </w:r>
          </w:p>
        </w:tc>
      </w:tr>
      <w:tr>
        <w:trPr>
          <w:trHeight w:val="4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</w:t>
              <w:br/>
              <w:t>на 2013 - 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01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01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Реализация национальной образовательной инициативы </w:t>
              <w:br/>
              <w:t>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содержание детей-сирот, детей, оставшихся без попечения родителей, и лиц из числа детей-сирот и детей, оставшихся без попечения родителей, находящихся  в муниципальных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78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7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23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23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Решение Саяногорского городского Совета депутатов от 16.05.2007 г. №35</w:t>
              <w:br/>
              <w:t>"О Порядке формирования стоимости и уровня оплаты родителей (законных</w:t>
              <w:br/>
              <w:t>представителей) за содержание детей в муниципальных образовательных</w:t>
              <w:br/>
              <w:t xml:space="preserve">учреждениях, реализующих основную общеобразовательную программу </w:t>
              <w:br/>
              <w:t>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0,0 </w:t>
            </w:r>
          </w:p>
        </w:tc>
      </w:tr>
      <w:tr>
        <w:trPr>
          <w:trHeight w:val="25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6"/>
                <w:sz w:val="16"/>
                <w:szCs w:val="16"/>
              </w:rPr>
            </w:pPr>
            <w:r>
              <w:rPr>
                <w:i/>
                <w:iCs/>
                <w:spacing w:val="-6"/>
                <w:sz w:val="16"/>
                <w:szCs w:val="16"/>
              </w:rPr>
              <w:t>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2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27,0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5 027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5 027,0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беспечение доступности дошкольного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компенсация части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99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99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ЧЕСКАЯ КУЛЬТУР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451,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 684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83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431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8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81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86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81,6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25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18,4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25,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18,4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60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63,2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60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</w:t>
              <w:br/>
              <w:t>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27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64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293,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114,3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05,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3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ые межбюджетные трансферты на комплектование книжных фондов</w:t>
              <w:br/>
              <w:t>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5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17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3,1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17,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3,1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26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48,8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26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48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6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8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6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8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6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8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01,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49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8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49,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8,9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2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3,6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2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3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Информатизация библиотек муниципального образования г.Саяногорск </w:t>
              <w:br/>
              <w:t>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34,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0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,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105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4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4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4,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Финансовая поддержка в сфере культуры муниципального образования</w:t>
              <w:br/>
              <w:t>г.Саяногорск на 2013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pacing w:val="-4"/>
                <w:sz w:val="16"/>
                <w:szCs w:val="16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7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9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униципальных целевых программ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усмотренных к финансированию в 2013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1260"/>
        <w:gridCol w:w="1620"/>
      </w:tblGrid>
      <w:tr>
        <w:trPr>
          <w:tblHeader w:val="true"/>
          <w:trHeight w:val="61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13 год,</w:t>
              <w:br/>
              <w:t>тыс.руб.</w:t>
            </w:r>
          </w:p>
        </w:tc>
      </w:tr>
      <w:tr>
        <w:trPr>
          <w:trHeight w:val="79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</w:t>
              <w:br/>
              <w:t>"Управление муниципальными финансами и обслуживание</w:t>
              <w:br/>
              <w:t>муниципального долга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«Развитие и совершенствование системы гражданской </w:t>
              <w:br/>
              <w:t xml:space="preserve">обороны, защиты населения и территорий </w:t>
              <w:br/>
              <w:t>муниципального образования г. Саяногорск от чрезвычайных</w:t>
              <w:br/>
              <w:t>ситуаций природного и техногенного характера на 2011-2013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423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0,0 </w:t>
            </w:r>
          </w:p>
        </w:tc>
      </w:tr>
      <w:tr>
        <w:trPr>
          <w:trHeight w:val="528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40,0 </w:t>
            </w:r>
          </w:p>
        </w:tc>
      </w:tr>
      <w:tr>
        <w:trPr>
          <w:trHeight w:val="16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«Организация транспортного обслуживания населения</w:t>
              <w:br/>
              <w:t>и доставки воды питьевого качества на территории</w:t>
              <w:br/>
              <w:t>муниципального образования город Саяногорск в 2011-2013 годах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0,0 </w:t>
            </w:r>
          </w:p>
        </w:tc>
      </w:tr>
      <w:tr>
        <w:trPr>
          <w:trHeight w:val="285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02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 000,0 </w:t>
            </w:r>
          </w:p>
        </w:tc>
      </w:tr>
      <w:tr>
        <w:trPr>
          <w:trHeight w:val="384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4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0,0 </w:t>
            </w:r>
          </w:p>
        </w:tc>
      </w:tr>
      <w:tr>
        <w:trPr>
          <w:trHeight w:val="6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Молодежь муниципального образования </w:t>
              <w:br/>
              <w:t xml:space="preserve">город Саяногорск на 2011-2013 годы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,0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</w:t>
              <w:br/>
              <w:t>"Благоустройство территории муниципального образования</w:t>
              <w:br/>
              <w:t>г.Саяногорск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600,0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 000,0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 000,0 </w:t>
            </w:r>
          </w:p>
        </w:tc>
      </w:tr>
      <w:tr>
        <w:trPr>
          <w:trHeight w:val="134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0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8 600,0 </w:t>
            </w:r>
          </w:p>
        </w:tc>
      </w:tr>
      <w:tr>
        <w:trPr>
          <w:trHeight w:val="4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«Дети Саяногорска на 2013-2015 гг.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4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Школьное питание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38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едагогические кадры г.Саяногорска" на 2011-2013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79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2,3 </w:t>
            </w:r>
          </w:p>
        </w:tc>
      </w:tr>
      <w:tr>
        <w:trPr>
          <w:trHeight w:val="54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Развитие трудовых ресурсов в муниципальном образовании</w:t>
              <w:br/>
              <w:t xml:space="preserve">г.Саяногорск на 2012-2014 годы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56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Обеспечение доступности дошкольного образования</w:t>
              <w:br/>
              <w:t>в муниципальном образовании г. Саяногорск на 2012-2014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9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Аттестация рабочих мест в муниципальных учреждениях</w:t>
              <w:br/>
              <w:t>муниципального образования г.Саяногорск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,0 </w:t>
            </w:r>
          </w:p>
        </w:tc>
      </w:tr>
      <w:tr>
        <w:trPr>
          <w:trHeight w:val="69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Капитальный ремонт муниципальных учреждений</w:t>
              <w:br/>
              <w:t>образования МО г.Саяногорск на 2013-2015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3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Пожарно-охранная безопасность в  учреждениях </w:t>
              <w:br/>
              <w:t>образования МО г.Саяногорск на 2013-2015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47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 </w:t>
              <w:br/>
              <w:t>"Информатизация библиотек муниципального образования</w:t>
              <w:br/>
              <w:t>г.Саяногорск на 2013-2015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58" w:hRule="atLeast"/>
        </w:trPr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</w:t>
              <w:br/>
              <w:t>искусства и учреждений дополнительного образования</w:t>
              <w:br/>
              <w:t xml:space="preserve">детей техническими средствами, оборудованием </w:t>
              <w:br/>
              <w:t>и музыкальными инструментами  на 2013-2015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0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4400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519" w:hRule="atLeast"/>
        </w:trPr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95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</w:t>
              <w:br/>
              <w:t>"Пожарно-охранная безопасность в муниципальных</w:t>
              <w:br/>
              <w:t>учреждениях культуры и дополнительного образования</w:t>
              <w:br/>
              <w:t>детей муниципального образования г.Саяногорск на 2013-2015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2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</w:t>
              <w:br/>
              <w:t xml:space="preserve">"Финансовая поддержка в сфере культуры </w:t>
              <w:br/>
              <w:t>муниципального образования г.Саяногорск на 2013-2015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72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Капитальный ремонт учреждений культуры </w:t>
              <w:br/>
              <w:t>и дополнительного образования детей в муниципальном</w:t>
              <w:br/>
              <w:t>образовании город Саяногорск на 2013-2015 гг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52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Обеспечение жильем молодых семей" на 2011-2015 г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87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Основные направления содействия развитию малого</w:t>
              <w:br/>
              <w:t>и среднего предпринимательства на территории</w:t>
              <w:br/>
              <w:t xml:space="preserve">муниципального образования г.Саяногорск на 2012-2014 годы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,0 </w:t>
            </w:r>
          </w:p>
        </w:tc>
      </w:tr>
      <w:tr>
        <w:trPr>
          <w:trHeight w:val="62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Профилактика и противодействие политическому, </w:t>
              <w:br/>
              <w:t>национальному, религиозному экстремизму и терроризму</w:t>
              <w:br/>
              <w:t>на территории муниципального образования г.Саяногорск</w:t>
              <w:br/>
              <w:t xml:space="preserve">на 2012-2014 годы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7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Финансовая поддержка и развитие территориального</w:t>
              <w:br/>
              <w:t>общественного самоуправления на 2013-2015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9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муниципальная целевая программа</w:t>
              <w:br/>
              <w:t>«Развитие физической культуры и спорта в муниципальном</w:t>
              <w:br/>
              <w:t>образовании город Саяногорск на 2011-2015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00,0 </w:t>
            </w:r>
          </w:p>
        </w:tc>
      </w:tr>
      <w:tr>
        <w:trPr>
          <w:trHeight w:val="79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Развитие муниципального телевидения и радиовещания</w:t>
              <w:br/>
              <w:t>в муниципальном образовании г.Саяногорск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4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Профилактика правонарушений на территории</w:t>
              <w:br/>
              <w:t>муниципального образования г.Саяногорск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47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0,0 </w:t>
            </w:r>
          </w:p>
        </w:tc>
      </w:tr>
      <w:tr>
        <w:trPr>
          <w:trHeight w:val="39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Комплексные меры противодействия злоупотреблению</w:t>
              <w:br/>
              <w:t>наркотиками и их незаконному обороту в муниципальном</w:t>
              <w:br/>
              <w:t>образовании г.Саяногорск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43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1-2013 гг.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6,0 </w:t>
            </w:r>
          </w:p>
        </w:tc>
      </w:tr>
      <w:tr>
        <w:trPr>
          <w:trHeight w:val="144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Развитие туризма в муниципальном образовании</w:t>
              <w:br/>
              <w:t xml:space="preserve">город Саяногорск на 2013-2015 годы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6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Текущий и капитальный ремонт зданий Администрации г.Саяногорска,</w:t>
              <w:br/>
              <w:t>Департамента архитектуры градостроительства и недвижимости</w:t>
              <w:br/>
              <w:t>г.Саяногорска на 2011- 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4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риобретение и модернизация основных средств</w:t>
              <w:br/>
              <w:t>для Администрации муниципального образования  г.Саяногорск</w:t>
              <w:br/>
              <w:t xml:space="preserve">на 2012-2014 годы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8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Чистая вода"  на 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,0 </w:t>
            </w:r>
          </w:p>
        </w:tc>
      </w:tr>
      <w:tr>
        <w:trPr>
          <w:trHeight w:val="819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  <w:br/>
              <w:t>"Энергосбережение и повышение энергоэффективности</w:t>
              <w:br/>
              <w:t>в муниципальном образовании г.Саяногорск</w:t>
              <w:br/>
              <w:t>на 2010-2015 годы и на перспективу до 2020 года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95,7 </w:t>
            </w:r>
          </w:p>
        </w:tc>
      </w:tr>
      <w:tr>
        <w:trPr>
          <w:trHeight w:val="601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Финансовая поддержка социально ориентированных</w:t>
              <w:br/>
              <w:t>некоммерческих организаций муниципального образования</w:t>
              <w:br/>
              <w:t>г.Саяногорск на 2011-2013 годы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936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</w:t>
              <w:br/>
              <w:t>входящих в состав монопрофильного населенного пункта</w:t>
              <w:br/>
              <w:t>Республики Хакасия - муниципальное образование город Саяногорск</w:t>
              <w:br/>
              <w:t>на 2013-2015 годы"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839,1 </w:t>
            </w:r>
          </w:p>
        </w:tc>
      </w:tr>
      <w:tr>
        <w:trPr>
          <w:trHeight w:val="58" w:hRule="atLeast"/>
        </w:trPr>
        <w:tc>
          <w:tcPr>
            <w:tcW w:w="66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898,2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437,1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 288,5 </w:t>
            </w:r>
          </w:p>
        </w:tc>
      </w:tr>
      <w:tr>
        <w:trPr>
          <w:trHeight w:val="264" w:hRule="atLeast"/>
        </w:trPr>
        <w:tc>
          <w:tcPr>
            <w:tcW w:w="66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99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805,8 </w:t>
            </w:r>
          </w:p>
        </w:tc>
      </w:tr>
      <w:tr>
        <w:trPr>
          <w:trHeight w:val="58" w:hRule="atLeast"/>
        </w:trPr>
        <w:tc>
          <w:tcPr>
            <w:tcW w:w="66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911,4 </w:t>
            </w:r>
          </w:p>
        </w:tc>
      </w:tr>
      <w:tr>
        <w:trPr>
          <w:trHeight w:val="264" w:hRule="atLeast"/>
        </w:trPr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еспубликанск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940,9 </w:t>
            </w:r>
          </w:p>
        </w:tc>
      </w:tr>
      <w:tr>
        <w:trPr>
          <w:trHeight w:val="264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9 950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0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униципальных целевых программ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усмотренных к финансированию в</w:t>
            </w:r>
            <w:r>
              <w:rPr>
                <w:b/>
                <w:bCs/>
              </w:rPr>
              <w:t xml:space="preserve"> 2014 и 2015 год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1080"/>
        <w:gridCol w:w="1440"/>
        <w:gridCol w:w="1440"/>
      </w:tblGrid>
      <w:tr>
        <w:trPr>
          <w:tblHeader w:val="true"/>
          <w:trHeight w:val="61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 xml:space="preserve">Сумма </w:t>
              <w:br/>
              <w:t>на 2014 год,</w:t>
              <w:b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 xml:space="preserve">Сумма </w:t>
              <w:br/>
              <w:t>на 2015 год,</w:t>
              <w:br/>
              <w:t>тыс.руб.</w:t>
            </w:r>
          </w:p>
        </w:tc>
      </w:tr>
      <w:tr>
        <w:trPr>
          <w:trHeight w:val="528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«Дети Саяногорска на 2013-2015 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Развитие трудовых ресурсов в муниципальном образовании</w:t>
              <w:br/>
              <w:t xml:space="preserve">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Капитальный ремонт муниципальных учреждений</w:t>
              <w:br/>
              <w:t>образования МО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Пожарно-охранная безопасность в  учреждениях </w:t>
              <w:br/>
              <w:t>образования МО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 </w:t>
              <w:br/>
              <w:t>"Информатизация библиотек муниципального образования</w:t>
              <w:br/>
              <w:t>г.Саяногорск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</w:t>
              <w:br/>
              <w:t>искусства и учреждений дополнительного образования</w:t>
              <w:br/>
              <w:t xml:space="preserve">детей техническими средствами, оборудованием </w:t>
              <w:br/>
              <w:t>и музыкальными инструментами 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0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6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792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</w:t>
              <w:br/>
              <w:t>"Пожарно-охранная безопасность в муниципальных</w:t>
              <w:br/>
              <w:t>учреждениях культуры и дополнительного образования</w:t>
              <w:br/>
              <w:t>детей муниципального образования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</w:t>
              <w:br/>
              <w:t xml:space="preserve">"Финансовая поддержка в сфере культуры </w:t>
              <w:br/>
              <w:t>муниципального образования г.Саяногорск на 2013-2015 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4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Капитальный ремонт учреждений культуры </w:t>
              <w:br/>
              <w:t>и дополнительного образования детей в муниципальном</w:t>
              <w:br/>
              <w:t>образовании город Саяногорск на 2013-2015 гг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528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Обеспечение жильем молодых семей"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58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Основные направления содействия развитию малого</w:t>
              <w:br/>
              <w:t>и среднего предпринимательства на территории</w:t>
              <w:br/>
              <w:t xml:space="preserve">муниципального образования 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2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Профилактика и противодействие политическому, </w:t>
              <w:br/>
              <w:t>национальному, религиозному экстремизму и терроризму</w:t>
              <w:br/>
              <w:t>на территории муниципального образования г.Саяногорск</w:t>
              <w:br/>
              <w:t xml:space="preserve">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Финансовая поддержка и развитие территориального</w:t>
              <w:br/>
              <w:t>общественного самоуправления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муниципальная целевая программа</w:t>
              <w:br/>
              <w:t>«Развитие физической культуры и спорта в муниципальном</w:t>
              <w:br/>
              <w:t>образовании город Саяногорск на 2011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9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Развитие туризма в муниципальном образовании</w:t>
              <w:br/>
              <w:t xml:space="preserve">город Саяногорск на 2013-2015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риобретение и модернизация основных средств</w:t>
              <w:br/>
              <w:t xml:space="preserve">для Администрации муниципального образования  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</w:t>
              <w:br/>
              <w:t>"Энергосбережение и повышение энергоэффективности</w:t>
              <w:br/>
              <w:t>в муниципальном образовании г.Саяногорск</w:t>
              <w:br/>
              <w:t>на 2010-2015 годы и на перспективу до 2020 год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3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5,0 </w:t>
            </w:r>
          </w:p>
        </w:tc>
      </w:tr>
      <w:tr>
        <w:trPr>
          <w:trHeight w:val="803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576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947,6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636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006,7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455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437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437,1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 964,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231,8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9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826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848,8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952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 033,6 </w:t>
            </w:r>
          </w:p>
        </w:tc>
      </w:tr>
      <w:tr>
        <w:trPr>
          <w:trHeight w:val="264" w:hRule="atLeast"/>
        </w:trPr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еспубликанск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940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940,9 </w:t>
            </w:r>
          </w:p>
        </w:tc>
      </w:tr>
      <w:tr>
        <w:trPr>
          <w:trHeight w:val="264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5 902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 341,6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1.12.2012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го образования город Саяногорск </w:t>
            </w:r>
            <w:r>
              <w:rPr>
                <w:b/>
                <w:bCs/>
              </w:rPr>
              <w:t>на 2014 и 201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620"/>
      </w:tblGrid>
      <w:tr>
        <w:trPr>
          <w:trHeight w:val="98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</w:tr>
      <w:tr>
        <w:trPr>
          <w:trHeight w:val="201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0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</w:t>
            </w:r>
          </w:p>
        </w:tc>
      </w:tr>
      <w:tr>
        <w:trPr>
          <w:trHeight w:val="42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48:00Z</dcterms:created>
  <dc:creator>108_3</dc:creator>
  <dc:description/>
  <cp:keywords/>
  <dc:language>en-US</dc:language>
  <cp:lastModifiedBy>Белецкая НА</cp:lastModifiedBy>
  <cp:lastPrinted>2012-12-15T19:18:00Z</cp:lastPrinted>
  <dcterms:modified xsi:type="dcterms:W3CDTF">2012-12-25T00:06:00Z</dcterms:modified>
  <cp:revision>17</cp:revision>
  <dc:subject/>
  <dc:title>Приложение №1</dc:title>
</cp:coreProperties>
</file>