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0"/>
          <w:szCs w:val="20"/>
        </w:rPr>
      </w:pPr>
      <w:r>
        <w:rPr>
          <w:rFonts w:cs="Times New Roman Hak;Times New Roman" w:ascii="Times New Roman Hak;Times New Roman" w:hAnsi="Times New Roman Hak;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нято Советом депутатов муниципального образования город Саяногорск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21  декабря  2012 года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10"/>
          <w:szCs w:val="10"/>
        </w:rPr>
      </w:pPr>
      <w:r>
        <w:rPr>
          <w:rFonts w:cs="Times New Roman"/>
          <w:b/>
          <w:spacing w:val="-4"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город Саяногорс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2013 год и на плановый период 2014 и 2015 год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/>
        <w:tab/>
        <w:t>Рассмотрев проект бюджета муниципального образования город  Саяногорск  на  2013 год и на плановый период 2014 и 2015 годов, руководствуясь статьей 35 Федерального Закона №131-ФЗ от 06.10.2003 года «Об общих принципах организации местного самоуправления в Российской Федерации», статьей 25 Устава муниципального образования город Саяногорск,  Совет  депутатов муниципального образования город Саяногор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 xml:space="preserve">Статья 1. </w:t>
        <w:tab/>
        <w:t xml:space="preserve">Основные характеристики местного бюджета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sz w:val="24"/>
          <w:szCs w:val="24"/>
        </w:rPr>
        <w:t>1.</w:t>
        <w:tab/>
        <w:t>Утвердить основные характеристики местного бюджета на 2013 год: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sz w:val="24"/>
          <w:szCs w:val="24"/>
        </w:rPr>
        <w:t>1)</w:t>
        <w:tab/>
        <w:t xml:space="preserve">общий объем доходов местного бюджета в сумме </w:t>
      </w:r>
      <w:r>
        <w:rPr>
          <w:b/>
          <w:i/>
          <w:sz w:val="24"/>
          <w:szCs w:val="24"/>
        </w:rPr>
        <w:t xml:space="preserve">808 265  </w:t>
      </w:r>
      <w:r>
        <w:rPr>
          <w:sz w:val="24"/>
          <w:szCs w:val="24"/>
        </w:rPr>
        <w:t>тыс.руб.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безвозмездные поступления от других бюджетов бюджетной системы Российской Федерации (межбюджетные трансферты), согласно Закона Республики Хакасия от 19.12.2012г. №116-ЗРХ «О республиканском бюджете Республики Хакасия на 2013 год и на плановый период 2014 и 2015 годов» в сумме 293 352,0 тыс.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очие безвозмездные поступления – 85,0 тыс.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2)</w:t>
        <w:tab/>
        <w:t xml:space="preserve">общий объем расходов местного бюджета в сумме </w:t>
      </w:r>
      <w:r>
        <w:rPr>
          <w:b/>
          <w:i/>
          <w:sz w:val="24"/>
          <w:szCs w:val="24"/>
        </w:rPr>
        <w:t xml:space="preserve">859 747 </w:t>
      </w:r>
      <w:r>
        <w:rPr>
          <w:sz w:val="24"/>
          <w:szCs w:val="24"/>
        </w:rPr>
        <w:t>тыс.руб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3)</w:t>
        <w:tab/>
        <w:t xml:space="preserve">дефицит местного бюджета в сумме </w:t>
      </w:r>
      <w:r>
        <w:rPr>
          <w:b/>
          <w:i/>
        </w:rPr>
        <w:t xml:space="preserve">51 482  </w:t>
      </w:r>
      <w:r>
        <w:rPr/>
        <w:t xml:space="preserve">тыс.руб. 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2.</w:t>
        <w:tab/>
        <w:t>Утвердить основные характеристики местного бюджета на 2014 и на 2015 годы: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1)</w:t>
        <w:tab/>
        <w:t xml:space="preserve">прогнозируемый общий объем доходов местного бюджета на 2014 год в сумме </w:t>
      </w:r>
      <w:r>
        <w:rPr>
          <w:b/>
          <w:i/>
          <w:sz w:val="24"/>
          <w:szCs w:val="24"/>
        </w:rPr>
        <w:t xml:space="preserve">846 717 </w:t>
      </w:r>
      <w:r>
        <w:rPr>
          <w:sz w:val="24"/>
          <w:szCs w:val="24"/>
        </w:rPr>
        <w:t xml:space="preserve">тыс.руб. и на 2015 год в сумме </w:t>
      </w:r>
      <w:r>
        <w:rPr>
          <w:b/>
          <w:i/>
          <w:sz w:val="24"/>
          <w:szCs w:val="24"/>
        </w:rPr>
        <w:t xml:space="preserve">878 538 </w:t>
      </w:r>
      <w:r>
        <w:rPr>
          <w:sz w:val="24"/>
          <w:szCs w:val="24"/>
        </w:rPr>
        <w:t>тыс.руб.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безвозмездные поступления от других бюджетов бюджетной системы Российской Федерации (межбюджетные трансферты), согласно проекта Закона Республики Хакасия «О республиканском бюджете Республики Хакасия на 2013 год и на плановый период 2014 и 2015 годов» в сумме на 2014 год – 303 649,0 тыс.руб. и на 2015 год в сумме 304 173,0 тыс.руб.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очие безвозмездные поступления в сумме на 2014 год – 85,0 тыс.руб. и на 2015 год в сумме 85,0 тыс.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2)</w:t>
        <w:tab/>
        <w:t xml:space="preserve">общий объем расходов местного бюджета на 2014 год в сумме </w:t>
      </w:r>
      <w:r>
        <w:rPr>
          <w:b/>
          <w:i/>
          <w:sz w:val="24"/>
          <w:szCs w:val="24"/>
        </w:rPr>
        <w:t xml:space="preserve">901 015 </w:t>
      </w:r>
      <w:r>
        <w:rPr>
          <w:sz w:val="24"/>
          <w:szCs w:val="24"/>
        </w:rPr>
        <w:t xml:space="preserve">тыс.руб., в том числе условно утвержденные расходы в сумме 37 011,4 тыс.руб., и на 2015 год в сумме </w:t>
      </w:r>
      <w:r>
        <w:rPr>
          <w:b/>
          <w:i/>
          <w:sz w:val="24"/>
          <w:szCs w:val="24"/>
        </w:rPr>
        <w:t xml:space="preserve">935 966 </w:t>
      </w:r>
      <w:r>
        <w:rPr>
          <w:sz w:val="24"/>
          <w:szCs w:val="24"/>
        </w:rPr>
        <w:t>тыс.руб., в том числе условно утвержденные расходы в сумме 58 473,2 тыс.руб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3)</w:t>
        <w:tab/>
        <w:t xml:space="preserve">прогнозируемый дефицит местного бюджета на 2014 год в сумме </w:t>
      </w:r>
      <w:r>
        <w:rPr>
          <w:b/>
          <w:i/>
        </w:rPr>
        <w:t xml:space="preserve">54 298 </w:t>
      </w:r>
      <w:r>
        <w:rPr/>
        <w:t xml:space="preserve">тыс.руб., на 2015 год в сумме </w:t>
      </w:r>
      <w:r>
        <w:rPr>
          <w:b/>
          <w:i/>
        </w:rPr>
        <w:t xml:space="preserve">57 428 </w:t>
      </w:r>
      <w:r>
        <w:rPr/>
        <w:t>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</w:t>
        <w:tab/>
        <w:t>Утвердить источники финансирования дефицита местного бюджет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 xml:space="preserve">на 2013 год согласно </w:t>
      </w:r>
      <w:r>
        <w:rPr>
          <w:color w:val="FF0000"/>
        </w:rPr>
        <w:t>приложению 1</w:t>
      </w:r>
      <w:r>
        <w:rPr/>
        <w:t xml:space="preserve">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 xml:space="preserve">в 2014 и 2015 годах согласно </w:t>
      </w:r>
      <w:r>
        <w:rPr>
          <w:color w:val="FF0000"/>
        </w:rPr>
        <w:t>приложению 2</w:t>
      </w:r>
      <w:r>
        <w:rPr/>
        <w:t xml:space="preserve">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rPr/>
      </w:pPr>
      <w:r>
        <w:rPr>
          <w:b/>
        </w:rPr>
        <w:t xml:space="preserve">Статья 2. </w:t>
        <w:tab/>
        <w:t xml:space="preserve">Формирование доходов местного бюджета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>1.</w:t>
        <w:tab/>
        <w:t xml:space="preserve">Установить, что доходы местного бюджета в 2013 году и плановом периоде 2014 и 2015 годов формируются за счет: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>1)</w:t>
        <w:tab/>
        <w:t>федеральных налогов и сборов, в том числе налогов, предусмотренных специальными налоговыми режимами, региональных налогов и сборов, местных налогов и сборов – в соответствии с нормативами, установленными действующим законодательством;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>2)</w:t>
        <w:tab/>
        <w:t>региональных налогов, сборов и иных платежей (в части погашения задолженности и перерасчетов по отмененным налогам, сборам и иным обязательным платежам) – в соответствии с нормативами распределения, установленными законодательством Республики Хакаси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)</w:t>
        <w:tab/>
        <w:t xml:space="preserve">местных налогов, сборов и иных платежей (в части погашения задолженности и перерасчетов по отмененным местным налогам, сборам и иным обязательным платежам) – в соответствии с нормативами распределения согласно </w:t>
      </w:r>
      <w:r>
        <w:rPr>
          <w:color w:val="FF0000"/>
        </w:rPr>
        <w:t>приложению  3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)</w:t>
        <w:tab/>
        <w:t>неналоговых доходов в соответствии с действующим законодательством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5)</w:t>
        <w:tab/>
        <w:t>безвозмездных поступлени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.</w:t>
        <w:tab/>
        <w:t xml:space="preserve">Установить </w:t>
      </w:r>
      <w:r>
        <w:rPr>
          <w:bCs/>
        </w:rPr>
        <w:t>объем межбюджетных трансфертов из республиканского бюджета Республики Хакасия в местный бюджет</w:t>
      </w:r>
      <w:r>
        <w:rPr/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 xml:space="preserve">на 2013 год согласно </w:t>
      </w:r>
      <w:r>
        <w:rPr>
          <w:color w:val="FF0000"/>
        </w:rPr>
        <w:t>приложению 4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2)</w:t>
        <w:tab/>
        <w:t xml:space="preserve">на 2014 и 2015 годы согласно </w:t>
      </w:r>
      <w:r>
        <w:rPr>
          <w:color w:val="FF0000"/>
        </w:rPr>
        <w:t xml:space="preserve">приложению  5 </w:t>
      </w:r>
      <w:r>
        <w:rPr/>
        <w:t>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260" w:hanging="1260"/>
        <w:jc w:val="both"/>
        <w:rPr/>
      </w:pPr>
      <w:r>
        <w:rPr>
          <w:b/>
        </w:rPr>
        <w:t>Статья 3.</w:t>
        <w:tab/>
        <w:t xml:space="preserve">Определение части прибыли, подлежащей зачислению в местный бюджет муниципальными унитарными предприятиями </w:t>
      </w:r>
    </w:p>
    <w:p>
      <w:pPr>
        <w:pStyle w:val="Normal"/>
        <w:tabs>
          <w:tab w:val="clear" w:pos="708"/>
          <w:tab w:val="left" w:pos="540" w:leader="none"/>
        </w:tabs>
        <w:ind w:left="1260" w:hanging="12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Установить, что прибыль, остающаяся в распоряжении муниципальных унитарных предприятий после уплаты налогов и иных обязательных платежей, подлежит перечислению в местный бюджет в 2013 году и плановом периоде 2014 - 2015 годов в следующих размерах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  <w:tab/>
        <w:t>25 процентов МУП «Муниципальный рынок» г.Саяногорск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  <w:tab/>
        <w:t>15 процентов МУП «Аптека №1» г.Саяногорска, МУП «Аптека №2» г.Саяногорска, МУП «Аптека № 5 Фармация» г.Саяногорска, МУП «Оптика» г.Саяног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  <w:tab/>
        <w:t>10 процентов для прочих муниципальных унитарных предприятий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rPr/>
      </w:pPr>
      <w:r>
        <w:rPr>
          <w:b/>
        </w:rPr>
        <w:t>Статья 4.</w:t>
        <w:tab/>
        <w:t xml:space="preserve">Главные администраторы доходов и главные администраторы источников финансирования дефицита местного бюджет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</w:t>
        <w:tab/>
        <w:t xml:space="preserve">Утвердить Перечень главных администраторов доходов и источников финансирования дефицита местного бюджета на 2013 год и на плановый период 2014 и 2015 годов согласно </w:t>
      </w:r>
      <w:r>
        <w:rPr>
          <w:color w:val="FF0000"/>
        </w:rPr>
        <w:t>приложению 6</w:t>
      </w:r>
      <w:r>
        <w:rPr/>
        <w:t xml:space="preserve"> к настоящему решению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В случаях изменения состава и (или) функций главных администраторов доходов, источников финансирования дефицита местного бюджета, а также изменения принципов назначения и присвоения структуры кодов классификации доходов, источников финансирования дефицита местного бюджета изменения в перечень главных администраторов доходов, источников финансирования дефицита местного бюджета, а также в состав закрепленных за ними кодов классификации доходов, источников финансирования дефицита местного бюджета вносятся на основании приказа «Бюджетно-финансового управления администрации города Саяногорска» без внесения изменений в настоящее решени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1260" w:hanging="1260"/>
        <w:rPr/>
      </w:pPr>
      <w:r>
        <w:rPr>
          <w:b/>
        </w:rPr>
        <w:t>Статья 5.</w:t>
        <w:tab/>
        <w:t>Бюджетные ассигнования местного бюджет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</w:t>
        <w:tab/>
        <w:t>Утвердить общий объем бюджетных ассигнований на исполнение публичных нормативных обязательств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 xml:space="preserve">на 2013 год в сумме </w:t>
      </w:r>
      <w:r>
        <w:rPr>
          <w:b/>
          <w:i/>
        </w:rPr>
        <w:t xml:space="preserve">2 880,0 </w:t>
      </w:r>
      <w:r>
        <w:rPr>
          <w:b/>
        </w:rPr>
        <w:t xml:space="preserve"> </w:t>
      </w:r>
      <w:r>
        <w:rPr/>
        <w:t>тыс.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 xml:space="preserve">на 2014 год в сумме </w:t>
      </w:r>
      <w:r>
        <w:rPr>
          <w:b/>
          <w:i/>
        </w:rPr>
        <w:t xml:space="preserve">2 930,0 </w:t>
      </w:r>
      <w:r>
        <w:rPr/>
        <w:t xml:space="preserve"> тыс.руб. и на 2015 год в сумме </w:t>
      </w:r>
      <w:r>
        <w:rPr>
          <w:b/>
          <w:i/>
        </w:rPr>
        <w:t>3 180,0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.</w:t>
        <w:tab/>
        <w:t>Установить размер Резервного фонда Администрации муниципального образования г.Саяногорск на 2013 год в сумме 200,0 тыс.руб., на 2014 год в сумме 835,0 тыс.руб. и на 2015 год в сумме 2 105,0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</w:t>
        <w:tab/>
        <w:t>Утвердить ведомственную структуру расходов местного бюджет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 xml:space="preserve">на 2013 год согласно </w:t>
      </w:r>
      <w:r>
        <w:rPr>
          <w:color w:val="FF0000"/>
        </w:rPr>
        <w:t>приложению 7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 xml:space="preserve">на 2014 и 2015 годы согласно </w:t>
      </w:r>
      <w:r>
        <w:rPr>
          <w:color w:val="FF0000"/>
        </w:rPr>
        <w:t xml:space="preserve">приложению 8 </w:t>
      </w:r>
      <w:r>
        <w:rPr/>
        <w:t>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</w:t>
        <w:tab/>
        <w:t>Утвердить перечень муниципальных целевых программ, предусмотренных к финансировани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 xml:space="preserve">в 2013 году согласно </w:t>
      </w:r>
      <w:r>
        <w:rPr>
          <w:color w:val="FF0000"/>
        </w:rPr>
        <w:t>приложению 9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 xml:space="preserve">в 2014 и 2015 годах согласно </w:t>
      </w:r>
      <w:r>
        <w:rPr>
          <w:color w:val="FF0000"/>
        </w:rPr>
        <w:t xml:space="preserve">приложению 10 </w:t>
      </w:r>
      <w:r>
        <w:rPr/>
        <w:t>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260" w:hanging="1260"/>
        <w:rPr/>
      </w:pPr>
      <w:r>
        <w:rPr>
          <w:b/>
        </w:rPr>
        <w:t>Статья 6.</w:t>
        <w:tab/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489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в расходной части местного бюджета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еревозчикам - на возмещение затрат в связи с оказанием услуг по регулярным пассажироперевозкам автомобильным транспортом общего пользования на внутримуниципальных маршрутах муниципального образования город Саяногорск в рамках реализации ведомственной муниципальной целевой </w:t>
      </w:r>
      <w:hyperlink r:id="rId3">
        <w:r>
          <w:rPr>
            <w:rStyle w:val="InternetLink"/>
            <w:color w:val="0000FF"/>
          </w:rPr>
          <w:t>программы</w:t>
        </w:r>
      </w:hyperlink>
      <w:r>
        <w:rPr/>
        <w:t xml:space="preserve"> "Организация транспортного обслуживания населения и доставки воды питьевого качества на территории муниципального образования город Саяногорск в 2011 - 2013 год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убъектам малого и среднего предпринимательства - в рамках реализации муниципальной целевой </w:t>
      </w:r>
      <w:hyperlink r:id="rId4">
        <w:r>
          <w:rPr>
            <w:rStyle w:val="InternetLink"/>
            <w:color w:val="0000FF"/>
          </w:rPr>
          <w:t>программы</w:t>
        </w:r>
      </w:hyperlink>
      <w:r>
        <w:rPr/>
        <w:t xml:space="preserve"> "Основные направления содействия развитию малого и среднего предпринимательства на территории муниципального образования город Саяногорск на 2012 - 2014 годы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случаях и порядке, установленных нормативными правовыми актами Администрации муниципального образования г. Саяногорс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rPr/>
      </w:pPr>
      <w:r>
        <w:rPr>
          <w:b/>
        </w:rPr>
        <w:t>Статья 7.</w:t>
        <w:tab/>
        <w:t xml:space="preserve">Субсидии </w:t>
      </w:r>
      <w:r>
        <w:rPr>
          <w:b/>
          <w:bCs/>
        </w:rPr>
        <w:t>некоммерческим организациям, не являющимся казенными учреждениями</w:t>
      </w:r>
    </w:p>
    <w:p>
      <w:pPr>
        <w:pStyle w:val="Normal"/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/>
        <w:t>1.</w:t>
        <w:tab/>
        <w:t>Установить, что из местного бюджета предоставляются субсидии муниципальным бюджетным и автономным учреждения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/>
        <w:t>1)</w:t>
        <w:tab/>
        <w:t>на возмещение нормативных затрат, связанных с оказанием ими в соответствии с муниципальным заданием муниципальных услуг (выполнением работ) – финансовое обеспечение муниципального задания на оказание муниципальных услуг (выполнение работ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/>
        <w:t>2)</w:t>
        <w:tab/>
        <w:t>на иные цел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/>
        <w:tab/>
        <w:t>Порядок определения объема и предоставления указанных субсидий устанавливается Администрацией муниципального образования г.Саяногорс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/>
        <w:t>2.</w:t>
        <w:tab/>
        <w:t xml:space="preserve">Установить, что из местного бюджета в 2013 году предоставляются субсидии социально ориентированным некоммерческим организациям на реализацию социально-значимых проектов на территории муниципального образования г.Саяногорс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/>
        <w:tab/>
        <w:t>Субсидии социально ориентированным некоммерческим организациям предоставляются в рамках ведомственной муниципальной целев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/>
        <w:tab/>
        <w:t>Порядок определения объема и предоставления указанных субсидий устанавливается Администрацией муниципального образования г.Саяногорск</w:t>
      </w:r>
    </w:p>
    <w:p>
      <w:pPr>
        <w:pStyle w:val="Normal"/>
        <w:ind w:left="1260" w:hanging="12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260" w:hanging="1260"/>
        <w:rPr/>
      </w:pPr>
      <w:r>
        <w:rPr>
          <w:b/>
        </w:rPr>
        <w:t>Статья 8.</w:t>
        <w:tab/>
        <w:t>Особенности исполнения местного бюджета в 2013 году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-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/>
        <w:t>1.</w:t>
        <w:tab/>
        <w:t xml:space="preserve">Установить, что не использованные по состоянию на 1 января 2013 года остатки межбюджетных трансфертов, полученных из республиканского бюджета в форме субсидий, субвенций и иных межбюджетных трансфертов, имеющих целевое назначение, подлежат возврату в республиканский бюджет Республики Хакасия в течение первых 10 рабочих дней 2013 год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3"/>
        <w:rPr/>
      </w:pPr>
      <w:r>
        <w:rPr/>
        <w:t>2.</w:t>
        <w:tab/>
      </w:r>
      <w:r>
        <w:rPr>
          <w:bCs/>
        </w:rPr>
        <w:t xml:space="preserve">Межбюджетные трансферты, полученные в форме субсидий, субвенций и иных межбюджетных трансфертов, имеющих целевое назначение, не использованные </w:t>
      </w:r>
      <w:r>
        <w:rPr/>
        <w:t>по состоянию на 1 января 2013 года</w:t>
      </w:r>
      <w:r>
        <w:rPr>
          <w:bCs/>
        </w:rPr>
        <w:t>, могут использоваться в 2013 году на те же цели при наличии потребности в указанных трансфертах в соответствии с решением главного администратора бюджетных средств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 xml:space="preserve">3. </w:t>
        <w:tab/>
        <w:t>Установить что, доходы, фактически полученные при исполнении местного бюджета сверх утвержденных настоящим решением общего объема доходов, могут направляться «Бюджетно-финансовым управлением администрации города Саяногорска» без внесения изменений в решение о местном бюджете на текущий финансовый год, на замещение муниципальных заимствований, погашение муниципального долга, а также на исполнение публичных нормативных обязательств муниципального образования город Саяногорск в случае недостаточности, предусмотренных на их исполнение, бюджетных ассигнований в размере, предусмотренном пунктом 3 статьи 217 Бюджетного кодекса Российской Федераци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4.</w:t>
        <w:tab/>
        <w:t xml:space="preserve"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местный бюджет и (или) при сокращении бюджетных ассигнований по отдельным статьям расходов местного бюджета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5.</w:t>
        <w:tab/>
        <w:t>Установить, что в ходе исполнения настоящего решения руководитель «Бюджетно-финансового управления администрации города Саяногорска»  вправе вносить изменения в сводную бюджетную роспись местного бюджета в случаях, установленных статьей 217 Бюджетного кодекса Российской Федерации, а также по следующим основаниям, связанным с особенностями исполнения местного бюджета, перераспределением бюджетных ассигнований между главными распорядителями бюджетных средств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-</w:t>
        <w:tab/>
        <w:t>перераспределение бюджетных ассигнований между мероприятиями муниципальных целевых программ в пределах потребности, предусмотренной нормативными правовыми актами об утверждении муниципальных целевых программ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  <w:tab/>
        <w:t>распределение (перераспределение) бюджетных ассигнований, предусмотренных на реализацию муниципальных целевых программ между главными распорядителями средств бюджета, кодами разделов, подразделов, целевых статей, видов расходов;</w:t>
        <w:br/>
        <w:t>-</w:t>
        <w:tab/>
        <w:t>принятие Администрацией муниципального образования г.Саяногорск решений о внесении изменений в муниципальные целевые программы в процессе их реализации по главному распорядителю бюджетных средств - в пределах утвержденного объема бюджетных ассигнований на реализацию соответствующей ведомственной целевой программы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  <w:tab/>
        <w:t>обращение главного распорядителя средств местного бюджета о перераспределении бюджетных ассигнований, утвержденных сводной бюджетной росписью местного бюджета, соответствующему главному распорядителю средств местного бюджет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  <w:tab/>
        <w:t>приведение кодов бюджетной классификации расходов в соответствие с требованиями Приказа Министерства финансов Российской Федерации "Об утверждении указаний о порядке применения бюджетной классификации Российской Федерации" при внесении изменений в указанный Приказ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9.</w:t>
        <w:tab/>
        <w:t>Муниципальные внутренние заимствования и муниципальный внутренний долг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1.</w:t>
        <w:tab/>
        <w:t>Утвердить Программу муниципальных внутренних  заимствований  муниципального образования город Саяногорск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 xml:space="preserve">на 2013 год согласно </w:t>
      </w:r>
      <w:r>
        <w:rPr>
          <w:color w:val="FF0000"/>
        </w:rPr>
        <w:t>приложению 11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 xml:space="preserve">на 2014 и 2015 годы согласно </w:t>
      </w:r>
      <w:r>
        <w:rPr>
          <w:color w:val="FF0000"/>
        </w:rPr>
        <w:t xml:space="preserve">приложению 12 </w:t>
      </w:r>
      <w:r>
        <w:rPr/>
        <w:t>к настоящему решению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Установить верхний предел муниципального долга муниципального образования город Саяногорск на 1 января 2014 года в сумме 50 000,0 тыс.руб., на 1 января 2015 года в сумме 40 000 тыс.руб. и на 1 января 2016 года в сумме 60 000,0 тыс.руб.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</w:r>
      <w:r>
        <w:rPr>
          <w:spacing w:val="-2"/>
          <w:sz w:val="24"/>
          <w:szCs w:val="24"/>
        </w:rPr>
        <w:t>Установить предельный объем муниципального долга на 2013 год в сумме 70 000,0 тыс.руб., на 2014 год в сумме 100 000,0 тыс.руб. и на 2015 год в сумме 70 000,0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</w:t>
        <w:tab/>
        <w:t xml:space="preserve">Установить предельный объем расходов на обслуживание муниципального долга муниципального образования город Саяногорск на 2013 год в сумме 6 000,0 тыс.руб., на 2014 год в сумме 6 000,0 тыс.руб. и на 2015 год в сумме 6 500,0 тыс.руб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5.</w:t>
        <w:tab/>
        <w:t xml:space="preserve">Установить объем расходов на обслуживание муниципального долга муниципального образования город Саяногорск на 2013 год в сумме 5 650,0 тыс.руб., на 2014 год в сумме 5 650,0 тыс.руб. и на 2015 год в сумме 5 932,5 тыс.руб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260" w:hanging="1260"/>
        <w:rPr/>
      </w:pPr>
      <w:r>
        <w:rPr>
          <w:b/>
        </w:rPr>
        <w:t>Статья 10.</w:t>
        <w:tab/>
        <w:t>Контроль за исполнением настоящего решени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pacing w:val="-4"/>
        </w:rPr>
        <w:tab/>
        <w:t>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 (Киба Ю.М.)</w:t>
      </w:r>
    </w:p>
    <w:p>
      <w:pPr>
        <w:pStyle w:val="Normal"/>
        <w:ind w:left="1260" w:hanging="126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left="1260" w:hanging="1260"/>
        <w:rPr/>
      </w:pPr>
      <w:r>
        <w:rPr>
          <w:b/>
        </w:rPr>
        <w:t>Статья 11.</w:t>
        <w:tab/>
        <w:t>Порядок вступления в силу настоящего решени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 xml:space="preserve">         </w:t>
      </w:r>
      <w:r>
        <w:rPr/>
        <w:t>Настоящее  решение вступает в силу с 1 января 2013 года.</w:t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4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                                                                                                      </w:t>
            </w:r>
          </w:p>
        </w:tc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4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«</w:t>
      </w:r>
      <w:r>
        <w:rPr>
          <w:b/>
          <w:u w:val="single"/>
        </w:rPr>
        <w:t>21</w:t>
      </w:r>
      <w:r>
        <w:rPr>
          <w:b/>
        </w:rPr>
        <w:t>» декабря  2012 года</w:t>
      </w:r>
    </w:p>
    <w:p>
      <w:pPr>
        <w:pStyle w:val="Normal"/>
        <w:rPr/>
      </w:pPr>
      <w:r>
        <w:rPr>
          <w:b/>
        </w:rPr>
        <w:t>№</w:t>
      </w:r>
      <w:r>
        <w:rPr>
          <w:b/>
          <w:u w:val="single"/>
        </w:rPr>
        <w:t>81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707E4934E7AC3BCBB582ACF1D4760A37624CAD1E028F613B7FF6F5A4A517D985554683C0F6E6FDA6FB81g2IFB" TargetMode="External"/><Relationship Id="rId4" Type="http://schemas.openxmlformats.org/officeDocument/2006/relationships/hyperlink" Target="consultantplus://offline/ref=9D707E4934E7AC3BCBB582ACF1D4760A37624CAD1E028F60327FF6F5A4A517D985554683C0F6E6FDA6F983g2I6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23:00Z</dcterms:created>
  <dc:creator>108_3</dc:creator>
  <dc:description/>
  <cp:keywords/>
  <dc:language>en-US</dc:language>
  <cp:lastModifiedBy>Белецкая НА</cp:lastModifiedBy>
  <cp:lastPrinted>2012-12-25T08:00:00Z</cp:lastPrinted>
  <dcterms:modified xsi:type="dcterms:W3CDTF">2012-12-25T00:01:00Z</dcterms:modified>
  <cp:revision>42</cp:revision>
  <dc:subject/>
  <dc:title>Приложение №1</dc:title>
</cp:coreProperties>
</file>