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hanging="0"/>
        <w:rPr/>
      </w:pPr>
      <w:r>
        <w:rPr>
          <w:bCs/>
        </w:rPr>
        <w:t xml:space="preserve">       </w:t>
      </w:r>
      <w:r>
        <w:rPr>
          <w:bCs/>
        </w:rPr>
        <w:t xml:space="preserve">Приложение </w:t>
      </w:r>
    </w:p>
    <w:p>
      <w:pPr>
        <w:pStyle w:val="Normal"/>
        <w:ind w:left="5760" w:hanging="0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к решению Совета депутатов    </w:t>
      </w:r>
    </w:p>
    <w:p>
      <w:pPr>
        <w:pStyle w:val="Normal"/>
        <w:ind w:left="5760" w:hanging="0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муниципального образования </w:t>
      </w:r>
    </w:p>
    <w:p>
      <w:pPr>
        <w:pStyle w:val="Normal"/>
        <w:ind w:left="5760" w:hanging="0"/>
        <w:rPr/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город Саяногорск   </w:t>
      </w:r>
    </w:p>
    <w:p>
      <w:pPr>
        <w:pStyle w:val="Normal"/>
        <w:ind w:left="57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        №</w:t>
      </w:r>
      <w:r>
        <w:rPr>
          <w:b/>
          <w:bCs/>
          <w:sz w:val="24"/>
          <w:u w:val="single"/>
        </w:rPr>
        <w:t>85</w:t>
      </w:r>
      <w:r>
        <w:rPr>
          <w:bCs/>
          <w:sz w:val="24"/>
        </w:rPr>
        <w:t xml:space="preserve">  принятому  </w:t>
      </w:r>
      <w:r>
        <w:rPr>
          <w:b/>
          <w:bCs/>
          <w:sz w:val="24"/>
          <w:u w:val="single"/>
        </w:rPr>
        <w:t>21.12.2012г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ЛОЖЕНИЕ</w:t>
      </w:r>
    </w:p>
    <w:p>
      <w:pPr>
        <w:pStyle w:val="Heading5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О ПОРЯДКЕ ПРЕДОСТАВЛЕНИЯ В АРЕНДУ МУНИЦИПАЛЬНОГО ИМУЩЕСТВА МУНИЦИПАЛЬНОГО ОБРАЗОВАНИЯ ГОРОД САЯНОГОРСК 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БЩИЕ ПОЛОЖЕНИЯ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.1. Настоящее Положение разработано в соответствии с Гражданским кодексом Российской Федерации, федеральными законами, положением «О порядке управления и распоряжения муниципальной собственностью муниципального образования город Саяногорск», иными нормативными правовыми актами и имеет своей целью установление единого порядка заключения договоров в отношении муниципального имущества на территории муниципального образования город Саяногорск.     </w:t>
      </w:r>
    </w:p>
    <w:p>
      <w:pPr>
        <w:pStyle w:val="TextBodyIndent"/>
        <w:rPr/>
      </w:pPr>
      <w:r>
        <w:rPr/>
        <w:t xml:space="preserve">1.2. Настоящее Положение регулирует общие принципы и порядок  предоставления в аренду имущества (движимого и недвижимого, за исключением земельных участков), находящегося в собственности муниципального образования город Саяногорск. </w:t>
      </w:r>
    </w:p>
    <w:p>
      <w:pPr>
        <w:pStyle w:val="TextBodyIndent"/>
        <w:rPr/>
      </w:pPr>
      <w:r>
        <w:rPr/>
        <w:t xml:space="preserve">1.3. Основными целями передачи в аренду муниципального имущества являются: </w:t>
      </w:r>
    </w:p>
    <w:p>
      <w:pPr>
        <w:pStyle w:val="TextBodyIndent"/>
        <w:rPr/>
      </w:pPr>
      <w:r>
        <w:rPr/>
        <w:t xml:space="preserve">1) эффективное целевое использование имущества; </w:t>
      </w:r>
    </w:p>
    <w:p>
      <w:pPr>
        <w:pStyle w:val="TextBodyIndent"/>
        <w:rPr/>
      </w:pPr>
      <w:r>
        <w:rPr/>
        <w:t xml:space="preserve">2) сохранность муниципального имущества; </w:t>
      </w:r>
    </w:p>
    <w:p>
      <w:pPr>
        <w:pStyle w:val="TextBodyIndent"/>
        <w:rPr/>
      </w:pPr>
      <w:r>
        <w:rPr/>
        <w:t xml:space="preserve">3) пополнение доходной части местного бюджета. </w:t>
      </w:r>
    </w:p>
    <w:p>
      <w:pPr>
        <w:pStyle w:val="TextBodyIndent"/>
        <w:rPr/>
      </w:pPr>
      <w:r>
        <w:rPr/>
        <w:t xml:space="preserve">1.4. Настоящее Положение регулирует порядок предоставления в аренду следующего муниципального имущества: </w:t>
      </w:r>
    </w:p>
    <w:p>
      <w:pPr>
        <w:pStyle w:val="TextBodyIndent"/>
        <w:rPr/>
      </w:pPr>
      <w:r>
        <w:rPr/>
        <w:t xml:space="preserve">1) имущество, составляющее казну муниципального образования город Саяногорск; </w:t>
      </w:r>
    </w:p>
    <w:p>
      <w:pPr>
        <w:pStyle w:val="TextBodyIndent"/>
        <w:rPr/>
      </w:pPr>
      <w:r>
        <w:rPr/>
        <w:t xml:space="preserve">2) имущество, закрепленное на праве хозяйственного ведения за муниципальными предприятиями; </w:t>
      </w:r>
    </w:p>
    <w:p>
      <w:pPr>
        <w:pStyle w:val="TextBodyIndent"/>
        <w:rPr/>
      </w:pPr>
      <w:r>
        <w:rPr/>
        <w:t xml:space="preserve">3) имущество, закрепленное на праве оперативного управления за муниципальными казенными предприятиями; </w:t>
      </w:r>
    </w:p>
    <w:p>
      <w:pPr>
        <w:pStyle w:val="TextBodyIndent"/>
        <w:rPr/>
      </w:pPr>
      <w:r>
        <w:rPr/>
        <w:t xml:space="preserve">4) имущество, закрепленное на праве оперативного управления за муниципальными учреждениями, в том числе за органами местного самоуправления муниципального образования город Саяногорск, наделенными правами юридических лиц.      </w:t>
      </w:r>
    </w:p>
    <w:p>
      <w:pPr>
        <w:pStyle w:val="TextBodyIndent"/>
        <w:rPr/>
      </w:pPr>
      <w:r>
        <w:rPr/>
        <w:t xml:space="preserve">1.5. Настоящим Положением не регулируются отношения по передаче имущества в хозяйственное ведение, оперативное управление, доверительное управление, безвозмездное пользование (ссуду), заем, по договору простого товарищества и на хранение, регулируемые иными муниципальными правовыми актами.     </w:t>
      </w:r>
    </w:p>
    <w:p>
      <w:pPr>
        <w:pStyle w:val="TextBodyIndent"/>
        <w:rPr/>
      </w:pPr>
      <w:r>
        <w:rPr/>
        <w:t xml:space="preserve">1.6. Настоящим Положением не регулируется аренда жилых помещений и предоставление торговых мест на муниципальном рынке. </w:t>
      </w:r>
    </w:p>
    <w:p>
      <w:pPr>
        <w:pStyle w:val="TextBodyIndent"/>
        <w:rPr/>
      </w:pPr>
      <w:r>
        <w:rPr/>
        <w:t xml:space="preserve">1.7. Собственником муниципального имущества, передаваемого в аренду в соответствии с настоящим Положением, является муниципальное образование город Саяногорск. </w:t>
      </w:r>
    </w:p>
    <w:p>
      <w:pPr>
        <w:pStyle w:val="TextBodyIndent"/>
        <w:rPr/>
      </w:pPr>
      <w:r>
        <w:rPr/>
        <w:t>1.8. Муниципальное имущество может быть передано в аренду:</w:t>
      </w:r>
    </w:p>
    <w:p>
      <w:pPr>
        <w:pStyle w:val="TextBodyIndent"/>
        <w:rPr/>
      </w:pPr>
      <w:r>
        <w:rPr/>
        <w:t xml:space="preserve">- целевым назначение в случаях, предусмотренных ст. 17.1 Федерального закона от 26.07.2006 г. № 135-ФЗ «О защите конкуренции» </w:t>
      </w:r>
    </w:p>
    <w:p>
      <w:pPr>
        <w:pStyle w:val="TextBodyIndent"/>
        <w:rPr/>
      </w:pPr>
      <w:r>
        <w:rPr/>
        <w:t>- по результатам аукциона на право заключения договора аренды муниципального имущества;</w:t>
      </w:r>
    </w:p>
    <w:p>
      <w:pPr>
        <w:pStyle w:val="TextBodyIndent"/>
        <w:rPr/>
      </w:pPr>
      <w:r>
        <w:rPr/>
        <w:t>- по результатам конкурса на право заключения договора аренды муниципального имущества.</w:t>
      </w:r>
    </w:p>
    <w:p>
      <w:pPr>
        <w:pStyle w:val="TextBodyIndent"/>
        <w:rPr/>
      </w:pPr>
      <w:r>
        <w:rPr/>
        <w:t xml:space="preserve">1.9 От имени муниципального образования город Саяногорск организатором торгов, арендодателем муниципального имущества, входящего в состав муниципальной казны, выступает Департамент архитектуры, градостроительства и недвижимости города Саяногорска (далее – Департамент). </w:t>
      </w:r>
    </w:p>
    <w:p>
      <w:pPr>
        <w:pStyle w:val="TextBodyIndent"/>
        <w:rPr/>
      </w:pPr>
      <w:r>
        <w:rPr/>
        <w:t xml:space="preserve">В отношении муниципального имущества, закрепленного на праве хозяйственного ведения или оперативного управления за муниципальными предприятиями (учреждениями) арендодателем муниципального имущества выступает обладатель права хозяйственного ведения, оперативного управления.  </w:t>
      </w:r>
    </w:p>
    <w:p>
      <w:pPr>
        <w:pStyle w:val="TextBodyIndent"/>
        <w:rPr/>
      </w:pPr>
      <w:r>
        <w:rPr/>
        <w:t xml:space="preserve">1.10 Арендаторами муниципального имущества могут быть любые юридические лица независимо от организационно-правовой формы и любые физические лица, в том числе индивидуальные предприниматели. </w:t>
      </w:r>
    </w:p>
    <w:p>
      <w:pPr>
        <w:pStyle w:val="TextBodyIndent"/>
        <w:rPr/>
      </w:pPr>
      <w:r>
        <w:rPr/>
        <w:t>1.11 Департамент принимает решение о передаче имущества в аренду и осуществляет подготовку договоров аренды, за исключением  случаев, предусмотренных разделом 3 настоящего Положения.</w:t>
      </w:r>
    </w:p>
    <w:p>
      <w:pPr>
        <w:pStyle w:val="TextBodyIndent"/>
        <w:rPr/>
      </w:pPr>
      <w:r>
        <w:rPr/>
        <w:t xml:space="preserve">1.12 Заключение договоров аренды в отношении муниципального имущества осуществляется по результатам проведения торгов на право заключения таких договоров, за исключением случаев, предусмотренных действующим законодательством. </w:t>
      </w:r>
    </w:p>
    <w:p>
      <w:pPr>
        <w:pStyle w:val="TextBodyIndent"/>
        <w:rPr/>
      </w:pPr>
      <w:r>
        <w:rPr/>
        <w:t>1.13 Контроль за целевым использованием имущества, его состоянием, а также выполнением иных условий договора аренды осуществляет Департамент.</w:t>
      </w:r>
    </w:p>
    <w:p>
      <w:pPr>
        <w:pStyle w:val="TextBodyIndent"/>
        <w:rPr/>
      </w:pPr>
      <w:r>
        <w:rPr/>
        <w:t>1.14 Департамент предоставляет главе муниципального образования город Саяногорск ежеквартальный отчет о предоставленном в аренду муниципальном имуществе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ПОРЯДОК ПРЕДОСТАВЛЕНИЯ В АРЕНДУ МУНИЦИПАЛЬНОГО ИМУЩЕСТВА, ВХОДЯЩЕГО В КАЗНУ МУНИЦИПАЛЬНОГО ОБРАЗОВАНИЯ ГОРОД САЯНОГОРСК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2.1. Решение о передаче в аренду муниципального имущества, входящего в казну муниципального образования город Саяногорск, принимается Департаментом. </w:t>
      </w:r>
    </w:p>
    <w:p>
      <w:pPr>
        <w:pStyle w:val="TextBodyIndent"/>
        <w:rPr/>
      </w:pPr>
      <w:r>
        <w:rPr/>
        <w:t xml:space="preserve">Передача в аренду объектов муниципальной собственности производится по распоряжению Департамента в соответствии с законодательством Российской Федерации и настоящим Положением.   </w:t>
      </w:r>
    </w:p>
    <w:p>
      <w:pPr>
        <w:pStyle w:val="TextBodyIndent"/>
        <w:rPr/>
      </w:pPr>
      <w:r>
        <w:rPr/>
        <w:t xml:space="preserve">2.2. Предоставление в аренду муниципального имущества, входящего в казну муниципального образования город Саяногорск, осуществляется по результатам конкурсов или аукционов на право заключения договора аренды, за исключением случаев, установленных Федеральным законом от 26.07.2006 № 135-ФЗ «О защите конкуренции». </w:t>
      </w:r>
    </w:p>
    <w:p>
      <w:pPr>
        <w:pStyle w:val="TextBodyIndent"/>
        <w:rPr/>
      </w:pPr>
      <w:r>
        <w:rPr/>
        <w:t xml:space="preserve">2.3. Порядок проведения конкурсов или аукционов на право заключения договора аренды и перечень видов имущества, в отношении которого заключение указанного договора может осуществляться путем проведения торгов в форме конкурса, устанавливаются федеральным антимонопольным законодательством. </w:t>
      </w:r>
    </w:p>
    <w:p>
      <w:pPr>
        <w:pStyle w:val="TextBodyIndent"/>
        <w:rPr/>
      </w:pPr>
      <w:r>
        <w:rPr/>
        <w:t xml:space="preserve">Торги на право заключения договора аренды муниципального имущества проводятся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России.  </w:t>
      </w:r>
    </w:p>
    <w:p>
      <w:pPr>
        <w:pStyle w:val="TextBodyIndent"/>
        <w:rPr/>
      </w:pPr>
      <w:r>
        <w:rPr/>
        <w:t xml:space="preserve">Организатором конкурсов или аукционов на право заключения договора аренды в отношении муниципального имущества входящего в казну муниципального образования город Саяногорск, является Департамент. </w:t>
      </w:r>
    </w:p>
    <w:p>
      <w:pPr>
        <w:pStyle w:val="TextBodyIndent"/>
        <w:rPr/>
      </w:pPr>
      <w:r>
        <w:rPr/>
        <w:t xml:space="preserve">2.4. Заключение договора аренды в отношении муниципального имущества, входящего в казну муниципального образования город Саяногорск, допускается только после проведения в соответствии с Федеральным законом от 29.07.1998 № 135-ФЗ «Об оценочной деятельности в Российской Федерации» оценки объекта. </w:t>
      </w:r>
    </w:p>
    <w:p>
      <w:pPr>
        <w:pStyle w:val="TextBodyIndent"/>
        <w:rPr/>
      </w:pPr>
      <w:r>
        <w:rPr/>
        <w:t xml:space="preserve">Заказчиком при заключении договора оценки от имени муниципального образования город Саяногорск выступает Департамент.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3. ПОРЯДОК ПРЕДОСТАВЛЕНИЯ В АРЕНДУ МУНИЦИПАЛЬНОГО ИМУЩЕСТВА, НАХОДЯЩЕГОСЯ В ХОЗЯЙСТВЕННОМ ВЕДЕНИИ (ОПЕРАТИВНОМ УПРАВЛЕНИИ), МУНИЦИПАЛЬНЫХ ПРЕДПРИЯТИЙ (УЧРЕЖДЕНИЙ)   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1. Решение о передаче в аренду муниципального имущества, закрепленного за муниципальными унитарными предприятиями и муниципальными учреждениями на праве хозяйственного ведения или оперативного управления, принимается муниципальными унитарными предприятиями и муниципальными учреждениями с согласия Департамента.</w:t>
      </w:r>
    </w:p>
    <w:p>
      <w:pPr>
        <w:pStyle w:val="TextBodyIndent"/>
        <w:rPr/>
      </w:pPr>
      <w:r>
        <w:rPr/>
        <w:t xml:space="preserve">3.2. Муниципальные предприятия (учреждения) сдают в аренду имущество, принадлежащее им на праве хозяйственного ведения или праве оперативного управления, при условии, что аренда не препятствует осуществлению деятельности, предмет и цели которой определены Уставом, а также обеспечит сохранность муниципального имущества. </w:t>
      </w:r>
    </w:p>
    <w:p>
      <w:pPr>
        <w:pStyle w:val="TextBodyIndent"/>
        <w:rPr/>
      </w:pPr>
      <w:r>
        <w:rPr/>
        <w:t xml:space="preserve">3.3. Муниципальное имущество, закрепленное за органами местного самоуправления и структурными подразделениями Администрации муниципального образования город Саяногорск, являющимися юридическими лицами, передается ими в аренду с согласия главы муниципального образования город Саяногорск. </w:t>
      </w:r>
    </w:p>
    <w:p>
      <w:pPr>
        <w:pStyle w:val="TextBodyIndent"/>
        <w:rPr/>
      </w:pPr>
      <w:r>
        <w:rPr/>
        <w:t xml:space="preserve">3.4. Для получения согласия Департамента муниципальное унитарное предприятие, муниципальное учреждение направляет в Департамент ходатайство с просьбой о даче согласия на заключение договора аренды. </w:t>
      </w:r>
    </w:p>
    <w:p>
      <w:pPr>
        <w:pStyle w:val="TextBodyIndent"/>
        <w:rPr/>
      </w:pPr>
      <w:r>
        <w:rPr/>
        <w:t xml:space="preserve">В ходатайстве должно быть указано: характеристика передаваемого в аренду муниципального имущества (в случае передачи недвижимого имущества, приложен поэтажный план передаваемых помещений), срок действия договора аренды, целевое использование имущества. </w:t>
      </w:r>
    </w:p>
    <w:p>
      <w:pPr>
        <w:pStyle w:val="TextBodyIndent"/>
        <w:rPr/>
      </w:pPr>
      <w:r>
        <w:rPr/>
        <w:t xml:space="preserve">В случае если в соответствии с Федеральным законом от 26.07.2006 № 135-ФЗ «О защите конкуренции» договор аренды может быть заключен без проведения конкурса или аукциона на право его заключения, в ходатайстве должно быть указано лицо, которое будет являться арендатором муниципального имущества, с приложением копий учредительных документов. </w:t>
      </w:r>
    </w:p>
    <w:p>
      <w:pPr>
        <w:pStyle w:val="TextBodyIndent"/>
        <w:rPr/>
      </w:pPr>
      <w:r>
        <w:rPr/>
        <w:t xml:space="preserve">3.5. По итогам рассмотрения ходатайства Департамент принимает следующие решения: </w:t>
      </w:r>
    </w:p>
    <w:p>
      <w:pPr>
        <w:pStyle w:val="TextBodyIndent"/>
        <w:rPr/>
      </w:pPr>
      <w:r>
        <w:rPr/>
        <w:t xml:space="preserve">- в случае принятия решения о передаче в аренду, готовит распоряжение о даче согласия на передачу в аренду муниципального имущества; </w:t>
      </w:r>
    </w:p>
    <w:p>
      <w:pPr>
        <w:pStyle w:val="TextBodyIndent"/>
        <w:rPr/>
      </w:pPr>
      <w:r>
        <w:rPr/>
        <w:t xml:space="preserve">- в случае наличия имеющихся оснований для отказа, готовит письменный мотивированный отказ в даче согласия на передачу в аренду муниципального имущества. </w:t>
      </w:r>
    </w:p>
    <w:p>
      <w:pPr>
        <w:pStyle w:val="TextBodyIndent"/>
        <w:rPr/>
      </w:pPr>
      <w:r>
        <w:rPr/>
        <w:t xml:space="preserve">3.6. В распоряжении Департамента о даче согласия на передачу в аренду муниципального имущества, должны быть указаны срок действия договора аренды и иные условия договора, при соблюдении которых договор аренды следует считать согласованным.  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3.7. Если к передаче в аренду предлагается имущество, закрепленное за муниципальным учреждением, являющимся объектом социальной инфраструктуры для детей, муниципальному учреждению необходимо представить в Департамент экспертную оценку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</w:t>
      </w:r>
    </w:p>
    <w:p>
      <w:pPr>
        <w:pStyle w:val="TextBodyIndent"/>
        <w:rPr/>
      </w:pPr>
      <w:r>
        <w:rPr/>
        <w:t xml:space="preserve">3.8. В передаче в аренду муниципального имущества отказывается если: </w:t>
      </w:r>
    </w:p>
    <w:p>
      <w:pPr>
        <w:pStyle w:val="TextBodyIndent"/>
        <w:rPr/>
      </w:pPr>
      <w:r>
        <w:rPr/>
        <w:t xml:space="preserve">1) предоставление объекта муниципального имущества в аренду осложняет или делает невозможным осуществление муниципальным предприятием (учреждением) деятельности, определенной его Уставом; </w:t>
      </w:r>
    </w:p>
    <w:p>
      <w:pPr>
        <w:pStyle w:val="TextBodyIndent"/>
        <w:rPr/>
      </w:pPr>
      <w:r>
        <w:rPr/>
        <w:t xml:space="preserve">2) предоставление объекта муниципального имущества в аренду может привести к нежелательным социальным и экологическим последствиям для населения муниципального образования город Саяногорск; </w:t>
      </w:r>
    </w:p>
    <w:p>
      <w:pPr>
        <w:pStyle w:val="TextBodyIndent"/>
        <w:rPr/>
      </w:pPr>
      <w:r>
        <w:rPr/>
        <w:t xml:space="preserve">3) лицо, претендующее на аренду муниципального имущества, имеет неурегулированную просроченную задолженность по арендной плате; </w:t>
      </w:r>
    </w:p>
    <w:p>
      <w:pPr>
        <w:pStyle w:val="TextBodyIndent"/>
        <w:rPr/>
      </w:pPr>
      <w:r>
        <w:rPr/>
        <w:t xml:space="preserve">4) в результате экспертной оценки, установлена возможность ухудшения условий для обеспечения образования, воспитания, развития отдыха и оздоровления детей, оказания им медицинской, лечебно-профилактической помощи, социальной защиты и социального обслуживания детей. </w:t>
      </w:r>
    </w:p>
    <w:p>
      <w:pPr>
        <w:pStyle w:val="TextBodyIndent"/>
        <w:rPr/>
      </w:pPr>
      <w:r>
        <w:rPr/>
        <w:t xml:space="preserve">3.9. Согласование передачи в аренду муниципального имущества, закрепленного за муниципальными предприятиями (муниципальными учреждениями) на праве хозяйственного ведения или оперативного управления, должно быть произведено в течение 7 дней со дня поступления ходатайства. </w:t>
      </w:r>
    </w:p>
    <w:p>
      <w:pPr>
        <w:pStyle w:val="TextBodyIndent"/>
        <w:rPr/>
      </w:pPr>
      <w:r>
        <w:rPr/>
        <w:t xml:space="preserve">3.10. Муниципальными унитарными предприятиями и муниципальными учреждениями договор аренды может быть заключен только по результатам проведения конкурсов или аукционов на право его заключения, за исключением случаев, определенных Федеральным законом  от 26.07.2006 № 135-ФЗ «О защите конкуренции». </w:t>
      </w:r>
    </w:p>
    <w:p>
      <w:pPr>
        <w:pStyle w:val="TextBodyIndent"/>
        <w:rPr/>
      </w:pPr>
      <w:r>
        <w:rPr/>
        <w:t xml:space="preserve">3.11. Организатором конкурсов или аукционов на право заключения договора аренды муниципального имущества, закрепленного за муниципальным унитарным предприятием (муниципальным учреждением), выступает муниципальное унитарное предприятие (муниципальное учреждение). </w:t>
      </w:r>
    </w:p>
    <w:p>
      <w:pPr>
        <w:pStyle w:val="TextBodyIndent"/>
        <w:rPr/>
      </w:pPr>
      <w:r>
        <w:rPr/>
        <w:t xml:space="preserve">В отношении муниципального имущества закрепленного на праве оперативного управления за органами местного самоуправления муниципального образования город Саяногорск, наделенными правами юридических лиц, и казенными учреждениями, организатором конкурсов или аукционов на право заключения договора аренды муниципального имущества и заказчиками при заключении договора оценки объекта, выступает Департамент.  </w:t>
      </w:r>
    </w:p>
    <w:p>
      <w:pPr>
        <w:pStyle w:val="TextBodyIndent"/>
        <w:rPr/>
      </w:pPr>
      <w:r>
        <w:rPr/>
        <w:t xml:space="preserve">3.12. Договор аренды муниципального имущества, закрепленного за муниципальными унитарными предприятиями (муниципальными учреждениями) на праве хозяйственного ведения или оперативного управления, может быть заключен только после проведения в соответствии с Федеральным законом от 29.07.1998 № 135-ФЗ «Об оценочной деятельности в Российской Федерации» оценки объекта. </w:t>
      </w:r>
    </w:p>
    <w:p>
      <w:pPr>
        <w:pStyle w:val="TextBodyIndent"/>
        <w:rPr/>
      </w:pPr>
      <w:r>
        <w:rPr/>
        <w:t xml:space="preserve">Заказчиком при заключении договора оценки выступает муниципальное унитарное предприятие (муниципальное учреждение), передающее муниципальное имущество по договору аренды. </w:t>
      </w:r>
    </w:p>
    <w:p>
      <w:pPr>
        <w:pStyle w:val="TextBodyIndent"/>
        <w:rPr/>
      </w:pPr>
      <w:r>
        <w:rPr/>
        <w:t xml:space="preserve">3.13. Арендодателями муниципального имущества, закрепленного за муниципальными унитарными предприятиями и муниципальными учреждениями на праве хозяйственного ведения или оперативного управления, являются соответствующие муниципальные унитарные предприятия и муниципальные учреждения. </w:t>
      </w:r>
    </w:p>
    <w:p>
      <w:pPr>
        <w:pStyle w:val="TextBodyIndent"/>
        <w:rPr/>
      </w:pPr>
      <w:r>
        <w:rPr/>
        <w:t xml:space="preserve">3.14. При заключении договоров аренды, договоров оценки муниципального имущества, объявлении конкурсов или аукционов на право заключения договора аренды: </w:t>
      </w:r>
    </w:p>
    <w:p>
      <w:pPr>
        <w:pStyle w:val="TextBodyIndent"/>
        <w:rPr/>
      </w:pPr>
      <w:r>
        <w:rPr/>
        <w:t xml:space="preserve">1) муниципальные казенные учреждения действуют от имени муниципального образования город Саяногорск; </w:t>
      </w:r>
    </w:p>
    <w:p>
      <w:pPr>
        <w:pStyle w:val="TextBodyIndent"/>
        <w:rPr/>
      </w:pPr>
      <w:r>
        <w:rPr/>
        <w:t xml:space="preserve">2) муниципальные унитарные предприятия, муниципальные автономные и бюджетные учреждения действуют от своего имени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 ДОГОВОР АРЕНДЫ МУНИЦИПАЛЬНОГО ИМУЩЕСТВА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4.1. Основным документом, регламентирующим отношения сторон при передаче муниципального имущества в аренду, является договор аренды. Договор аренды муниципального имущества заключается в порядке, предусмотренном Гражданским кодексом Российской Федерации, иными федеральными законами, настоящим Положением с учетом особенностей муниципального имущества предоставляемого в аренду.  </w:t>
      </w:r>
    </w:p>
    <w:p>
      <w:pPr>
        <w:pStyle w:val="TextBodyIndent"/>
        <w:rPr/>
      </w:pPr>
      <w:r>
        <w:rPr/>
        <w:t>4.2. Договор аренды может быть краткосрочным (на срок до одного года), долгосрочный (на один год и свыше), а также заключенным на неопределенный срок</w:t>
      </w:r>
    </w:p>
    <w:p>
      <w:pPr>
        <w:pStyle w:val="TextBodyIndent"/>
        <w:rPr/>
      </w:pPr>
      <w:r>
        <w:rPr/>
        <w:t xml:space="preserve">4.3. В случае если муниципальное имущество предоставляется в аренду с торгов, договор аренды заключается в сроки определенные конкурсной (аукционной) документацией, а в случае, когда договор заключается без проведения торгов – в согласованный сторонами срок.  </w:t>
      </w:r>
    </w:p>
    <w:p>
      <w:pPr>
        <w:pStyle w:val="TextBodyIndent"/>
        <w:rPr/>
      </w:pPr>
      <w:r>
        <w:rPr/>
        <w:t xml:space="preserve">4.4. Обязательному включению в договор подлежат следующие существенные условия: </w:t>
      </w:r>
    </w:p>
    <w:p>
      <w:pPr>
        <w:pStyle w:val="TextBodyIndent"/>
        <w:rPr/>
      </w:pPr>
      <w:r>
        <w:rPr/>
        <w:t xml:space="preserve">1) сведения о составе передаваемого имущества и его характеристика; </w:t>
      </w:r>
    </w:p>
    <w:p>
      <w:pPr>
        <w:pStyle w:val="TextBodyIndent"/>
        <w:rPr/>
      </w:pPr>
      <w:r>
        <w:rPr/>
        <w:t xml:space="preserve">2) использование арендатором арендуемого имущества исключительно по назначению, указанному в договоре; </w:t>
      </w:r>
    </w:p>
    <w:p>
      <w:pPr>
        <w:pStyle w:val="TextBodyIndent"/>
        <w:rPr/>
      </w:pPr>
      <w:r>
        <w:rPr/>
        <w:t xml:space="preserve">3) срок действия, порядок изменения и расторжения договора, отказа от исполнения договора; </w:t>
      </w:r>
    </w:p>
    <w:p>
      <w:pPr>
        <w:pStyle w:val="TextBodyIndent"/>
        <w:rPr/>
      </w:pPr>
      <w:r>
        <w:rPr/>
        <w:t xml:space="preserve">4) права и обязанности сторон договора; </w:t>
      </w:r>
    </w:p>
    <w:p>
      <w:pPr>
        <w:pStyle w:val="TextBodyIndent"/>
        <w:rPr/>
      </w:pPr>
      <w:r>
        <w:rPr/>
        <w:t>5) порядок расчетов и изменения арендной платы.</w:t>
      </w:r>
    </w:p>
    <w:p>
      <w:pPr>
        <w:pStyle w:val="TextBodyIndent"/>
        <w:rPr/>
      </w:pPr>
      <w:r>
        <w:rPr/>
        <w:t xml:space="preserve">4.5. На основании подписанного сторонами договора аренды составляется акт приема-передачи муниципального имущества, являющийся неотъемлемой частью договора аренды. </w:t>
      </w:r>
    </w:p>
    <w:p>
      <w:pPr>
        <w:pStyle w:val="TextBodyIndent"/>
        <w:rPr/>
      </w:pPr>
      <w:r>
        <w:rPr/>
        <w:t xml:space="preserve">4.6. Договор аренды муниципального имущества вступает в силу с момента подписания его сторонами или в иной согласованный сторонами срок. Договор аренды муниципального недвижимого имущества, заключенный на срок более года,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. </w:t>
      </w:r>
    </w:p>
    <w:p>
      <w:pPr>
        <w:pStyle w:val="TextBodyIndent"/>
        <w:rPr/>
      </w:pPr>
      <w:r>
        <w:rPr/>
        <w:t xml:space="preserve">4.7. Предоставление льгот по арендной плате за использование муниципального имущества осуществляется в порядке, предусмотренном Федеральным законом «О защите конкуренции» для предоставления муниципальной преференции.  </w:t>
      </w:r>
    </w:p>
    <w:p>
      <w:pPr>
        <w:pStyle w:val="TextBodyIndent"/>
        <w:rPr/>
      </w:pPr>
      <w:r>
        <w:rPr/>
        <w:t xml:space="preserve">4.8. При неуплате в срок установленных договором арендных платежей, арендатор уплачивает неустойку (штраф, пени) в соответствии с договором, не менее 1/300  действующей на день уплаты неустойки (штрафа, пени) ставки рефинансирования ЦБ РФ за каждый день просрочки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5. АРЕНДНАЯ ПЛАТА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5.1. Арендная плата от сдачи в аренду муниципального имущества, входящего в казну муниципального образования город Саяногорск, а также муниципального имущества, закрепленного за казенными учреждениями на праве оперативного управления, поступает в бюджет муниципального образования город Саяногорск.</w:t>
      </w:r>
    </w:p>
    <w:p>
      <w:pPr>
        <w:pStyle w:val="TextBodyIndent"/>
        <w:rPr/>
      </w:pPr>
      <w:r>
        <w:rPr/>
        <w:t xml:space="preserve">Арендная плата от сдачи в аренду муниципального имущества, закрепленного за муниципальными унитарными предприятиями, муниципальными бюджетными и автономными учреждениями на праве хозяйственного ведения или оперативного управления, поступает в распоряжение соответствующих предприятий (учреждений). </w:t>
      </w:r>
    </w:p>
    <w:p>
      <w:pPr>
        <w:pStyle w:val="TextBodyIndent"/>
        <w:rPr/>
      </w:pPr>
      <w:r>
        <w:rPr/>
        <w:t xml:space="preserve">5.2. Порядок определения размера арендной платы за пользование объектами, находящимися в муниципальной собственности в муниципальном образовании город Саяногорск регулируется отдельным Положением, утверждаемым Советом депутатов муниципального образования город Саяногорск. </w:t>
      </w:r>
    </w:p>
    <w:p>
      <w:pPr>
        <w:pStyle w:val="TextBodyIndent"/>
        <w:rPr/>
      </w:pPr>
      <w:r>
        <w:rPr/>
        <w:t xml:space="preserve">5.3. Размер арендной платы устанавливается без учета налога на добавленную стоимость, уплачиваемого арендаторами как налоговыми агентами. </w:t>
      </w:r>
    </w:p>
    <w:p>
      <w:pPr>
        <w:pStyle w:val="TextBodyIndent"/>
        <w:rPr/>
      </w:pPr>
      <w:r>
        <w:rPr/>
        <w:t xml:space="preserve">5.4. Расходы по содержанию переданных в аренду объектов муниципального имущества (эксплуатационные, коммунальные, административно-хозяйственные, а также иные расходы балансодержателя, связанные с объектом муниципального имущества) не включаются в арендную плату. </w:t>
      </w:r>
    </w:p>
    <w:p>
      <w:pPr>
        <w:pStyle w:val="TextBodyIndent"/>
        <w:rPr/>
      </w:pPr>
      <w:r>
        <w:rPr/>
        <w:t xml:space="preserve">Возмещение указанных расходов производится арендатором по отдельному договору с балансодержателем либо по договорам с соответствующими эксплуатационными организациями. </w:t>
      </w:r>
    </w:p>
    <w:p>
      <w:pPr>
        <w:pStyle w:val="TextBodyIndent"/>
        <w:rPr/>
      </w:pPr>
      <w:r>
        <w:rPr/>
        <w:t xml:space="preserve">Бюджетные и автономные учреждения ежеквартально, в сроки установленные для сдачи квартальной отчетности, предоставляют отчет о возмещенных арендатором затрат на содержание сдаваемого в аренду имущества в Бюджетно-финансовое управление администрации муниципального образования г.Саяногорск. 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6. ПОРЯДОК СПИСАНИЯ ЗАДОЛЖЕННОСТИ ПО АРЕНДНОЙ ПЛАТЕ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 НЕУСТОЙКАМ (ШТРАФАМ, ПЕНЯМ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.1. Задолженность по арендной плате и неустойке (штрафам, пеням) по договорам аренды, числящаяся за отдельными арендаторами, взыскание которой оказалось невозможным в силу причин экономического, социального и юридического характера, признается безнадежно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и этом признается невозможной к взысканию только та задолженность, которая осталась непогашенной после применения всех предусмотренных законодательством мер к взыскани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.2. Списание невозможной к взысканию задолженности производится в следующих случаях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) возвращения исполнительного документа без исполнения по требованию суда или другого органа, выдавшего докумен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прекращения исполнительного производства по основаниям, указанным в Федеральном законе «Об исполнительном производстве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) если невозможно установить адрес должника-организации или места жительства должника-гражданина, места нахождения имущества должника, либо получить сведения о наличии принадлежащих ему денежных средств и иных ценностей, находящихся на счетах и во вкладах или на хранении в банках или иных кредитных организациях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г) если у должника отсутствуют имущество или доходы, на которые может быть обращено взыскание, и принятые судебным приставом-исполнителем все допустимые законом меры по отысканию его имущества или доходов оказались безрезультатными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) отказа в иске о взыскании долга и исчерпании возможностей для обжалования соответствующего решения с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) в случае ликвидации юридического лица, в том числе в результате завершения конкурсного производства при банкротстве предприят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) смерти должника-арендатора или объявления его умершим (при отсутствии наследников), признания его безвестно отсутствующи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) истечения срока исковой дав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6.3. Списание невозможной к взысканию задолженности производится Департаментом путем издания распоряже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7. ПОРЯДОК СОГЛАСОВАНИЯ ДОГОВОРОВ СУБАРЕНДЫ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7.1. Арендатор вправе с согласия арендодателя, если иное не установлено федеральными законами, сдавать арендованные объекты муниципального имущества в субаренду в порядке, установленном законодательством Российской Федерации.  Ответственность перед арендодателем и муниципальным образованием город Саяногорск за сохранность и надлежащее использование имущества, сдаваемого в субаренду, несет арендатор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2. Перед заключением договора субаренды, арендатор обязан получить письменное согласие арендодател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ование осуществляется путем визирования договоров субаренды Департаментом. Срок действия согласования устанавливается равным сроку действия договора субаренды, представленного на согласовани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оговоры субаренды, действие которых продолжается по истечении срока, в них установленного, являются не согласованными Департамент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3. Не допускается согласование Департаментом договоров субаренды, в которых включены условия об автоматической пролонгации договора субаренды. Изменение условий заключенных договоров субаренды допускается с письменного согласия Департамен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4. Неотъемлемой частью договора субаренды является поэтажный план передаваемого недвижимого имущества и акт приема-передач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5. Срок действия договора субаренды не может превышать срока действия основного договора аренд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лучае прекращения договора аренды арендатор обязан обеспечить освобождение помещения субарендаторам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7.6. Договор субаренды подлежит обязательному учету в Департаменте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Cs w:val="false"/>
        </w:rPr>
        <w:t xml:space="preserve">8. </w:t>
      </w:r>
      <w:r>
        <w:rPr/>
        <w:t xml:space="preserve">АРЕНДА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8.1. Муниципальное имущество, включенное в утвержденный Главой муниципального образования город Саяногорск перечень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подлежит передаче исключитель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8.2. К участию в торгах за право заключения договоров аренды и субаренды в отношении муниципального имущества, включенного в Перечень, организаторы торгов вправе приглашать и допускать только субъектов малого и среднего предпринимательства и организации образующие инфраструктуру поддержки субъектов малого и среднего предприниматель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8.3. Запрещается залог, переуступка прав пользования муниципальным имуществом, которое передано субъектам малого и среднего предпринимательств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9. ЗАКЛЮЧИТЕЛЬНЫЕ ПОЛОЖЕНИЯ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9.1. Вопросы, не урегулированные настоящим Положением, и взаимоотношения сторон, возникающие при заключении и исполнении договоров аренды муниципального имущества, рассматриваются в порядке, установленном действующим законодательством. </w:t>
      </w:r>
    </w:p>
    <w:p>
      <w:pPr>
        <w:pStyle w:val="TextBodyIndent"/>
        <w:rPr/>
      </w:pPr>
      <w:r>
        <w:rPr/>
        <w:t xml:space="preserve">9.2. Настоящее Положение вступает в силу со дня его официального опубликования и распространяет свое действие на договоры аренды, заключенные после вступления его в сил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 Саяногорск                                                                                                     В.В.Ситников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муниципального</w:t>
      </w:r>
    </w:p>
    <w:p>
      <w:pPr>
        <w:pStyle w:val="TextBodyIndent"/>
        <w:ind w:hanging="0"/>
        <w:rPr/>
      </w:pPr>
      <w:r>
        <w:rPr/>
        <w:t xml:space="preserve">образования </w:t>
      </w:r>
      <w:r>
        <w:rPr>
          <w:szCs w:val="24"/>
        </w:rPr>
        <w:t>город Саяногорск                      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1:00Z</dcterms:created>
  <dc:creator>Пользователь</dc:creator>
  <dc:description/>
  <cp:keywords/>
  <dc:language>en-US</dc:language>
  <cp:lastModifiedBy>Белецкая НА</cp:lastModifiedBy>
  <dcterms:modified xsi:type="dcterms:W3CDTF">2012-12-21T06:40:00Z</dcterms:modified>
  <cp:revision>7</cp:revision>
  <dc:subject/>
  <dc:title/>
</cp:coreProperties>
</file>