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96925" cy="91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shd w:fill="FFFFFF" w:val="clear"/>
        <w:jc w:val="center"/>
        <w:rPr>
          <w:rFonts w:ascii="Times New Roman Hak;Times New Roman" w:hAnsi="Times New Roman Hak;Times New Roman" w:cs="Times New Roman Hak;Times New Roman"/>
          <w:b/>
          <w:b/>
          <w:sz w:val="20"/>
          <w:szCs w:val="22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2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</w:rPr>
        <w:t>Принято Саяногорским городским Советом депутатов третьего созыв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  <w:u w:val="single"/>
        </w:rPr>
        <w:t>16 ноября 2011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б утверждении схемы избирательных округов по выборам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епутатов Совета депутатов муниципального образования гор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Саяногорск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</w:rPr>
        <w:t>Рассмотрев ходатайство территориальной избирательной комиссии города Саяногорска по вопросу утверждения схемы избирательных округов  по выборам депутатов Совета депутатов муниципального образования город  Саяногорск четверт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озыва и предоставленные проекты схемы избирательных округов  по выборам депутатов Совета депутатов муниципального образования город  Саяногорск четверт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озыва, в соответствии со статьи 18 Федерального закона 67-ФЗ от 12.06.2002г. «Об основных гарантиях избирательных прав и права на участие в референдуме граждан Российской Федерации», руководствуясь статьей 8 Закона Республики Хакасия №65-ЗРХ от 08.07.2011г. «О выборах глав муниципальных образований и депутатов представительных органов муниципальных образований в Республике Хакасия», статьей 12 Устава муниципального образования город Саяногорск, Совет депутатов муниципального образования город  Саяногорск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 Е Ш И Л: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</w:rPr>
        <w:t>Утвердить схему избирательных округов по выборам депутатов Совета депутатов муниципального образования город  Саяногорск четвертого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созыва, согласно приложению к настоящему решению.</w:t>
      </w:r>
    </w:p>
    <w:p>
      <w:pPr>
        <w:pStyle w:val="Normal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4"/>
        </w:rPr>
        <w:t xml:space="preserve">город  Саяногорск  </w:t>
      </w:r>
      <w:r>
        <w:rPr>
          <w:sz w:val="24"/>
        </w:rPr>
        <w:t xml:space="preserve">                                                                                                     В.Б. Гал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«</w:t>
      </w:r>
      <w:r>
        <w:rPr>
          <w:b/>
          <w:sz w:val="24"/>
          <w:u w:val="single"/>
        </w:rPr>
        <w:t>16</w:t>
      </w:r>
      <w:r>
        <w:rPr>
          <w:b/>
          <w:sz w:val="24"/>
        </w:rPr>
        <w:t>» ноября 2011 год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№ </w:t>
      </w:r>
      <w:r>
        <w:rPr>
          <w:b/>
          <w:sz w:val="24"/>
          <w:u w:val="single"/>
        </w:rPr>
        <w:t>75</w:t>
      </w:r>
    </w:p>
    <w:p>
      <w:pPr>
        <w:pStyle w:val="Normal"/>
        <w:shd w:fill="FFFFFF" w:val="clea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Пользователь</dc:creator>
  <dc:description/>
  <dc:language>en-US</dc:language>
  <cp:lastModifiedBy>Степан Г. Федяев</cp:lastModifiedBy>
  <cp:lastPrinted>2011-11-10T13:11:00Z</cp:lastPrinted>
  <dcterms:modified xsi:type="dcterms:W3CDTF">2011-11-23T07:41:00Z</dcterms:modified>
  <cp:revision>2</cp:revision>
  <dc:subject/>
  <dc:title/>
</cp:coreProperties>
</file>