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7676" w:leader="none"/>
        </w:tabs>
        <w:rPr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</w:t>
      </w:r>
      <w:r>
        <w:rPr>
          <w:sz w:val="24"/>
          <w:szCs w:val="24"/>
        </w:rPr>
        <w:t xml:space="preserve"> </w:t>
      </w:r>
    </w:p>
    <w:p>
      <w:pPr>
        <w:pStyle w:val="3"/>
        <w:tabs>
          <w:tab w:val="clear" w:pos="708"/>
          <w:tab w:val="left" w:pos="76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3"/>
        <w:tabs>
          <w:tab w:val="clear" w:pos="708"/>
          <w:tab w:val="left" w:pos="76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3"/>
        <w:tabs>
          <w:tab w:val="clear" w:pos="708"/>
          <w:tab w:val="left" w:pos="76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г.Саяногорск            </w:t>
      </w:r>
    </w:p>
    <w:p>
      <w:pPr>
        <w:pStyle w:val="3"/>
        <w:tabs>
          <w:tab w:val="clear" w:pos="708"/>
          <w:tab w:val="left" w:pos="7676" w:leader="none"/>
        </w:tabs>
        <w:rPr>
          <w:b/>
          <w:b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u w:val="single"/>
        </w:rPr>
        <w:t>7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инятому </w:t>
      </w:r>
      <w:r>
        <w:rPr>
          <w:b/>
          <w:sz w:val="24"/>
          <w:szCs w:val="24"/>
          <w:u w:val="single"/>
        </w:rPr>
        <w:t>16.11.2011г.</w:t>
      </w:r>
    </w:p>
    <w:p>
      <w:pPr>
        <w:pStyle w:val="3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</w:t>
      </w:r>
    </w:p>
    <w:p>
      <w:pPr>
        <w:pStyle w:val="3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Схема                                                                                                                                                                                  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номандатных избирательных округов по выборам депутатов Совета депутатов </w:t>
      </w:r>
    </w:p>
    <w:p>
      <w:pPr>
        <w:pStyle w:val="3"/>
        <w:jc w:val="center"/>
        <w:rPr/>
      </w:pPr>
      <w:r>
        <w:rPr>
          <w:b/>
          <w:sz w:val="24"/>
          <w:szCs w:val="24"/>
        </w:rPr>
        <w:t>муниципального образования город Саяногорск четвёртого созыва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4 марта 2012 года)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7676" w:leader="none"/>
        </w:tabs>
        <w:jc w:val="center"/>
        <w:rPr/>
      </w:pPr>
      <w:r>
        <w:rPr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 решению территориальной избирательной  комиссии г.Саяногорска                                                                                                                     от 18.08.2011г.    № 12/48-5</w:t>
      </w:r>
    </w:p>
    <w:p>
      <w:pPr>
        <w:pStyle w:val="3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  <w:t>Всего избирателей – 51244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оличество округов – 12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няя численность округа – 4270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  <w:t>+ 10%   - 4697 чел.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  <w:t>- 10%   - 3843 чел.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4"/>
          <w:szCs w:val="24"/>
        </w:rPr>
        <w:t>Избирательный округ №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Центр округа: г.Саяногорск,  Ленинградский мкр-н., здание № 52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 6 г.Саяногорска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Границы округа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еверо-западный жилой район: ул. Снежная; ул. Луговая;  ул. Цветочная; ул. Солнечная; ул.Новая, ул. Березовая;  ул. Энтузиастов; 1-й микрорайон; 2-й микрорайон;</w:t>
      </w:r>
    </w:p>
    <w:p>
      <w:pPr>
        <w:pStyle w:val="Normal"/>
        <w:rPr/>
      </w:pPr>
      <w:r>
        <w:rPr>
          <w:sz w:val="24"/>
          <w:szCs w:val="24"/>
        </w:rPr>
        <w:t>ул. Индустриальная, дома №: 53/3, 54, 54/1, 54/2, 54/3, 54/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нинградский мкр. дома №№: 48, 47, 50, 43, 41, 38, 25а 25б, 24а, 24б, 23а,23б,49, 35, 34, 33, 3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збирателей  -  458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збирательный округ №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Центр округа: г.Саяногорск,  Ленинградский мкр., здание № 51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редняя общеобразовательная школа №6 г.Саяногорска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Границы округа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Ленинградский мкр. дома №№: 4, 1а, 1, 2, 3, 5а, 12, 11, 10, 37, 6, 8, 9, 15, 13, 13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18, 19а, 18б, 18а, 19, 21а, 21б, 25, 22, 23, 26а, 26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збирателей  -  41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 округ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Центр округа: г.Саяногорск,  Советский мкр., здание № 11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 5 г.Саяногорска»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Границы округа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Советский мкр. дома №: 2, 3, 4, 5, 6, 8, 9, 14,  44, 19, 20, 21, 22, 29, 25а, 25б, 26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27, 28, 31, 32, 33, 34, 34а, 34б, 35, 36, 37, 38, 39, 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збирателей  -  42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бирательный  округ № 4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Центр округа: г.Саяногорск,  Заводской мкр., здание № 6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осударственное общеобразовательное учреждение среднего профессион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образования «Саяногорский политехнический техникум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Границы округа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ский мкр. дома №: 16, 17, 18.</w:t>
      </w:r>
    </w:p>
    <w:p>
      <w:pPr>
        <w:pStyle w:val="Normal"/>
        <w:rPr/>
      </w:pPr>
      <w:r>
        <w:rPr>
          <w:sz w:val="24"/>
          <w:szCs w:val="24"/>
        </w:rPr>
        <w:t xml:space="preserve">Заводской мкр. дома №: 30, 38, 41, 64, 67, 45, 44, 47, 50, 33,25, 24, 23, 22, 32, 21, 26, 27,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37, 36, 43, 35.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збирателей  -  4100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округ №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Центр округа: г.Саяногорск,  Заводской мкр., здание № 29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 2 г.Саяногорска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Границы округа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Заводской мкр. дома №: №: 49, 48, 51, 53, 54, 55, 56, 57, 18, 19, 17, 20, 4, 1, 2, 3, 5, 6, 8, 7, 9,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10, 11, 12, 13, 14, 16, 15, 15а, 15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збирателей  -  39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округ № 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Центр округа: г.Саяногорск,  Центральный мкр., здание № 9а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зкультурно-оздоровительный комплекс ОАО «РусАЛ  Саяногорск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Границы округа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. Летник: : ул. Ветеранов труда, ул. Шевченко, ул. Озёрная, ул. им. И.С.Крылова,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л. Аэродромная, ул. Мечты, ул. Надежды, ул. Степная, пер. Степной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ер.6-ой Унисейский, пер. 5-ый Енисейский, пер. 4-ый Енисейский,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ер. 3-ий Енисейский, пер. 2-ой Енисейский, пер. 1-ый Енисейск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ул. Средняя, ул. Речная, пер. Речной;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ул. Ярыгина (чётная сторона домов – 10а, 10б,12, 14, 14а, 16, 16а, 18б, 20б,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22,22/1 24а, 26, 36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Центральный мкр.  дома №: 2в, 1, 2б, 2, 2а, 3, 34/4, 34/3, 34, 34</w:t>
      </w:r>
      <w:r>
        <w:rPr>
          <w:sz w:val="24"/>
          <w:szCs w:val="24"/>
          <w:lang w:val="en-US"/>
        </w:rPr>
        <w:t>/2,</w:t>
      </w:r>
      <w:r>
        <w:rPr>
          <w:sz w:val="24"/>
          <w:szCs w:val="24"/>
        </w:rPr>
        <w:t xml:space="preserve"> 35, 32, 36, 32/2,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</w:rPr>
        <w:t>37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33, 38, 33/3, 39, 40, 22/2, 22/1,23, 23а, 27,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                                                       </w:t>
      </w:r>
      <w:r>
        <w:rPr>
          <w:sz w:val="24"/>
          <w:szCs w:val="24"/>
        </w:rPr>
        <w:t>21, 21/1, 26, 25, 20, 18, 19,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збирателей  -  4451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4"/>
          <w:szCs w:val="24"/>
        </w:rPr>
        <w:t>Избирательный округ №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Центр округа: г.Саяногорск,  Центральный мкр., здание № 7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лечебно-профилактическое учреждени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аяногорская детская больница им. Л.Д. Ганичевой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Границы округа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тральный мкр. дома №: 6, 8, 9, 10, 11, 12, 13, 13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национальный мкр. дома №: 1, 2, 3, 4, 5, 6,17, 21, 22, 23, 2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одской мкр. дома №: 46, 5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збирателей  -  41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округ №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Центр округа: г.Саяногорск,  Интернациональный мкр., здание № 15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Лицей № 7 г.Саяногорска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Границы округа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национальный мкр. дома №: 7, 8, 9, 10, 11, 12, 13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л. Ярыгина (нечётная сторона дома №:1, 1а, 3, 9, 11, 17, 19, 21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пер. Ярыги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нисейский мкр. дома №: 4, 5/6, 7, 8, 9, 10, 10а, 10б, 11, 12, 13, 14, 15, 16, 17, 1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збирателей  -  3948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округ № 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Центр округа: г.Саяногорск,  Комсомольский мкр., здание № 60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общеобразовательное учреждение дополнительного образования детей  «Центр детского творчества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Границы округа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нисейский мкр. дома №: 1, 2, 20, 21, 23, 25, 26, 27, 28, 29.</w:t>
      </w:r>
    </w:p>
    <w:p>
      <w:pPr>
        <w:pStyle w:val="Normal"/>
        <w:rPr/>
      </w:pPr>
      <w:r>
        <w:rPr>
          <w:sz w:val="24"/>
          <w:szCs w:val="24"/>
        </w:rPr>
        <w:t>Комсомольский мкр. дома №: 61, 62, 63, 64, 67,68, 69, 70, 71, 72, 73, 74, 75, 7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ул.Курейская, ул.Лесная, ул.Абаканская, пер.Центральный, ул.Центральная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пер.Декабристов, ул.Советская, ул.Садовая, ул.Декабристов,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ул.Октябрьская, ул.Транспортная, ул.Почтовая, пер.Абаканский,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пер.2-ой Абаканский, ул.Калинина, пер.Октябрьский, ул.Песочная,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ул.30 лет Победы, ул.Вокзальная, ул.Юбилейная, ул.Школьная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ул.Строительная, ул.Дорожная, ул.Индустриальная, дом№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жный мкр. дома №: 1, 2, 3, 4, 5, 6, 7,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збирателей  -  4073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4"/>
          <w:szCs w:val="24"/>
        </w:rPr>
        <w:t>Избирательный округ №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Центр округа: г.Саяногорск,  пос. Геологов,ул.Геологов,6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ое здание ООО «Изербельское ГРП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Границы округа:</w:t>
      </w:r>
      <w:r>
        <w:rPr>
          <w:sz w:val="24"/>
          <w:szCs w:val="24"/>
        </w:rPr>
        <w:t xml:space="preserve">  АО «Манера»,дом.34,дом.55,</w:t>
      </w:r>
    </w:p>
    <w:p>
      <w:pPr>
        <w:pStyle w:val="Normal"/>
        <w:rPr/>
      </w:pPr>
      <w:r>
        <w:rPr>
          <w:b/>
          <w:sz w:val="24"/>
          <w:szCs w:val="24"/>
        </w:rPr>
        <w:t>Улицы: ул</w:t>
      </w:r>
      <w:r>
        <w:rPr>
          <w:sz w:val="24"/>
          <w:szCs w:val="24"/>
        </w:rPr>
        <w:t>.Заветн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л.Ракетная, ул.Раскатная, пер.Молодёжный, ул.Молодежная,  </w:t>
      </w:r>
    </w:p>
    <w:p>
      <w:pPr>
        <w:pStyle w:val="Normal"/>
        <w:rPr/>
      </w:pPr>
      <w:r>
        <w:rPr>
          <w:sz w:val="24"/>
          <w:szCs w:val="24"/>
        </w:rPr>
        <w:t xml:space="preserve">ул.Геологов, ул.Зелённая, ул.Миллиораторов, ул. Оросительная, ул.Бейская, ул.Мира,   </w:t>
      </w:r>
    </w:p>
    <w:p>
      <w:pPr>
        <w:pStyle w:val="Normal"/>
        <w:rPr/>
      </w:pPr>
      <w:r>
        <w:rPr>
          <w:sz w:val="24"/>
          <w:szCs w:val="24"/>
        </w:rPr>
        <w:t xml:space="preserve">ул.Южная, ул.Енисейская, ул.Пушкина, ул.Сибирская, ул.Уйской оросительной системы,  </w:t>
      </w:r>
    </w:p>
    <w:p>
      <w:pPr>
        <w:pStyle w:val="Normal"/>
        <w:rPr/>
      </w:pPr>
      <w:r>
        <w:rPr>
          <w:sz w:val="24"/>
          <w:szCs w:val="24"/>
        </w:rPr>
        <w:t xml:space="preserve">ул.Первомайская, ул.Береговая, ул.Чехова, ул.Некрасова, ул.Означенская, ул.Гоголя, </w:t>
      </w:r>
    </w:p>
    <w:p>
      <w:pPr>
        <w:pStyle w:val="Normal"/>
        <w:rPr/>
      </w:pPr>
      <w:r>
        <w:rPr>
          <w:sz w:val="24"/>
          <w:szCs w:val="24"/>
        </w:rPr>
        <w:t xml:space="preserve">ст.»Большой Карак (Центральная ,120),ст.»Берёзовая Роща»(Дорожников,76),ул.Полевая, </w:t>
      </w:r>
    </w:p>
    <w:p>
      <w:pPr>
        <w:pStyle w:val="Normal"/>
        <w:rPr/>
      </w:pPr>
      <w:r>
        <w:rPr>
          <w:sz w:val="24"/>
          <w:szCs w:val="24"/>
        </w:rPr>
        <w:t xml:space="preserve">ул.Лунная, ул.Тупиковая, ул.Тенистая, ул.Дальняя, ст.»Вечерний звон»(дом 32)ул.Северная, </w:t>
      </w:r>
    </w:p>
    <w:p>
      <w:pPr>
        <w:pStyle w:val="Normal"/>
        <w:rPr/>
      </w:pPr>
      <w:r>
        <w:rPr>
          <w:sz w:val="24"/>
          <w:szCs w:val="24"/>
        </w:rPr>
        <w:t xml:space="preserve">ул.Ясная,  ул.Серебрянная, ул.Преображенская, ул.Спасская, ул.Рождественская,                 </w:t>
      </w:r>
    </w:p>
    <w:p>
      <w:pPr>
        <w:pStyle w:val="Normal"/>
        <w:rPr/>
      </w:pPr>
      <w:r>
        <w:rPr>
          <w:sz w:val="24"/>
          <w:szCs w:val="24"/>
        </w:rPr>
        <w:t xml:space="preserve">ул.Саянская, ул.Весёлая, ул.Жемчужная, ул.Тихая, ул.Студенная, ул.Нагорная, ул.Туманная, </w:t>
      </w:r>
    </w:p>
    <w:p>
      <w:pPr>
        <w:pStyle w:val="Normal"/>
        <w:rPr/>
      </w:pPr>
      <w:r>
        <w:rPr>
          <w:sz w:val="24"/>
          <w:szCs w:val="24"/>
        </w:rPr>
        <w:t xml:space="preserve">ул.Рассветная, ул.Воздвиженская, ул.Тихорецкая, ул.Мраморная, ул.Утреняя, ул.Дружная, </w:t>
      </w:r>
    </w:p>
    <w:p>
      <w:pPr>
        <w:pStyle w:val="Normal"/>
        <w:rPr/>
      </w:pPr>
      <w:r>
        <w:rPr>
          <w:sz w:val="24"/>
          <w:szCs w:val="24"/>
        </w:rPr>
        <w:t xml:space="preserve">ул.Заводская, ул.Подгорная, ул.Курганная, ул.Линейная, ул.Литейная, ул.Новогодняя,   </w:t>
      </w:r>
    </w:p>
    <w:p>
      <w:pPr>
        <w:pStyle w:val="Normal"/>
        <w:rPr/>
      </w:pPr>
      <w:r>
        <w:rPr>
          <w:sz w:val="24"/>
          <w:szCs w:val="24"/>
        </w:rPr>
        <w:t xml:space="preserve">ул.Светлая, ул.Восточная, ул.Лазурная, ул.Лучистая, ул.Звёздная, ул.Западная, </w:t>
      </w:r>
    </w:p>
    <w:p>
      <w:pPr>
        <w:pStyle w:val="Normal"/>
        <w:rPr/>
      </w:pPr>
      <w:r>
        <w:rPr>
          <w:sz w:val="24"/>
          <w:szCs w:val="24"/>
        </w:rPr>
        <w:t xml:space="preserve">ул.Кайбальская, ул.Магистральная, ул.имени И.И.Шишкина, ул.Заречная, ул.Луганска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л.имени И.В.Мичурина,ул.Взлётная,ул.Продольная,ул.Летняя,ул.Осенняя,ул.Весення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л.Зимняя,ул.Пригорная,ул.Фруктовая,ул.Сосновая,ул.Черёмуховая,ул.Таёжная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л.Брусничная.               </w:t>
      </w:r>
    </w:p>
    <w:p>
      <w:pPr>
        <w:pStyle w:val="Normal"/>
        <w:rPr/>
      </w:pPr>
      <w:r>
        <w:rPr>
          <w:b/>
          <w:sz w:val="24"/>
          <w:szCs w:val="24"/>
        </w:rPr>
        <w:t>пгт. Майна г.Саяногорска:</w:t>
      </w:r>
      <w:r>
        <w:rPr>
          <w:sz w:val="24"/>
          <w:szCs w:val="24"/>
        </w:rPr>
        <w:t xml:space="preserve"> ул. Береговая, ул. Рабович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Ленина дома №:  1 - 39 нечётная сторона, 2, 2а, 2б,  2в - 60 чётная стор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Гагарина дома №: 1 – 53 нечётная сторона, 2 – 72 чётная сторона; ул. Чехова;</w:t>
      </w:r>
    </w:p>
    <w:p>
      <w:pPr>
        <w:pStyle w:val="Normal"/>
        <w:rPr/>
      </w:pPr>
      <w:r>
        <w:rPr>
          <w:sz w:val="24"/>
          <w:szCs w:val="24"/>
        </w:rPr>
        <w:t xml:space="preserve">ул. Репина дома №: 1 – 39 нечётная сторона, 2 – 64 чётная сторона; ул. Горная, ул. Ключевая, ул. Буровая, ул. Ворошилова, ул. Енисейская, ул. Короленк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л. Калинина дома №: 1а – 41 нечётная сторона, 2 – 34 чётная сторона;  ул. Тупиковая; </w:t>
      </w:r>
    </w:p>
    <w:p>
      <w:pPr>
        <w:pStyle w:val="Normal"/>
        <w:rPr/>
      </w:pPr>
      <w:r>
        <w:rPr>
          <w:sz w:val="24"/>
          <w:szCs w:val="24"/>
        </w:rPr>
        <w:t xml:space="preserve">ул. Горького дома №: 1, 1а – 11 нечётная сторона, 2 – 32 чётная сторон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Хлебозаводская, ул. Пристанская, ул. Промышленная, ул. Лесная, ул. Соколовского, пер. Изыскате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збирателей  -  4429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округ №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Центр округа: г.Саяногорск,  пгт. Майна, ул. Победы, здание № 8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ктор культуры и досуга Муниципального учреждения ДК и «Визит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Границы округа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пгт. Майна:</w:t>
      </w:r>
      <w:r>
        <w:rPr>
          <w:sz w:val="24"/>
          <w:szCs w:val="24"/>
        </w:rPr>
        <w:t xml:space="preserve"> ул. Победы, ул. Советска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ул. Ленина дома №: 41 – 143 нечётная сторона, 62 – 134 чётная сторона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пер. Садовый, ул. Островского;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ул. Гагарина дома №: 57 – 141 нечётная сторона,  74 – 124 чётная сторона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ул. Репина дома №: 41 – 157 нечётная сторона, 66 – 156 чётная сторо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ул. Некрасова, ул. Октябрьская; ул. Киро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ул. Калинина дома №: 43 – 101 нечётная сторона, 36 – 74 чётная сторона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ул. Щетинкина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ул. Горького дома №: 13 – 57 нечётная сторона, 34 – 68 чётная стор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ул. Пушкина, ул. Дивногорская, ул. Набережная, ул. Аэродромная, ул. Рабоча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ул.Зелёная, ул. Речная, ул.Линейная.</w:t>
      </w:r>
    </w:p>
    <w:p>
      <w:pPr>
        <w:pStyle w:val="Normal"/>
        <w:rPr/>
      </w:pPr>
      <w:r>
        <w:rPr>
          <w:b/>
          <w:sz w:val="24"/>
          <w:szCs w:val="24"/>
        </w:rPr>
        <w:t>дер. Богословка:</w:t>
      </w:r>
      <w:r>
        <w:rPr>
          <w:sz w:val="24"/>
          <w:szCs w:val="24"/>
        </w:rPr>
        <w:t xml:space="preserve"> ул. Береговая, ул. Центральная.</w:t>
      </w:r>
    </w:p>
    <w:p>
      <w:pPr>
        <w:pStyle w:val="Normal"/>
        <w:rPr/>
      </w:pPr>
      <w:r>
        <w:rPr>
          <w:b/>
          <w:sz w:val="24"/>
          <w:szCs w:val="24"/>
        </w:rPr>
        <w:t>пгт. Черёмушки 2 терасса</w:t>
      </w:r>
      <w:r>
        <w:rPr>
          <w:sz w:val="24"/>
          <w:szCs w:val="24"/>
        </w:rPr>
        <w:t xml:space="preserve"> дома №: Б-18, 19, 35, 51а, 56, 57, 58, 59, 59а, 60, 60а, 61а, 64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64г, 65, 66, 67, 68, 69, 70, 72, 73, 74, 75, 76, 77, 78, 79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0, 81, 82, 83, 84, 87, 88, 8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Саянская, ул. Изыскателей, ул. Набережная, ул. Гидростроителей,  ул. Энергетиков, пер. Солнечный, пер. Лесной, ул. Лесничеств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збирателей  -  4519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округ № 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Центр округа: г.Саяногорск,  пгт. Черёмушки, здание № 14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ДК «Энергетик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Границы округа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гт.Черемушки:</w:t>
      </w:r>
      <w:r>
        <w:rPr>
          <w:sz w:val="24"/>
          <w:szCs w:val="24"/>
        </w:rPr>
        <w:t xml:space="preserve"> дома №: 1, 2, 3, 4, 5, 6, 7, 8, 9, 10, 11, 11а, 12, 13, 42,43, 44, 45, 22, 23, 24, 20, 21, 41, 40, 39, 37, 3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избирателей  -  467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утатов муниципального     </w:t>
      </w:r>
    </w:p>
    <w:p>
      <w:pPr>
        <w:pStyle w:val="Normal"/>
        <w:rPr/>
      </w:pPr>
      <w:r>
        <w:rPr>
          <w:sz w:val="24"/>
          <w:szCs w:val="24"/>
        </w:rPr>
        <w:t xml:space="preserve">образования г.Саяногорск                                                                                               В.Б. Галкин           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0:00Z</dcterms:created>
  <dc:creator>104_1</dc:creator>
  <dc:description/>
  <dc:language>en-US</dc:language>
  <cp:lastModifiedBy>Степан Г. Федяев</cp:lastModifiedBy>
  <cp:lastPrinted>2011-11-14T10:15:00Z</cp:lastPrinted>
  <dcterms:modified xsi:type="dcterms:W3CDTF">2011-11-23T07:40:00Z</dcterms:modified>
  <cp:revision>2</cp:revision>
  <dc:subject/>
  <dc:title>Перечень избирательных участков г</dc:title>
</cp:coreProperties>
</file>