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2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27pt;width:435.15pt;height:179.9pt" coordorigin="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2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540;width:8703;height:1984">
                  <v:shape id="shape_0" stroked="f" o:allowincell="f" style="position:absolute;left:355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500"/>
      </w:tblGrid>
      <w:tr>
        <w:trPr/>
        <w:tc>
          <w:tcPr>
            <w:tcW w:w="8148" w:type="dxa"/>
            <w:tcBorders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Об утверждении Административного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регламента по предоставлению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й  услуги  "Предоставление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информации об очередности предоставления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жилых помещений на условиях 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оциального найма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соответствии с Жилищным кодексом РФ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07.2010г. №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Администрации муниципального образования город Саяногорск от 11.03.2011г. №542 "Об утверждении Порядка разработки и утверждения административных регламентов предоставления муниципальных услуг", Постановлением Администрации муниципального образования г. Саяногорск от 14.12.2012г. №1930 "Об утверждении Реестра муниципальных услуг, предоставляемых органами местного самоуправления муниципального образования город Саяногорск", руководствуясь </w:t>
      </w:r>
      <w:hyperlink r:id="rId4">
        <w:r>
          <w:rPr>
            <w:rStyle w:val="InternetLink"/>
          </w:rPr>
          <w:t>статьями 30</w:t>
        </w:r>
      </w:hyperlink>
      <w:r>
        <w:rPr/>
        <w:t xml:space="preserve">, </w:t>
      </w:r>
      <w:hyperlink r:id="rId5">
        <w:r>
          <w:rPr>
            <w:rStyle w:val="InternetLink"/>
          </w:rPr>
          <w:t>32</w:t>
        </w:r>
      </w:hyperlink>
      <w:r>
        <w:rPr/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"Предоставление информации об очередности предоставления жилых помещений на условиях социального найма"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Header"/>
        <w:ind w:firstLine="6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08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4:39:00Z</cp:lastPrinted>
  <dcterms:modified xsi:type="dcterms:W3CDTF">2013-03-15T08:33:00Z</dcterms:modified>
  <cp:revision>33</cp:revision>
  <dc:subject/>
  <dc:title/>
</cp:coreProperties>
</file>