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300"/>
      </w:tblGrid>
      <w:tr>
        <w:trPr/>
        <w:tc>
          <w:tcPr>
            <w:tcW w:w="63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Предоставление жилых помещений специализированного жилищного фонда»</w:t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Предоставление жилых помещений специализированного жилищного фонд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5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  <w:tr>
        <w:trPr>
          <w:trHeight w:val="378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29:00Z</cp:lastPrinted>
  <dcterms:modified xsi:type="dcterms:W3CDTF">2013-03-15T08:33:00Z</dcterms:modified>
  <cp:revision>32</cp:revision>
  <dc:subject/>
  <dc:title/>
</cp:coreProperties>
</file>