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______2022 №______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                           </w:t>
      </w:r>
      <w:r>
        <w:rPr>
          <w:b/>
          <w:sz w:val="26"/>
          <w:szCs w:val="26"/>
          <w:u w:val="single"/>
        </w:rPr>
        <w:t>2022 года</w:t>
      </w:r>
    </w:p>
    <w:p>
      <w:pPr>
        <w:pStyle w:val="Heading1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2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autoSpaceDE w:val="false"/>
        <w:ind w:right="139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) В приложении №8 к решению изменить </w:t>
      </w:r>
      <w:r>
        <w:rPr>
          <w:rFonts w:eastAsia="Calibri"/>
          <w:sz w:val="26"/>
          <w:szCs w:val="26"/>
          <w:lang w:eastAsia="en-US"/>
        </w:rPr>
        <w:t xml:space="preserve">границы контура территориальной зоны «П-1» «Зона производственных предприятий IV класса опасности» за счет контура территориальной зоны «ОД-1» зона «Административно-деловых и торговых учреждений» в отношении территории в районе земельного участка по адресу: Российская Федерация, Республика Хакасия, городской округ город Саяногорск, рабочий поселок Черемушки, земельный участок 25 </w:t>
      </w:r>
      <w:r>
        <w:rPr>
          <w:sz w:val="26"/>
          <w:szCs w:val="26"/>
        </w:rPr>
        <w:t>согласно приложению №1 к настоящему решению.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ункт 8 приложения №9 к решению изложить в новой редакции согласно приложению №2 к настоящему решению.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ункт 12 приложения №9 к решению изложить в новой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59"/>
      </w:tblGrid>
      <w:tr>
        <w:trPr>
          <w:trHeight w:val="433" w:hRule="atLeast"/>
        </w:trPr>
        <w:tc>
          <w:tcPr>
            <w:tcW w:w="5494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ы муниципального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</w:rPr>
              <w:t>управляющего делами Администрации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.Саяногорск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А.Н. Митрофанова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/>
      </w:pPr>
      <w:r>
        <w:rPr/>
        <w:t xml:space="preserve">                                                                               </w:t>
      </w:r>
      <w:r>
        <w:rPr>
          <w:sz w:val="26"/>
          <w:szCs w:val="26"/>
        </w:rPr>
        <w:t>Приложение №1 к решению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 xml:space="preserve">______, принятому _________2022 года 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58535" cy="418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59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ы муниципального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2 к решению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>______, принятому _________2022 года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>«8. Описание местоположения границ территориальной зоны «ОД-1». Зона «Административно-деловых и торговых учреждений»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452"/>
        <w:gridCol w:w="1365"/>
        <w:gridCol w:w="878"/>
        <w:gridCol w:w="490"/>
        <w:gridCol w:w="2834"/>
        <w:gridCol w:w="2786"/>
        <w:gridCol w:w="11"/>
      </w:tblGrid>
      <w:tr>
        <w:trPr>
          <w:trHeight w:val="558" w:hRule="exac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аздел 1</w:t>
            </w:r>
          </w:p>
        </w:tc>
      </w:tr>
      <w:tr>
        <w:trPr>
          <w:trHeight w:val="559" w:hRule="exac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ведения об объекте</w:t>
            </w:r>
          </w:p>
        </w:tc>
      </w:tr>
      <w:tr>
        <w:trPr>
          <w:trHeight w:val="45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2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</w:tr>
      <w:tr>
        <w:trPr>
          <w:trHeight w:val="50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3" w:right="7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спублика Хакасия, муниципальное образование город Саяногорск, рабочий поселок Черемушки </w:t>
            </w:r>
          </w:p>
        </w:tc>
      </w:tr>
      <w:tr>
        <w:trPr>
          <w:trHeight w:val="76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грешности определения площади (Р +/- Дельта Р)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76" w:firstLine="2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1463+/- 122 м²</w:t>
            </w:r>
          </w:p>
        </w:tc>
      </w:tr>
      <w:tr>
        <w:trPr>
          <w:trHeight w:val="83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76" w:firstLine="227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451" w:hRule="exac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76" w:firstLine="227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</w:t>
            </w:r>
          </w:p>
        </w:tc>
      </w:tr>
      <w:tr>
        <w:trPr>
          <w:trHeight w:val="80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ведения о местоположении границ объекта</w:t>
            </w:r>
          </w:p>
        </w:tc>
      </w:tr>
      <w:tr>
        <w:trPr>
          <w:trHeight w:val="420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истема координат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СК-166</w:t>
            </w:r>
          </w:p>
        </w:tc>
      </w:tr>
      <w:tr>
        <w:trPr>
          <w:trHeight w:val="420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характерных точках границ объекта землеустройства</w:t>
            </w:r>
          </w:p>
        </w:tc>
      </w:tr>
      <w:tr>
        <w:trPr>
          <w:trHeight w:val="720" w:hRule="atLeast"/>
        </w:trPr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bCs/>
                <w:sz w:val="22"/>
                <w:szCs w:val="22"/>
                <w:vertAlign w:val="subscript"/>
              </w:rPr>
              <w:t>t</w:t>
            </w:r>
            <w:r>
              <w:rPr>
                <w:b/>
                <w:bCs/>
                <w:sz w:val="22"/>
                <w:szCs w:val="22"/>
              </w:rPr>
              <w:t>), м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закрепления точки</w:t>
            </w:r>
          </w:p>
        </w:tc>
      </w:tr>
      <w:tr>
        <w:trPr>
          <w:trHeight w:val="720" w:hRule="atLeast"/>
        </w:trPr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8.3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31.4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55.8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1.7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9.0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33.8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27.6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34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5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3.4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17.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80.4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4.6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59.5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1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02.6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97.5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3.6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06.1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8.5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1.0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67.7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79.9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0.8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7.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1.5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8.8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5.8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0.6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5.3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24.4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5.3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1.2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9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7.5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15.1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612.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10.7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22.2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10.5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23.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9.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31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9.1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3.0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1.8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1.9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8.8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8.8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6.4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81.7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67.7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86.6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54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5.0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8.3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4.6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9.0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85.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3.2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64.3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99.2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540.6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88.8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28.7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80.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19.4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7.7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15.9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0.4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10.5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47.8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4.8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7.9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1.7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3.8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3.9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5.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80.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9.3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91.4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5.0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92.8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2.2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2.2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6.9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2.7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16.0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523.7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26.7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28.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29.3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20.4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4.5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8.0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7.9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7.8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8.3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4.7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4.6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95.7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62.8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88.0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8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75.0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4.3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94.4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9.8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45.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8.0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54.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6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59.7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4.7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4.7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1.3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.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0.2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80.7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6.9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88.1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474.0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1.6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6.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2.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0.4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4.0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2.3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6.5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3.3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9.2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8.4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2.3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89.9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4.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2.2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62.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9.4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71.8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8.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5.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84.9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3.9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2.0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7.5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9.4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54.2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6.3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52.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0.8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1.8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7.9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3.0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2.3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7.1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1.4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9.6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3.9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56.8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8.8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7.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5.5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56.1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8.4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4.0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19.4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7.7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2.8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1.9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4.4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1.4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4.2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6.4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4.2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8.1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0.5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1.6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9.5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6.2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0.7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7.5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8.3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3.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5.9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9.0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8.0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0.7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3.9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2.7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7.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1.8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7.8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2.5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8.1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3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8.0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8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8.5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7.6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7.1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4.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6.2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2.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6.4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5.9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61.5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76.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7.9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2.6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95.0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2.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4.8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3.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0.1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51.4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6.0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4.6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5.6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36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5.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4.7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4.2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76.1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5.3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8.7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17.5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77.9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6.6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9.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3.5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44.9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8.8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29.2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8.6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00.4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3.3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598.9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6.2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01.7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14.2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09.4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9.4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35.7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990.2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77.8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6.8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16.7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4.9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56.1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8.1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0.3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81.6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8.9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3.2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22.4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38.7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28.4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8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35.0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5.7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2.7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1.7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0.4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60.8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72.1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4.7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9.0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29.3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3.3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29.5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8.9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33.0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0.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9.9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21.9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65.5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5.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6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2.1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84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25.1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91.0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8.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98.0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68.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3.9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71.7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7.7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88.0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7.7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03.3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7.0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7.1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64.3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02.3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32.2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7.3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9.3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1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6.6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8.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14.5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1.8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95.6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2.1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4.7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76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6.8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6.6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27.7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2.8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46.6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57.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26.6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62.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24.5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75.7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8.3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8.2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03.2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13.5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5.7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06.3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3.8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9.4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2.0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2.9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1.8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62.8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7.3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52.9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2.2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47.1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4.8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37.1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1.2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29.9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5.8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33.9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84.1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36.8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89.6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38.5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2.5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44.3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02.4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49.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1.8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44.4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84.5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58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6.3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73.5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28.2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63.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22.5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54.6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17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9.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4.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6.5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02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19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7.6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10.5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14.9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06.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21.7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88.7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6.4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55.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21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9.4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5.8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41.0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9.3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36.7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6.6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35.6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8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7.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4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2.6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3.5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5.9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5.3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1.0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8.5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15.9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9.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8.4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3.9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6.0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2.7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0.7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4.1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3.4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93.4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0.8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2.1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2.4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9.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91.1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7.5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89.7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2.0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3.1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3.6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1.2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6.3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2.0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2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1.5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2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1.5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4.2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1.5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4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62.1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4.2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</w:tbl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59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ы муниципального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3 к решению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№ </w:t>
      </w:r>
      <w:r>
        <w:rPr>
          <w:sz w:val="26"/>
          <w:szCs w:val="26"/>
        </w:rPr>
        <w:t xml:space="preserve">______, принятому _________2022 года 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12. Описание местоположения границ территориальной зоны   </w:t>
      </w:r>
      <w:r>
        <w:rPr>
          <w:color w:val="000000"/>
          <w:spacing w:val="-2"/>
          <w:sz w:val="26"/>
          <w:szCs w:val="26"/>
        </w:rPr>
        <w:t>«П-1». Зона производственных предприятий IV класса опасности</w:t>
      </w:r>
    </w:p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/>
      </w:pPr>
      <w:r>
        <w:rPr/>
        <w:t xml:space="preserve"> </w:t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433"/>
        <w:gridCol w:w="1367"/>
        <w:gridCol w:w="1369"/>
        <w:gridCol w:w="2018"/>
        <w:gridCol w:w="820"/>
        <w:gridCol w:w="2793"/>
      </w:tblGrid>
      <w:tr>
        <w:trPr>
          <w:trHeight w:val="444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аздел 1</w:t>
            </w:r>
          </w:p>
        </w:tc>
      </w:tr>
      <w:tr>
        <w:trPr>
          <w:trHeight w:val="458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ведения об объекте</w:t>
            </w:r>
          </w:p>
        </w:tc>
      </w:tr>
      <w:tr>
        <w:trPr>
          <w:trHeight w:val="445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Характеристики объекта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писание характеристик</w:t>
            </w:r>
          </w:p>
        </w:tc>
      </w:tr>
      <w:tr>
        <w:trPr>
          <w:trHeight w:val="34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</w:p>
        </w:tc>
      </w:tr>
      <w:tr>
        <w:trPr>
          <w:trHeight w:val="94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.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стоположение объекта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ind w:left="283" w:right="7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спублика Хакасия, муниципальное образование город Саяногорск, рабочий поселок Черемушки </w:t>
            </w:r>
          </w:p>
        </w:tc>
      </w:tr>
      <w:tr>
        <w:trPr>
          <w:trHeight w:val="67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грешности определения площади (Р +/- Дельта Р)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74182 +/- 95 м²</w:t>
            </w:r>
          </w:p>
        </w:tc>
      </w:tr>
      <w:tr>
        <w:trPr>
          <w:trHeight w:val="44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.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43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73" w:hRule="exact"/>
        </w:trPr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bookmarkStart w:id="0" w:name="Сведенияоместоположенииграницобъекта"/>
            <w:r>
              <w:rPr>
                <w:b/>
                <w:color w:val="000000"/>
                <w:spacing w:val="-2"/>
                <w:sz w:val="22"/>
                <w:szCs w:val="22"/>
              </w:rPr>
              <w:t>Раздел 2</w:t>
            </w:r>
            <w:bookmarkEnd w:id="0"/>
          </w:p>
        </w:tc>
      </w:tr>
      <w:tr>
        <w:trPr>
          <w:trHeight w:val="559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1. Система координат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  МСК-166</w:t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характерных точках границ объекта землеустройства</w:t>
            </w:r>
          </w:p>
        </w:tc>
      </w:tr>
      <w:tr>
        <w:trPr>
          <w:trHeight w:val="720" w:hRule="atLeast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координаты, м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b/>
                <w:bCs/>
                <w:sz w:val="22"/>
                <w:szCs w:val="22"/>
                <w:vertAlign w:val="subscript"/>
              </w:rPr>
              <w:t>t</w:t>
            </w:r>
            <w:r>
              <w:rPr>
                <w:b/>
                <w:bCs/>
                <w:sz w:val="22"/>
                <w:szCs w:val="22"/>
              </w:rPr>
              <w:t>), м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закрепления точки</w:t>
            </w:r>
          </w:p>
        </w:tc>
      </w:tr>
      <w:tr>
        <w:trPr>
          <w:trHeight w:val="720" w:hRule="atLeas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8.8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6.5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6.2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2.6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43.7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96.8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7.9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6.9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0.7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8.0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5.6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5.3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3.7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4.6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58.7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2.1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3.5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3.2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4.8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2.7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3.2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1.8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6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3.3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4.3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2.2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3.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4.0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4.4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5.8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6.3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6.3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0.8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9.9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46.8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3.7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9.3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7.6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21.6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5.9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8.6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7.3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8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8.2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74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8.2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0.8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4.5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1.8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2.9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2.7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1.4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3.6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3.2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6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8.0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9.5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3.2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9.7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2.8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1.3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83.0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62.5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97.9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8.6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3.7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3.1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5.6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4.3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4.8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8.3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3.4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9.3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1.6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0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8.7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9.5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3.5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0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0.4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4.7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1.0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03.8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7.3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02.9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54.1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89.2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21.8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97.6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23.3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18.7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15.7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23.1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09.1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315.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39.8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316.6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34.5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324.9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31.3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316.0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03.0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305.3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01.1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223.5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20.2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74.6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79.4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50.8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75.1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21.0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65.7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117.2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65.1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69.2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72.5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66.7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72.9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66.1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76.8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65.8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80.4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94.9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90.7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87.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93.7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77.5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00.5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73.2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07.1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63.5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78.1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69.1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93.3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82.2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29.2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01.6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50.5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8.3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3.4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9.3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1.6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0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8.7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9.5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3.5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0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0.4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4.7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1.0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03.8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67.3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98.8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6.5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9.3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2.7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5.3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7.8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0.4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6.5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5.6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5.3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3.7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4.6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58.7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2.1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63.5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3.2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4.8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2.7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3.2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1.8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6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3.3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4.3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2.2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3.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4.0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4.4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5.8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96.3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56.3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0.8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49.9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46.8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3.7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9.3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27.6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21.6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5.9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8.6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7.3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8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8.2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74.4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8.2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0.8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4.5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1.8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2.9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2.7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1.4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3.6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3.2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6.8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8.0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9.58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3.23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9.7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2.8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1.3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83.0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62.5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97.9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8.6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13.7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3.1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5.6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  <w:tr>
        <w:trPr>
          <w:trHeight w:val="34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4.3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24.8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тометрический метод. Mt=0,1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отсутствует</w:t>
            </w:r>
          </w:p>
        </w:tc>
      </w:tr>
    </w:tbl>
    <w:p>
      <w:pPr>
        <w:pStyle w:val="Normal"/>
        <w:tabs>
          <w:tab w:val="clear" w:pos="709"/>
          <w:tab w:val="left" w:pos="5103" w:leader="none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6663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59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ы муниципального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1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uncname">
    <w:name w:val="обычный funcname"/>
    <w:qFormat/>
    <w:rPr>
      <w:rFonts w:ascii="Courier New" w:hAnsi="Courier New" w:cs="Courier New"/>
      <w:b/>
      <w:sz w:val="28"/>
    </w:rPr>
  </w:style>
  <w:style w:type="character" w:styleId="Code">
    <w:name w:val="обычный code"/>
    <w:qFormat/>
    <w:rPr>
      <w:rFonts w:ascii="Courier New" w:hAnsi="Courier New" w:cs="Tahoma"/>
    </w:rPr>
  </w:style>
  <w:style w:type="character" w:styleId="Typename">
    <w:name w:val="обычный typename"/>
    <w:qFormat/>
    <w:rPr>
      <w:rFonts w:ascii="Courier New" w:hAnsi="Courier New" w:cs="Tahoma"/>
      <w:b/>
    </w:rPr>
  </w:style>
  <w:style w:type="character" w:styleId="Argname">
    <w:name w:val="обычный argname"/>
    <w:qFormat/>
    <w:rPr>
      <w:rFonts w:ascii="Courier New" w:hAnsi="Courier New" w:cs="Courier New"/>
      <w:i/>
    </w:rPr>
  </w:style>
  <w:style w:type="character" w:styleId="Style17">
    <w:name w:val="Шапка Знак"/>
    <w:qFormat/>
    <w:rPr>
      <w:rFonts w:ascii="Courier New" w:hAnsi="Courier New" w:eastAsia="Times New Roman" w:cs="Arial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Шапка"/>
    <w:basedOn w:val="Normal"/>
    <w:next w:val="Normal"/>
    <w:qFormat/>
    <w:pPr>
      <w:shd w:fill="CCCCCC" w:val="clear"/>
      <w:ind w:left="1134" w:hanging="1134"/>
    </w:pPr>
    <w:rPr>
      <w:rFonts w:ascii="Courier New" w:hAnsi="Courier Ne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40:00Z</dcterms:created>
  <dc:creator>ShatalovaN</dc:creator>
  <dc:description/>
  <cp:keywords/>
  <dc:language>en-US</dc:language>
  <cp:lastModifiedBy>Шаталова Наталья Александровна</cp:lastModifiedBy>
  <cp:lastPrinted>2020-02-13T13:15:00Z</cp:lastPrinted>
  <dcterms:modified xsi:type="dcterms:W3CDTF">2022-07-28T06:20:00Z</dcterms:modified>
  <cp:revision>15</cp:revision>
  <dc:subject/>
  <dc:title/>
</cp:coreProperties>
</file>