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/>
      </w:pPr>
      <w:r>
        <w:rPr>
          <w:b w:val="false"/>
          <w:color w:val="000000"/>
          <w:sz w:val="24"/>
          <w:szCs w:val="24"/>
        </w:rPr>
        <w:t>к Прогнозу социально-экономического развития муниципального образования г.Саяногорск на 2023 год и на плановый период 2024 и 2025 годов</w:t>
      </w:r>
    </w:p>
    <w:p>
      <w:pPr>
        <w:pStyle w:val="TextBody"/>
        <w:widowControl w:val="fals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 172-ФЗ «О стратегическом планировании в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йской Федерации от 30.06.2016 № 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.11.2009 № 492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ценарными условиями, основными параметрами прогноза социально-экономического развития Российской Федерации и прогнозируемыми изменениями цен (тарифов) на товары, услуги хозяйствующих субъектов, осуществляющих регулируемые виды деятельности в инфраструктурном секторе, на 2023 год и на плановый период 2024 и 2025 годов, разработанными Министерством экономического развития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</w:t>
      </w:r>
      <w:hyperlink r:id="rId4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 48-ЗРХ «О стратегическом планировании в Республике Хакасия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Саяногорск от 22.02.2012 № 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7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от 04.09.2012 № 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</w:rPr>
        <w:t>Прогноз социально-экономического развития муниципального образования город Саяногорск Республики Хакасия на 2023 год и на плановый период 2024 и 2025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с учётом доведённых Прогнозов индексов цен, дефляторов, показателей инфляции и системы цен до 2025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3 год и плановый период 2024-2025 годов, по муниципальному образованию город Саяногорск», подписанной с  Министерством экономического развития Республики Хакасия. 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рогноз МО г.Саяногорск разработан в соответствии с Прогнозом социально-экономического развития Российской федерации на период до 2030 года, который разработан </w:t>
      </w:r>
      <w:r>
        <w:rPr>
          <w:bCs/>
          <w:color w:val="000000"/>
        </w:rPr>
        <w:t xml:space="preserve">на основе текущих внутренних и внешних тенденций,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и одновременно долгосрочный прогноз учитывает реализацию и влияние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 204, Послания Президента Российской Федерации к Федеральному Собранию Российской Федерации.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Два варианта: консервативный и базовый предложены к использованию для разработки параметров бюджетов всех уровней на 2023 год и среднесрочный плановый период. </w:t>
      </w:r>
      <w:r>
        <w:rPr>
          <w:b/>
          <w:bCs/>
          <w:color w:val="000000"/>
          <w:u w:val="single"/>
        </w:rPr>
        <w:t>Базовый вариант представлен как основной.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части внутренних условий социально-экономического развития в базовый сценарий заложены следующие предпосылки: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Минэкономразвития России разработало основные параметры сценарных условий прогноза социально-экономического развития Российской Федерации на 2023 год и на плановый период 2024 и 2025 годы (далее – сценарные условия, прогноз). Сценарные условия сформированы в двух вариантах – базовом и консервативном. С момента подготовки Прогноза социально-экономического развития Российской Федерации в сентябре 2021 года внешние и внутренние условия развития российской экономики существенно изменились. В связи с этим траектория развития в кратко- и среднесрочной перспективе в настоящий момент характеризуется повышенной степенью неопределенности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С конца февраля 2022 г. внешние условия функционирования российской экономики кардинально изменились. Введенные иностранными государствами санкционные ограничения привели к усилению волатильности валютного курса, снижению цен на финансовые активы, расширению дефицита ликвидности банковского сектора. Одновременно ажиотажный спрос населения на ряд продовольственных и непродовольственных товаров в совокупности с ослаблением рубля привели к ускорению инфляции (до 17,8% в апреле в годовом выражении)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увеличением размеров средней заработной платы, стабилизацией и улучшением показателей потребительского рынка и уровня жизни населения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spacing w:before="0" w:after="0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араметры базового варианта</w:t>
      </w:r>
    </w:p>
    <w:p>
      <w:pPr>
        <w:pStyle w:val="21"/>
        <w:suppressAutoHyphens w:val="false"/>
        <w:spacing w:before="0" w:after="0"/>
        <w:ind w:firstLine="709"/>
        <w:contextualSpacing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 части внутренних условий социально-экономического развития в базовый сценарий заложены следующие предпосылки: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фляция после ускорения в марте 2022 г. Сохранится на повышенном уровне в условиях импортных ограничений и продолжающейся перестройки производственно-логистических цепочек и на конец года ожидается на уровне 17,5%.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реднесрочный прогноз на 2023–2025 гг.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 базовом варианте среднесрочная траектория развития российской экономики определяется следующими факторами: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- сокращение импорта вследствие санкционных ограничений и «добровольного отказа» иностранных партнеров от сотрудничества с Россией;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- потеря ряда экспортных рынков и ограниченные возможности переориентации поставок;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- лаги в структурной перестройке производственно- логистических цепочек в российской экономике.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фляция после ускорения до 17,5% в текущем году сохраняется на повышенном уровне в 2023 г. (6,1% на конец года) в условиях завершения подстройки производственно-логистических цепочек. К концу 2024 г. инфляция выходит на целевой уровень Банка России 4%.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В разбивке по компонентам спроса основной вклад в восстановление экономики вносит потребительский спрос (потребление товаров и услуг и реальные располагаемые доходы населения в 2025 г. на 1–2% выше уровней 2021 года). Инвестиции также демонстрируют восстановительный рост, но полностью не отыгрывают падение (2025 г. к 2021 г.: -7,3%), в том числе, из-за технологических ограничений и сворачивания крупных экспортно-ориентированных проектов, что лишь отчасти компенсируется менее масштабными по объемам инвестициями в импортозамещающие производства.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Экономика сможет адаптироваться к новым условиям и перейти к восстановительному росту.</w:t>
      </w:r>
    </w:p>
    <w:p>
      <w:pPr>
        <w:pStyle w:val="21"/>
        <w:spacing w:before="0" w:after="0"/>
        <w:ind w:left="720" w:hanging="0"/>
        <w:contextualSpacing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сновные параметры консервативного варианта.</w:t>
      </w:r>
    </w:p>
    <w:p>
      <w:pPr>
        <w:pStyle w:val="21"/>
        <w:spacing w:before="0" w:after="0"/>
        <w:ind w:firstLine="720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онсервативный вариант отличается от базового двумя предпосылками. Во-первых, предполагается более глубокий спад российской экономики в 2022 г. (-8,8%) в условиях более жесткого применения санкционного режима и более медленной перестройки производственно-логистических цепочек. Во-вторых, в консервативном варианте более существенное снижение цен на товары российского экспорта.</w:t>
      </w:r>
    </w:p>
    <w:p>
      <w:pPr>
        <w:pStyle w:val="21"/>
        <w:spacing w:before="0" w:after="0"/>
        <w:ind w:firstLine="709"/>
        <w:contextualSpacing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Ослабление валютного курса и более серьезные перебои с импортными поставками приведут к более глубокому спаду потребительского спроса, что скажется на более низкой (чем в базовом варианте) инфляции в 2022–2024 гг. (16,5%, 5,4%, 3,7% на конец года соответственно), выход инфляции на целевой уровень ожидается только к концу 2025 года.</w:t>
      </w:r>
    </w:p>
    <w:p>
      <w:pPr>
        <w:pStyle w:val="21"/>
        <w:suppressAutoHyphens w:val="false"/>
        <w:spacing w:before="0" w:after="0"/>
        <w:ind w:left="720" w:hanging="0"/>
        <w:contextualSpacing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21"/>
        <w:suppressAutoHyphens w:val="false"/>
        <w:spacing w:before="0" w:after="0"/>
        <w:ind w:left="720" w:hanging="0"/>
        <w:contextualSpacing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селение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стране, регионе и муниципалитете (в том числе </w:t>
      </w:r>
      <w:r>
        <w:rPr>
          <w:color w:val="000000"/>
        </w:rPr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-34 лет) и на высоком уровне сохранение смертности в экономически активных возрастах, также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Демография МО г.Саяногорск имеет отрицательную динамику, за последние три года численность населения уменьшилась на -2,1 тыс.чел. (-3,5%), по причине естественного возрастного движения, обусловленного сменой поколений, что на прямую влияет на отрицательную динамику естественного прироста населения (когда смертность превышает рождаемость) и на ряду с этим постоянно наблюдается  миграционный отток населения. 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suppressAutoHyphens w:val="false"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ься в связи с реализацией государственной демографической политикой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"Демография"</w:t>
        </w:r>
      </w:hyperlink>
      <w:r>
        <w:rPr>
          <w:color w:val="000000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"Здравоохранение"</w:t>
        </w:r>
      </w:hyperlink>
      <w:r>
        <w:rPr>
          <w:color w:val="000000"/>
          <w:sz w:val="24"/>
          <w:szCs w:val="24"/>
          <w:lang w:eastAsia="ru-RU"/>
        </w:rPr>
        <w:t>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</w:t>
      </w:r>
      <w:r>
        <w:rPr>
          <w:b/>
          <w:color w:val="000000"/>
        </w:rPr>
        <w:t xml:space="preserve"> (среднегодовая)</w:t>
      </w:r>
      <w:r>
        <w:rPr>
          <w:color w:val="000000"/>
        </w:rPr>
        <w:t xml:space="preserve"> МО г.Саяногорск за 2021 год составила 57,9 тыс.чел., по сравнению с прошлым годом уменьшилась на -0,596 тыс.чел. (на -1,0%) по следующим причинам: 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естественная убыль населения: -0,568 тыс.чел. (по сравнению с предыдущим годом  отрицательная динамика: родилось меньше на -22 чел., умерло больше на +183 чел.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-0,008 тыс.чел. (по сравнению с предыдущим годом: положительное, что прибыло больше на +562 чел., отрицательное - больше выбыло на -316 чел.)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уменьшение среднегодовой численности населения в МО г.Саяногорск с 57,4 тыс.чел. в 2022 году до 56,4 тыс.чел. в 2023-2025 годы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меньшение </w:t>
      </w:r>
      <w:r>
        <w:rPr>
          <w:color w:val="000000"/>
          <w:sz w:val="24"/>
          <w:szCs w:val="24"/>
          <w:lang w:eastAsia="ru-RU"/>
        </w:rPr>
        <w:t>с 57,6 тыс.чел. в 2022 году до 56,6 тыс.чел. в 2023-2025 годы.</w:t>
      </w:r>
    </w:p>
    <w:p>
      <w:pPr>
        <w:pStyle w:val="21"/>
        <w:suppressAutoHyphens w:val="false"/>
        <w:spacing w:before="0" w:after="0"/>
        <w:ind w:firstLine="720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На 2022 год прогнозируется уменьшение </w:t>
      </w:r>
      <w:r>
        <w:rPr>
          <w:color w:val="000000"/>
          <w:sz w:val="24"/>
          <w:szCs w:val="24"/>
          <w:lang w:eastAsia="ru-RU"/>
        </w:rPr>
        <w:t>до 34,2 тыс.чел. До 2025 года прогнозируется сохранение уровня  2022 года -34,2 тыс.чел.</w:t>
      </w:r>
      <w:r>
        <w:rPr>
          <w:bCs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 2025 года</w:t>
      </w:r>
      <w:r>
        <w:rPr>
          <w:bCs/>
          <w:iCs/>
          <w:color w:val="000000"/>
          <w:sz w:val="24"/>
          <w:szCs w:val="24"/>
          <w:lang w:eastAsia="ru-RU"/>
        </w:rPr>
        <w:t xml:space="preserve"> прогнозируется сохранение уровня 2022 года - </w:t>
      </w:r>
      <w:r>
        <w:rPr>
          <w:color w:val="000000"/>
          <w:sz w:val="24"/>
          <w:szCs w:val="24"/>
          <w:lang w:eastAsia="ru-RU"/>
        </w:rPr>
        <w:t>13,2 тыс.чел.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ростом с 71 года в 2022 году до 73,1 лет к 2025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 (с учетом имеющейся демографии женщин в детородном возрасте) на 2022 год  уменьшение на - 9,6 родившихся на 1000 человек населения, в 2023 году – 9,5; в 2024 году – 9,2; в 2025 году – 9,3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2022 год прогнозируется снижение до 12,7 умерших на 1000 человек населения по сравнению с предыдущим годом. На 2023- 2025 годы прогнозируется сохранение уровня 2022 года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по годам в 2022 году составит убыль -3,1 на 1000 населения, в 2023-2025 годы убыль -3,4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о прибывших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на 2022 год +1,7 тыс.чел., в 2023-2025 годы +1,8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Число выбывших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2023-2025 годы прогнозируется на уровне 2022 года -1,9 тыс.чел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езультате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составит в расчете на 10 000 человек населения: </w:t>
      </w:r>
      <w:r>
        <w:rPr>
          <w:bCs/>
          <w:iCs/>
          <w:color w:val="000000"/>
          <w:sz w:val="24"/>
          <w:szCs w:val="24"/>
          <w:lang w:eastAsia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22 году -36,6 (отток), в 2023-2025 годы -12,9 (отток)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suppressAutoHyphens w:val="false"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мышленное производство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</w:rPr>
        <w:t>В планируемый период до 2025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iCs/>
          <w:color w:val="000000"/>
          <w:u w:val="single"/>
        </w:rPr>
        <w:t>Объем промышленного производства</w:t>
      </w:r>
      <w:r>
        <w:rPr>
          <w:iCs/>
          <w:color w:val="000000"/>
        </w:rPr>
        <w:t xml:space="preserve"> по полному кругу организаций</w:t>
      </w:r>
      <w:r>
        <w:rPr>
          <w:color w:val="000000"/>
        </w:rPr>
        <w:t xml:space="preserve"> МО г.Саяногорск в 2021 году составил 148 002,9 млн.руб., рост на +26 285,1 млн.руб. по сравнению с предыдущим годом (в ценах соответствующих лет +21,6%). С учетом сложившейся динамики планируется увеличение </w:t>
      </w:r>
      <w:r>
        <w:rPr>
          <w:bCs/>
          <w:color w:val="000000"/>
        </w:rPr>
        <w:t>объема промышленного производства по полному кругу организаций МО г.Саяногорск, а также рост цен на продукцию. Оценка на</w:t>
      </w:r>
      <w:r>
        <w:rPr>
          <w:color w:val="000000"/>
        </w:rPr>
        <w:t xml:space="preserve"> 2022 год - 156 033,6 млн.руб., прогноз на 2023 год - 166 616,5 млн.руб., на 2024 год – 175 890,9 млн.руб., на 2025 год – 183 838,4 млн.руб.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На прогнозируемый объем промышленного производства оказали влияние внешние факторы: </w:t>
      </w:r>
      <w:r>
        <w:rPr>
          <w:bCs/>
          <w:color w:val="000000"/>
        </w:rPr>
        <w:t xml:space="preserve">ограничения (санкции), </w:t>
      </w:r>
      <w:r>
        <w:rPr>
          <w:color w:val="000000"/>
        </w:rPr>
        <w:t xml:space="preserve">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е на розничном внутреннем энергетическом рынке России, так и внутренние факторы: </w:t>
      </w:r>
      <w:r>
        <w:rPr>
          <w:bCs/>
          <w:color w:val="000000"/>
        </w:rPr>
        <w:t>принятые меры, направленные на борьбу с распространением коронавирусной инфекции</w:t>
      </w:r>
      <w:r>
        <w:rPr>
          <w:color w:val="000000"/>
        </w:rPr>
        <w:t>, заказ и фактическое выполнение объемов производства, работ, услуг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Индекс промышленного производства</w:t>
      </w:r>
      <w:r>
        <w:rPr>
          <w:color w:val="000000"/>
        </w:rPr>
        <w:t xml:space="preserve"> (ИПП) по полному кругу организаций МО г.Саяногорск за 2021 год составил 103,0% (снижение на -0,9 процентных пункта по сравнению с предыдущим годом). Анализируя динамику фактических исходных данных предыдущих лет спрогнозирован ИПП в базовом варианте оценка на 2022 год - 97,9%, прогноз на 2023 год -  102,4%, 2024 год – 100,3%, 2025 год – 99,3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Добыча полезных ископаемых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Добыча полезных ископаемых» в 2021 году составил 0,104 млн.руб. и сохранился на уровне прошлого года. В среднесрочной перспективе объем добычи полезных ископаемых ожидается в 2022 г. – 0,106 млн.руб. и прогнозируется на плановый период 2023-2025 годы от 0,109 до 0,118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батывающие производства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 xml:space="preserve">Объем отгруженных товаров по виду экономической деятельности «Обрабатывающие производства» в 2021 году составил 102 511,5 млн.руб. и по сравнению с предыдущим годом увеличился на +21 592,3 млн.руб. (на +26,7 %). В среднесрочной перспективе объем обрабатывающих производств ожидается в 2022 году – 113 212,5 млн.руб. и  прогнозируется на плановый период 2023-2025 годы от 119 099,6 до 132 560,8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</w:rPr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изменение объемов отгрузки алюминиевого производства и ИПП составил в 2021 году - 100,5%, оценка на 2022 год и на последующий плановый период спрогнозированы на уровне 100%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электрической энергией, газом и паром; кондиционирование воздуха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Производство и распределение электроэнергии, газа и воды» в 2021 году составил 45 263,2 млн.руб. и по сравнению с прошлым годом увеличился на +4 665,5 млн.руб. (на +11,5%). В среднесрочной перспективе объем производства электроэнергии ожидается в 2022 году – 42 587,6  млн.руб. и  прогнозируется на плановый период 2023-2025 годы от 47 276,7 до 51 023,0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</w:rPr>
        <w:t>В результате планомерного комплексного завершения восстановления Саяно-Шушенской ГЭС,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. В 2021 году выработано 30,47 млрд.кВт.ч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21 году составил 228,1 млн.руб. и по сравнению с прошлым годом увеличился на +27,3 млн.руб. (на +13,6%). В среднесрочной перспективе объем производства электроэнергии ожидается в 2022 году – 233,3 млн.руб. и  прогнозируется на плановый период 2023-2025 годы от 240,1 до 254,5 млн.руб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ельское хозяйство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«Продукции сельского хозяйства» в МО г.Саяногорск за  2021 год составил 11,89 млн.руб. и по сравнению с прошлым годом увеличился на +0,6 млн.руб. (на +5,2%). Объемы сельского хозяйства запланированы на 2022 год – 13,25 млн.руб. и на плановый период 2023-2025 годы от 14,15 до 15,89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огнозируемый объем «Продукции сельского хозяйства» повлияла динамика цен и выпуска фактических объемов продукции предыдущих лет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изводство важнейших видов продукции в натуральном выражен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 xml:space="preserve">производятся следующие важнейшие виды продукции в натуральном выражении </w:t>
      </w:r>
      <w:r>
        <w:rPr>
          <w:color w:val="000000"/>
          <w:sz w:val="24"/>
          <w:szCs w:val="24"/>
        </w:rPr>
        <w:t>(по сведениям статистической отчетности организаций представленной в Росстат):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овощи - в 2021 году произведено 3,9 тыс.тонн и прогнозируется на плановый период 2023-2025 годы ежегодно по 4,0 тыс.тонн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- в 2021 году произведено 0,2 тыс.тонн и прогнозируется на плановый период 2023-2025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в 2021 году произведено 0,0001 млн.куб.м и прогнозируется на плановый период 2023-2025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, продольно распиленные или расколотые, разделенные на слои или лущеные - в 2021 году произведено 0,0001 млн.куб.м и прогнозируется на плановый период 2023-2025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я, произведенная на ГЭС - в 2021 году в объеме 30,47 млрд.кВт.ч. и по сведениям предприятия прогнозируется в 2022 году – 28,08 млрд.кВт.ч; в 2023 - 2024 годах по 30,47 млрд.кВт.ч; в 2025 году – 29,68 млрд.кВт.ч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троительство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21 году составил 2 419,4 млн.руб. и  по сравнению с прошлым годом снизился на -363,9 млн.руб. (на -13,1% в сопоставимых ценах). Планируются объемы строительства на 2022 год 2 702,5 млн.руб. и на плановый период 2023-2025 годы от 2 975,4 до 3 451,3 млн.руб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u w:val="single"/>
        </w:rPr>
        <w:t>Ввод в действие жилых домов</w:t>
      </w:r>
      <w:r>
        <w:rPr/>
        <w:t xml:space="preserve"> на территории МО г.Саяногорск в 2021 году составил 16,9 тыс.кв.м в общей площади (выстроено населением – 57,0%), в сравнении с прошлым годом рост на +5,9 тыс.кв.м (на +54,2%). Ожидаемый ввод жилья в 2022 году составит 6,0 тыс.кв.м и прогнозируется на плановый период в 2023 – 8,5 тыс.кв.м., в 2024-2025 году – 10,0 тыс.кв.м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/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орговля и услуги населению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ab/>
      </w:r>
      <w:r>
        <w:rPr>
          <w:bCs/>
          <w:iCs/>
          <w:color w:val="000000"/>
          <w:u w:val="single"/>
        </w:rPr>
        <w:t>Индекс потребительских цен</w:t>
      </w:r>
      <w:r>
        <w:rPr>
          <w:color w:val="000000"/>
          <w:u w:val="single"/>
        </w:rPr>
        <w:t xml:space="preserve"> (ИПЦ) за 2021 год </w:t>
      </w:r>
      <w:r>
        <w:rPr>
          <w:color w:val="000000"/>
        </w:rPr>
        <w:t xml:space="preserve"> составил 106,4% (увеличение на +0,4 процентных пункта к ИПЦ предыдущего года). В 2022 году ожидается ИПЦ – 119,6% и спрогнозирован </w:t>
      </w:r>
      <w:r>
        <w:rPr>
          <w:rStyle w:val="StrongEmphasis"/>
          <w:b w:val="false"/>
          <w:color w:val="000000"/>
        </w:rPr>
        <w:t xml:space="preserve">на плановый период </w:t>
      </w:r>
      <w:r>
        <w:rPr>
          <w:color w:val="000000"/>
        </w:rPr>
        <w:t>2023-2025 годы ИПЦ – 111,3 / 105,8 / 104,1%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1 году составил 5 590,9 млн.руб. и по сравнению с прошлым годом увеличился на +361,0 млн.руб. (на +6,9%). Прогнозируется оборот розничной торговли на 2022 год – 6 642,8 млн.руб. и на плановый период 2023-2025 годы от 7 554,8 до 8 999,7 млн.руб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1 году составил 1 365,0 млн.руб. и увеличился по сравнению с прошлым годом на +133,1 млн.руб. (на +10,8%). Планируется оборот общественного питания на 2022 год - 1 237,3 млн.руб. и на 2023-2025 годы от 1 209,9 до 1 380,9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1 году составил 1 912,4 млн.руб. и по сравнению с прошлым годом увеличился на +65,4 млн. руб. или на +3,5%. Планируется объем платных услуг населению на 2022 год – 2 503,7 млн.руб. и на 2023-2025 годы от 2 774,1 до 3 195,5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В 2021 и 2022 годах на показатель «Обороты общественного питания» повлияли </w:t>
      </w:r>
      <w:r>
        <w:rPr>
          <w:bCs/>
          <w:color w:val="000000"/>
        </w:rPr>
        <w:t>ограничения, направленных на борьбу с распространением коронавирусной инфекции (для граждан ограничение и нахождение дома, частичное или полное закрытие объектов общепита), что повлекло за собой снижение</w:t>
      </w:r>
      <w:r>
        <w:rPr>
          <w:color w:val="000000"/>
        </w:rPr>
        <w:t xml:space="preserve"> спроса. На плановый период  2023 – 2025 годы прогнозируется рост оборота общественного питания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/>
      </w:pPr>
      <w:r>
        <w:rPr>
          <w:b/>
          <w:color w:val="000000"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на территории МО г.Саяногорск </w:t>
      </w:r>
      <w:r>
        <w:rPr>
          <w:color w:val="000000"/>
        </w:rPr>
        <w:t xml:space="preserve">в 2021 году составило 352 (уменьшение на -30 предприятий по сравнению с предыдущим годом). На 2022 год прогнозируется рост числа МСП до 355. На плановый период 2023-2025 годы прогнозируется дальнейший рост числа МСП 358 / 361 / 368 соответственно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color w:val="000000"/>
        </w:rPr>
        <w:t xml:space="preserve"> в МО г.Саяногорск в 2021 году соответственно числу действующих предприятий составила 2,5 тыс.чел. (снижение на -0,4 тыс.чел. по сравнению с прошлым годом). Планируется, что среднесписочная численность работников занятых на малом и среднем бизнесе в 2022 году  составит 2,6 тыс.чел. В плановый период 2023-2024 годов останется на уровне 2,6 тыс.чел. и увеличится до 2,7 тыс.чел. в 2025 году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,</w:t>
      </w:r>
      <w:r>
        <w:rPr>
          <w:color w:val="000000"/>
          <w:sz w:val="24"/>
          <w:szCs w:val="24"/>
        </w:rPr>
        <w:t xml:space="preserve"> в 2021 году составил 4,6 млрд.руб. и по сравнению с прошлым годом снизился на -0,4 млрд.руб. (на -8,6%). Планируется, что объемы малого и среднего бизнеса в 2022 году составят 4,7 млрд.руб. и в плановый период 2023-2025 гг. – 4,6 / 4,4 / 5,8 млрд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  <w:sz w:val="10"/>
          <w:szCs w:val="10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color w:val="000000"/>
        </w:rPr>
        <w:t>На показатель</w:t>
      </w:r>
      <w:r>
        <w:rPr/>
        <w:t xml:space="preserve"> «</w:t>
      </w:r>
      <w:r>
        <w:rPr>
          <w:color w:val="000000"/>
        </w:rPr>
        <w:t xml:space="preserve">Оборот малых и средних предприятий, включая микропредприятия» повлияли  </w:t>
      </w:r>
      <w:r>
        <w:rPr>
          <w:bCs/>
          <w:color w:val="000000"/>
        </w:rPr>
        <w:t>ограничения, направленные на борьбу с распространением новой коронавирусной инфекции, произошло снижение</w:t>
      </w:r>
      <w:r>
        <w:rPr>
          <w:color w:val="000000"/>
        </w:rPr>
        <w:t xml:space="preserve"> спроса и объемов производства, работ, услуг. Более позитивная ситуация ожидается в 2025 году как результат, в первую очередь, реализованных мер поддержки экономики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bCs/>
          <w:iCs/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вестиц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  <w:u w:val="single"/>
        </w:rPr>
        <w:t>Инвестиции в основной капитал</w:t>
      </w:r>
      <w:r>
        <w:rPr>
          <w:color w:val="000000"/>
          <w:sz w:val="24"/>
          <w:szCs w:val="24"/>
        </w:rPr>
        <w:t xml:space="preserve"> за счет всех источников финансирования по полному кругу предприятий и организаций МО г.Саяногорск за 2021 год составили 11 806,9 млн.руб. и увеличились на +2040,3 млн.руб. или на +20,9% по сравнению с предыдущим годом. Рост объема инвестиций в 2020-2021 годы и далее планомерное снижение обусловлено значительной долей влияния от реализации </w:t>
      </w:r>
      <w:r>
        <w:rPr>
          <w:color w:val="000000"/>
          <w:sz w:val="24"/>
          <w:szCs w:val="24"/>
          <w:lang w:eastAsia="zh-CN"/>
        </w:rPr>
        <w:t xml:space="preserve">инвестиционных </w:t>
      </w:r>
      <w:r>
        <w:rPr>
          <w:color w:val="000000"/>
          <w:sz w:val="24"/>
          <w:szCs w:val="24"/>
        </w:rPr>
        <w:t>программ градообразующими предприятиями (</w:t>
      </w:r>
      <w:r>
        <w:rPr>
          <w:color w:val="000000"/>
          <w:sz w:val="24"/>
          <w:szCs w:val="24"/>
          <w:lang w:eastAsia="zh-CN"/>
        </w:rPr>
        <w:t xml:space="preserve">выполнение работ по комплексному восстановлению и техническому перевооружению Саяно-Шушенской ГЭС, по модернизации производств предприятиями компании «РУСАЛ»). </w:t>
      </w:r>
      <w:r>
        <w:rPr>
          <w:color w:val="000000"/>
          <w:sz w:val="24"/>
          <w:szCs w:val="24"/>
        </w:rPr>
        <w:t>Ожидается вложение инвестиций предприятиями на 2022 год – 8 771,5 млн.руб. и запланировано предприятиями на плановый период в 2023 году – 6 658,4 млн.руб., 2024 году - 2 022,0 млн.руб., 2025 году – 2 355,0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по городу составляет ежегодно от 1,5 до 2,1 млрд.руб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  <w:lang w:eastAsia="zh-CN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  <w:color w:val="000000"/>
          <w:sz w:val="10"/>
          <w:szCs w:val="10"/>
          <w:lang w:eastAsia="ru-RU"/>
        </w:rPr>
      </w:pPr>
      <w:r>
        <w:rPr>
          <w:b/>
          <w:bCs/>
          <w:iCs/>
          <w:color w:val="000000"/>
          <w:sz w:val="10"/>
          <w:szCs w:val="10"/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Доходы местного бюджета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2021 году доходы бюджета МО г.Саяногорск составили 2 069,1 млн.руб. и по сравнению с предыдущим годом увеличились на +373,2 млн.руб. (на +22,0%), в том числе   налоговые и неналоговые доходы бюджета МО г.Саяногорск (без субвенций, субсидий и дотаций) в 2021 году составили 857,5 млн.руб. (увеличились на +95,0 млн.руб. или на +12,5%). Ожидается, что доходы бюджета МО г.Саяногорск на 2022 год составят 1 878,0 млн.руб., на прогнозируемый период 2023-2025 годы запланированы доходы местного бюджета соответственно по годам – 1 940,4 / 2 033,3 / 2 105,7 млн.руб., в том числе налоговые и неналоговые доходы бюджета МО г.Саяногорск (без субвенций, субсидий и дотаций) ожидаются в 2022 году – 913,3 млн.руб. и спрогнозированы на 2023-2025 годы – 927,5 / 978,2 / 1 014,7 млн.руб.</w:t>
      </w:r>
    </w:p>
    <w:p>
      <w:pPr>
        <w:pStyle w:val="Normal"/>
        <w:ind w:firstLine="709"/>
        <w:jc w:val="both"/>
        <w:rPr/>
      </w:pPr>
      <w:r>
        <w:rPr/>
        <w:t xml:space="preserve">На 2022 год прогнозируется снижение доходов местного бюджета к показателю предыдущего года в связи с уменьшением суммы безвозмездных поступлений, при этом прогнозируется увеличение поступлений по следующим позициям:  </w:t>
      </w:r>
    </w:p>
    <w:p>
      <w:pPr>
        <w:pStyle w:val="Normal"/>
        <w:suppressLineNumbers/>
        <w:suppressAutoHyphens w:val="true"/>
        <w:ind w:right="-1" w:firstLine="459"/>
        <w:jc w:val="both"/>
        <w:rPr/>
      </w:pPr>
      <w:r>
        <w:rPr/>
        <w:t>- налог на доходы физических лиц произошло за счет роста фонда оплаты труда;</w:t>
      </w:r>
    </w:p>
    <w:p>
      <w:pPr>
        <w:pStyle w:val="Normal"/>
        <w:tabs>
          <w:tab w:val="clear" w:pos="708"/>
          <w:tab w:val="left" w:pos="567" w:leader="none"/>
          <w:tab w:val="left" w:pos="9921" w:leader="none"/>
        </w:tabs>
        <w:ind w:right="-1" w:firstLine="459"/>
        <w:jc w:val="both"/>
        <w:rPr/>
      </w:pPr>
      <w:r>
        <w:rPr/>
        <w:t>- налог на имущество с физических лиц и организаций;</w:t>
      </w:r>
    </w:p>
    <w:p>
      <w:pPr>
        <w:pStyle w:val="Normal"/>
        <w:tabs>
          <w:tab w:val="clear" w:pos="708"/>
          <w:tab w:val="left" w:pos="567" w:leader="none"/>
          <w:tab w:val="left" w:pos="9921" w:leader="none"/>
        </w:tabs>
        <w:ind w:right="-1" w:firstLine="459"/>
        <w:jc w:val="both"/>
        <w:rPr/>
      </w:pPr>
      <w:r>
        <w:rPr/>
        <w:t>- земельный налог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алоговые доходы местного бюджета</w:t>
      </w:r>
      <w:r>
        <w:rPr>
          <w:color w:val="000000"/>
        </w:rPr>
        <w:t xml:space="preserve"> в 2021 году составили 784,9 млн.руб. и по сравнению с предыдущим годом увеличились на +79,5 млн.руб. (на +11,3%). Ожидаются налоговые доходы бюджета МО г.Саяногорск на 2022 год - 843,9 млн.руб. и прогнозируются на планируемый период 2023-2025 по годам - 862,5 / 908,2 / 942,7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еналоговые доходы</w:t>
      </w:r>
      <w:r>
        <w:rPr>
          <w:color w:val="000000"/>
        </w:rPr>
        <w:t xml:space="preserve"> бюджета МО г.Саяногорск в 2021 году составили 72,6 млн.руб. и по сравнению с прошлым годом увеличились на +15,6 млн.руб. (на +27,4%). Ожидаются неналоговые доходы в бюджет МО г.Саяногорск в 2022 году - 69,4 млн.руб. и прогнозируются на планируемый период 2023-2025 по годам – 65,0 / 70,0 / 72,0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Безвозмездные поступления</w:t>
      </w:r>
      <w:r>
        <w:rPr>
          <w:color w:val="000000"/>
        </w:rPr>
        <w:t xml:space="preserve"> в бюджет  МО г.Саяногорск в 2021 году составили 1 211,6 млн.руб. и по сравнению с предыдущим годом увеличились на +278,2 млн.руб. (на +29,8%). Ожидаются безвозмездные поступления в бюджет МО г.Саяногорск в 2022 году – 964,7 млн.руб., прогнозируется на плановый период 2023-2025 по годам – 1 012,9 / 1 055,1 / 1 091,0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ходы местного бюджета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2021 году расходы бюджета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авили </w:t>
      </w:r>
      <w:r>
        <w:rPr>
          <w:color w:val="000000"/>
          <w:lang w:eastAsia="ar-SA"/>
        </w:rPr>
        <w:t xml:space="preserve">1 993,1 млн.руб. и пос равнению с прошлым годом увеличились на +302,5 млн.руб. (на +17,9%). Ожидаются расходы местного бюджета в 2022 году в сумме 1 923,3 млн руб. и спрогнозированы на плановый период 2023-2025 по годам в размере 1 962,1 / 2 079,8 / 2 124,1 млн.руб. соответственно.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10"/>
          <w:szCs w:val="10"/>
          <w:u w:val="single"/>
          <w:lang w:eastAsia="ar-SA"/>
        </w:rPr>
      </w:pPr>
      <w:r>
        <w:rPr>
          <w:i/>
          <w:iCs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фицит(-), профицит(+) местного бюджета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езультате исполнения бюджета МО г.Саяногорск за 2021 год сложился профицит +76,0 млн.руб., то есть превышение доходов бюджета над расходами, по сравнению с прошлым годом изменение составило 70,7 млн.руб. (в 2020 году профицит составлял +5,3 млн.руб.). На последующие планируемые годы в результате многофакторного анализа причин влияющих на изменение поступлений доходов бюджета прогнозируется на 2022 год дефицит -45,3 млн.руб., на 2023 год дефицит -21,7 млн.руб., на 2024 год дефицит -46,5 млн.руб., на 2025 год дефицит -18,4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уд и занятость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Численность рабочей силы</w:t>
      </w:r>
      <w:r>
        <w:rPr>
          <w:bCs/>
          <w:iCs/>
          <w:color w:val="000000"/>
        </w:rPr>
        <w:t xml:space="preserve"> рассчитана согласно Методическим рекомендациям, утвержденным Минэкономразвития Российской Федерации и Минэкономразвития Республики Хакасия, суммарно численность занятых в экономике и численность безработных по методологии МОТ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iCs/>
          <w:color w:val="000000"/>
        </w:rPr>
        <w:t xml:space="preserve">В МО г.Саяногорск </w:t>
      </w:r>
      <w:r>
        <w:rPr>
          <w:b/>
          <w:bCs/>
          <w:iCs/>
          <w:color w:val="000000"/>
        </w:rPr>
        <w:t>численность рабочей силы</w:t>
      </w:r>
      <w:r>
        <w:rPr>
          <w:bCs/>
          <w:iCs/>
          <w:color w:val="000000"/>
        </w:rPr>
        <w:t xml:space="preserve"> в </w:t>
      </w:r>
      <w:r>
        <w:rPr>
          <w:color w:val="000000"/>
        </w:rPr>
        <w:t>2021 году составила 34,9 тыс.чел. (по сравнению с предыдущим годом снижение на -0,4 тыс.чел. или на -1,3%). Исходя из фактической сложившейся динамики и с учетом влияния внешних и внутренних факторов рассчетно численность рабочей силы на 2022 год составит 34,3 тыс.чел. и прогнозируется на плановый период 2023-2025 по годам – 33,5 / 33,2 / 31,9 тыс.че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трудовых ресурсов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2021 году составила 36,7 тыс.чел. и по сравнению с предыдущим годом снижение на -1,5 тыс.чел. (на -3,8%) в связи с тенденцией старения населения, ухудшение возрастной структуры,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 xml:space="preserve">). </w:t>
      </w:r>
      <w:r>
        <w:rPr>
          <w:color w:val="000000"/>
        </w:rPr>
        <w:t>Ожидается, что ч</w:t>
      </w:r>
      <w:r>
        <w:rPr>
          <w:bCs/>
          <w:iCs/>
          <w:color w:val="000000"/>
        </w:rPr>
        <w:t>исленность трудовых ресурсов</w:t>
      </w:r>
      <w:r>
        <w:rPr>
          <w:color w:val="000000"/>
        </w:rPr>
        <w:t xml:space="preserve"> в 2022 году составит 36,2 тыс.чел. и прогнозируется в плановом периоде 2023-2025 на уровне 36,3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</w:rPr>
        <w:t>Численность занятых в экономике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МО г.Саяногорск суммарно </w:t>
      </w:r>
      <w:r>
        <w:rPr>
          <w:color w:val="000000"/>
        </w:rPr>
        <w:t>среднесписочная численность работников по полному кругу предприятий и организаций (с учетом малых, микропредприятий, индивидуальных предпринимателей и ЛПХ) за 2021 год составила 27,5 тыс.чел. и по сравнению с предыдущим годом увеличилось на +0,4 тыс.чел. (на +1,4%). Ожидается, что численность занятых в экономике в 2022 году составит 27,3 тыс.чел. и прогнозируется на плановый период 2023-2025 по годам 27,3 / 27,2 / 27,2 соответствен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 в трудоспособном возрасте, не занятого в экономике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1 году составила 10,1 тыс.чел. и по сравнению с предыдущим годом снизилась на -2,8 тыс.чел. (на -21,6%). Ожидается, что ч</w:t>
      </w:r>
      <w:r>
        <w:rPr>
          <w:bCs/>
          <w:iCs/>
          <w:color w:val="000000"/>
        </w:rPr>
        <w:t xml:space="preserve">исленность населения в трудоспособном возрасте, не занятого в экономике, </w:t>
      </w:r>
      <w:r>
        <w:rPr>
          <w:color w:val="000000"/>
        </w:rPr>
        <w:t>в 2022 году составит 10,3 тыс.чел. и спрогнозировано на плановый период 2023-2025 годов от 10,2 до 10,4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в целом </w:t>
      </w:r>
      <w:r>
        <w:rPr>
          <w:color w:val="000000"/>
        </w:rPr>
        <w:t xml:space="preserve">по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1 году составила 57 258,4 руб./чел. в месяц и по сравнению с прошлым годом увеличилась на +5 731,1 тыс.руб. (на +11,1%). Рост реальной зарплаты по полному кругу организаций в 2021 году с учетом индекса потребительских цен составил 104,4%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  запланирована на 2022 год среднемесячная заработная плата в размере 59 269,7 руб./чел. в месяц и спрогнозировано на плановый период 2023-2025 по годам соответственно – 64 148,0 / 67 473,4 / 72 669,7 руб./чел. в месяц.</w:t>
      </w:r>
      <w:r>
        <w:rPr>
          <w:bCs/>
          <w:iCs/>
          <w:color w:val="000000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color w:val="000000"/>
        </w:rPr>
        <w:t>Более позитивная ситуация спланирована как результат реализуемой политики в российской экономике на 2021-2024 годы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безработицы</w:t>
      </w:r>
      <w:r>
        <w:rPr>
          <w:b/>
          <w:color w:val="000000"/>
        </w:rPr>
        <w:t xml:space="preserve"> (</w:t>
      </w:r>
      <w:r>
        <w:rPr>
          <w:b/>
          <w:bCs/>
          <w:iCs/>
          <w:color w:val="000000"/>
        </w:rPr>
        <w:t>по методологии МОТ)</w:t>
      </w:r>
      <w:r>
        <w:rPr>
          <w:color w:val="000000"/>
        </w:rPr>
        <w:t xml:space="preserve"> в 2021 году - 12,7% к рабочей силе, в 2022 году – 12,2%, в плановый период 2023-2025 по годам – 10,9 / 10,6 / 8,5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зарегистрированной безработицы</w:t>
      </w:r>
      <w:r>
        <w:rPr>
          <w:color w:val="000000"/>
        </w:rPr>
        <w:t xml:space="preserve"> на конец 2021 года составил 1,8%, ожидается в 2022 году – 1,5%, в плановый период 2023-2025 по годам - 1,4 / 1,3 / 1,1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 (по методологии МОТ)</w:t>
      </w:r>
      <w:r>
        <w:rPr>
          <w:b/>
          <w:color w:val="000000"/>
        </w:rPr>
        <w:t xml:space="preserve"> </w:t>
      </w:r>
      <w:r>
        <w:rPr>
          <w:color w:val="000000"/>
        </w:rPr>
        <w:t>в 2021 году – 7 349 чел., в 2022 году - 7 001 чел., в плановый период 2023-2025 по годам - 6 216 / 6 014 / 4 798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</w:t>
      </w:r>
      <w:r>
        <w:rPr>
          <w:b/>
          <w:color w:val="000000"/>
        </w:rPr>
        <w:t>, зарегистрированных в государственных учреждениях службы занятости населения</w:t>
      </w:r>
      <w:r>
        <w:rPr>
          <w:color w:val="000000"/>
        </w:rPr>
        <w:t xml:space="preserve"> на конец 2021 года - 488 чел., ожидается в 2022 году - 430 чел., в плановый период 2023-2025 по годам - 400 / 380 / 350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езанятых граждан</w:t>
      </w:r>
      <w:r>
        <w:rPr>
          <w:b/>
          <w:color w:val="000000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>
          <w:color w:val="000000"/>
        </w:rPr>
        <w:t xml:space="preserve">на конец 2021 года – 1,3 чел., ожидается в 2022 году – 2,1 чел., в плановый период 2023-2025 по годам - 1,8 / 1,7 / 1,4 чел. 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1 году составила 17,4 тыс.чел. и по сравнению с предыдущим годом уменьшилась на -0,2 тыс.чел. (на -1,0%). Ожидается, что в 2022 году составит 17,2 тыс.чел. и прогнозируется на плановый период 2023-2025 на уровне 17,0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Снижение численности работников обусловлено многофакторным влиянием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iCs/>
          <w:color w:val="000000"/>
        </w:rPr>
        <w:t>Фонд начисленной заработной платы</w:t>
      </w:r>
      <w:r>
        <w:rPr>
          <w:b/>
          <w:bCs/>
          <w:iCs/>
          <w:color w:val="000000"/>
        </w:rPr>
        <w:t xml:space="preserve"> всех работников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полному кругу предприятий и организаций МО г.Саяногорск </w:t>
      </w:r>
      <w:r>
        <w:rPr>
          <w:color w:val="000000"/>
        </w:rPr>
        <w:t>в 2021 году составил 11 970 300,0 тыс.руб. и по сравнению с предыдущим годом увеличился на +1 087 729,2 тыс.руб. (на +10,0%)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, запланирован ф</w:t>
      </w:r>
      <w:r>
        <w:rPr>
          <w:iCs/>
          <w:color w:val="000000"/>
        </w:rPr>
        <w:t>онд начисленной заработной платы</w:t>
      </w:r>
      <w:r>
        <w:rPr>
          <w:color w:val="000000"/>
        </w:rPr>
        <w:t xml:space="preserve"> организаций на 2022 год - 12 202 700,0 тыс.руб. и прогнозируется на плановый период 2023-2025 соответственно по годам -  13 123 000,0 / 13 734 700,0 / 14 839 800,0 тыс.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Значения показателей рынка труда и заработной платы прогнозируются исходя из ежегодного повышения размера МРОТ, фактического повышения размера заработной платы и численности работающих на предприятиях и в организациях МО г.Саяногорск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21"/>
        <w:numPr>
          <w:ilvl w:val="0"/>
          <w:numId w:val="7"/>
        </w:numPr>
        <w:suppressAutoHyphens w:val="false"/>
        <w:spacing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Развитие социальной сферы</w:t>
      </w:r>
    </w:p>
    <w:p>
      <w:pPr>
        <w:pStyle w:val="21"/>
        <w:suppressAutoHyphens w:val="false"/>
        <w:spacing w:before="0" w:after="0"/>
        <w:ind w:left="720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Численность детей в дошкольных образовательных учреждениях</w:t>
      </w:r>
      <w:r>
        <w:rPr>
          <w:color w:val="000000"/>
        </w:rPr>
        <w:t xml:space="preserve"> МО г.Саяногорск в 2021 году составила 3 623 детей и </w:t>
      </w:r>
      <w:r>
        <w:rPr>
          <w:iCs/>
          <w:color w:val="000000"/>
        </w:rPr>
        <w:t xml:space="preserve">по сравнению с предыдущим годом </w:t>
      </w:r>
      <w:r>
        <w:rPr>
          <w:color w:val="000000"/>
        </w:rPr>
        <w:t xml:space="preserve">снизилась на -256 ребенка (на -6,6%), в 2022 году прогнозируемая численность составляет 3 369 ребенка и спрогнозировано на плановый период 2023-2025 по годам - 3 300 / 3 200 / 3 100 детей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обучающихся в общеобразовательных учреждениях</w:t>
      </w:r>
      <w:r>
        <w:rPr>
          <w:iCs/>
          <w:color w:val="000000"/>
        </w:rPr>
        <w:t xml:space="preserve"> на начало учебного года в 2021 году составила 7 335 детей и по сравнению с предыдущим годом </w:t>
      </w:r>
      <w:r>
        <w:rPr>
          <w:color w:val="000000"/>
        </w:rPr>
        <w:t xml:space="preserve">увеличилась </w:t>
      </w:r>
      <w:r>
        <w:rPr>
          <w:iCs/>
          <w:color w:val="000000"/>
        </w:rPr>
        <w:t xml:space="preserve">на +79 детей (на +1,1%), </w:t>
      </w:r>
      <w:r>
        <w:rPr>
          <w:color w:val="000000"/>
        </w:rPr>
        <w:t>в 2022 году составляет 7 443 детей и спрогнозировано на плановый период 2023-2025 по годам</w:t>
      </w:r>
      <w:r>
        <w:rPr>
          <w:iCs/>
          <w:color w:val="000000"/>
        </w:rPr>
        <w:t xml:space="preserve"> – 7 550 / 7 515 / 7 500 дет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Численность обучающихся в образовательных учреждений начального профессионального образования </w:t>
      </w:r>
      <w:r>
        <w:rPr>
          <w:iCs/>
          <w:color w:val="000000"/>
        </w:rPr>
        <w:t xml:space="preserve">– значение ноль, так как много лет назад учреждение начального профессионального образования «ПУ-11», ранее осуществлявшее деятельность на территории МО г.Саяногорск, реорганизовано и присоединено к Государственному автономному профессиональному образовательному учреждению Республики Хакасия «Саяногорский политехнический техникум», и других нет и не планируется Министерством образования Республики Хакасия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студентов образовательных учреждений среднего профессионального образования</w:t>
      </w:r>
      <w:r>
        <w:rPr>
          <w:iCs/>
          <w:color w:val="000000"/>
        </w:rPr>
        <w:t xml:space="preserve"> (в МО г.Саяногорск два учреждения осуществляют образовательную деятельность среднего профессионального образования: ГАПОУ РХ «Саяногорский политехнический техникум» и Частное образовательное учреждение профессионального образования «Саянский техникум СТЭМИ») на начало учебного  года в 2021 году составила 834 чел. и по сравнению с предыдущим годом увеличилась на +27 чел. (на +3,3%), планируется в 2022 году - 896 чел. и в плановом периоде 2023-2025 на уровне 900 чел. в год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студентов образовательных учреждений высшего профессионального образования</w:t>
      </w:r>
      <w:r>
        <w:rPr>
          <w:iCs/>
          <w:color w:val="000000"/>
        </w:rPr>
        <w:t xml:space="preserve"> (в МО г.Саяногорск одно учреждение осуществляет образовательную деятельность высшего профессионального образования: Саяно-Шушенский филиал ФГАОУ ВО «Сибирский федеральный университет») на начало учебного года в 2021 году составила 449 чел. и по сравнению с предыдущим годом увеличилась на +25 чел. (на +5,9%), планируется в 2022 году – 436 чел. и в плановом периоде 2023-2025 по годам – 446 / 450 / 455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ыпуск специалис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iCs/>
          <w:color w:val="000000"/>
        </w:rPr>
        <w:t>выпуск специалистов образовательными учреждениями СПО в 2021 году составил 147 чел. и по сравнению с предыдущим годом снизилась на -16 чел (на -9,8%),  планируется в 2022 году – 191 чел. и в плановом периоде 2023-2025 по годам - 240 / 221 / 249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iCs/>
          <w:color w:val="000000"/>
        </w:rPr>
        <w:t>выпуск специалистов образовательным учреждением ВПО в 2021 году составил 64 чел. и по сравнению с предыдущим годом снизилась на -53 чел. (на -45,3%), планируется в 2022 году – 75 чел. и в плановом периоде 2023-2025 по годам – 67 / 91 / 99 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ные данные учитывают влияние волновой демографии: снижение рождаемости, возрастную структуру населения, маятниковую  миграцию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9"/>
        <w:contextualSpacing/>
        <w:rPr/>
      </w:pPr>
      <w:r>
        <w:rPr>
          <w:color w:val="000000"/>
          <w:sz w:val="24"/>
          <w:szCs w:val="24"/>
          <w:lang w:eastAsia="ru-RU"/>
        </w:rPr>
        <w:t>По сведениям от Министерства здравоохранения Республики Хакас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больничными койками</w:t>
      </w:r>
      <w:r>
        <w:rPr>
          <w:color w:val="000000"/>
        </w:rPr>
        <w:t xml:space="preserve"> в МО г.Саяногорск в 2021 году составляла 59,7 коек на 10 тыс.чел.населения и по сравнению с предыдущим годом снизилась на -8,4 коек на 10 тыс.чел. (на -12,3%), </w:t>
      </w:r>
      <w:r>
        <w:rPr>
          <w:iCs/>
          <w:color w:val="000000"/>
        </w:rPr>
        <w:t>планируется на 2022 год сохранение показателя на уровне 2021 года. Плановый период 2023-2025  по годам 60,3 / 60,6 / 61,8 коек на 10 тыс.чел.населения соответствен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мощностью амбулаторно-поликлинических учреждений</w:t>
      </w:r>
      <w:r>
        <w:rPr>
          <w:color w:val="000000"/>
        </w:rPr>
        <w:t xml:space="preserve"> за 2021 год составила 380,0 посещений в смену и по сравнению с предыдущим годом увеличилась на 2 посещения в смену на 10 тыс.чел. (на +0,5%), </w:t>
      </w:r>
      <w:r>
        <w:rPr>
          <w:iCs/>
          <w:color w:val="000000"/>
        </w:rPr>
        <w:t>прогнозируется сохранить на этом уровне в 2022 года и в плановом периоде 2023-2025 г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врачей всех специальностей</w:t>
      </w:r>
      <w:r>
        <w:rPr>
          <w:iCs/>
          <w:color w:val="000000"/>
        </w:rPr>
        <w:t xml:space="preserve"> </w:t>
      </w:r>
      <w:r>
        <w:rPr>
          <w:color w:val="000000"/>
        </w:rPr>
        <w:t>на конец 2021 года</w:t>
      </w:r>
      <w:r>
        <w:rPr>
          <w:iCs/>
          <w:color w:val="000000"/>
        </w:rPr>
        <w:t xml:space="preserve"> составила 0,191 тыс.чел. и по сравнению с предыдущим годом снизилась на -0,003 тыс.чел. (на -1,5%), в 2022 году составляет - 0,175 тыс.чел., прогнозируется в плановом периоде 2023-2025 по годам 0,178 / 0,190 / 0,196 тыс.чел. соответствен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реднего медицинского персонала </w:t>
      </w:r>
      <w:r>
        <w:rPr>
          <w:iCs/>
          <w:color w:val="000000"/>
        </w:rPr>
        <w:t>на</w:t>
      </w:r>
      <w:r>
        <w:rPr>
          <w:color w:val="000000"/>
        </w:rPr>
        <w:t xml:space="preserve"> конец 2021 года</w:t>
      </w:r>
      <w:r>
        <w:rPr>
          <w:iCs/>
          <w:color w:val="000000"/>
        </w:rPr>
        <w:t xml:space="preserve"> составила 0,480 тыс.чел. и по сравнению с предыдущим годом увеличилась на +0,001 тыс.чел. (на -+0,2%), в 2022 году составляет 0,456 тыс.чел., прогнозируется на плановый период 2023-2025 по годам – 0,465 / 0,470 / 0,476 тыс.чел.</w:t>
      </w:r>
    </w:p>
    <w:p>
      <w:pPr>
        <w:pStyle w:val="21"/>
        <w:suppressAutoHyphens w:val="fals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Обеспеченность дошкольными образовательными учреждениями</w:t>
      </w:r>
      <w:r>
        <w:rPr>
          <w:color w:val="000000"/>
        </w:rPr>
        <w:t xml:space="preserve"> в МО г.Саяногорск в 2021 году составила 1,2 мест на 1000 детей в возрасте 1-6 лет и увеличилась по сравнению с предыдущим годом на +0,1 мест</w:t>
      </w:r>
      <w:r>
        <w:rPr/>
        <w:t xml:space="preserve"> </w:t>
      </w:r>
      <w:r>
        <w:rPr>
          <w:color w:val="000000"/>
        </w:rPr>
        <w:t xml:space="preserve">(на +9,1%), </w:t>
      </w:r>
      <w:r>
        <w:rPr>
          <w:iCs/>
          <w:color w:val="000000"/>
        </w:rPr>
        <w:t xml:space="preserve">в 2022 году составляет 1,3 мест, прогнозируется на плановый период 2023-2025 по годам – 1,4 / 1,5 / 1,5 мест  </w:t>
      </w:r>
      <w:r>
        <w:rPr>
          <w:color w:val="000000"/>
        </w:rPr>
        <w:t>на 1000 детей в возрасте 1-6 лет, в связи с выполнением показателей «дорожной карты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общедоступными библиотеками</w:t>
      </w:r>
      <w:r>
        <w:rPr>
          <w:color w:val="000000"/>
        </w:rPr>
        <w:t xml:space="preserve"> в МО г.Саяногорск в 2021 году составила 6,0 учреждений на 100 тыс.чел.населения и </w:t>
      </w:r>
      <w:bookmarkStart w:id="0" w:name="DDE_LINK"/>
      <w:r>
        <w:rPr>
          <w:iCs/>
          <w:color w:val="000000"/>
        </w:rPr>
        <w:t>планируется сохранить на этом уровне в 2022 году и в плановом периоде 2023-2025 годов.</w:t>
      </w:r>
      <w:bookmarkEnd w:id="0"/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учреждениями культурно-досугового тип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21 году составила 2,0 учреждения на 100 тыс.чел.населения и </w:t>
      </w:r>
      <w:r>
        <w:rPr>
          <w:iCs/>
          <w:color w:val="000000"/>
        </w:rPr>
        <w:t>планируется сохранить на этом уровне в 2022 году и в плановом периоде 2023-2025 год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25" w:top="851" w:footer="255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USER</dc:creator>
  <dc:description/>
  <cp:keywords/>
  <dc:language>en-US</dc:language>
  <cp:lastModifiedBy>Андрюшина Наталья Сергеевна</cp:lastModifiedBy>
  <cp:lastPrinted>2022-09-08T15:18:00Z</cp:lastPrinted>
  <dcterms:modified xsi:type="dcterms:W3CDTF">2022-10-19T04:45:00Z</dcterms:modified>
  <cp:revision>488</cp:revision>
  <dc:subject/>
  <dc:title>Пояснительная записка к прогнозу социально-экономического развития г</dc:title>
</cp:coreProperties>
</file>