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рогнозу социально-экономического развития муниципального образования город Саяногорск на 2024 год и на плановый период 2025 и 2026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на 2024 год и на плановый период 2025 и 2026 годов (далее – Прогноз или Прогноз МО г.Саяногорск) разработан в соответствии с: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 172-ФЗ «О стратегическом планировании в Российской Федерации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 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 492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е условия функционирования экономики Российской Федерации и основные параметры прогноза социально-экономического развития Российской Федерации на 2024 год и на плановый период 2025 и 2026 годов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 48-ЗРХ «О стратегическом планировании в Республике Хакасия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от 04.09.2012 № 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Прогноз МО г.Саяногорск разработан в соответствии с «Прогнозом долгосрочного социально-экономического развития Российской федерации на период до 2030 года» и на основе указанных в нем текущих внутренних и внешних тенденций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с учетом реализации и влияния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 204, Послания Президента Российской Федерации к Федеральному Собранию Российской Федерации. 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доведёнными прогнозами индексов цен производителей и индексов-дефляторов, показателей инфляции и системы цен до 2026 года, на основании подписанной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4 год и плановый период 2025-2026 годов, по муниципальному образованию город Саяногорск», </w:t>
      </w:r>
      <w:r>
        <w:rPr>
          <w:color w:val="000000"/>
          <w:sz w:val="24"/>
          <w:szCs w:val="24"/>
        </w:rPr>
        <w:t>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Cs/>
          <w:color w:val="000000"/>
          <w:u w:val="single"/>
        </w:rPr>
      </w:pPr>
      <w:r>
        <w:rPr>
          <w:b/>
        </w:rPr>
        <w:t>Базовый вариант</w:t>
      </w:r>
      <w:r>
        <w:rPr/>
        <w:t xml:space="preserve"> развития описывает наиболее вероятный сценарий развития российской экономики с учетом относительно оптимистичных изменений внешних условий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едложен к использованию для разработки параметров бюджетов всех уровней на 2024 год и среднесрочный плановый период.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both"/>
        <w:rPr>
          <w:bCs/>
          <w:color w:val="000000"/>
          <w:sz w:val="10"/>
          <w:szCs w:val="10"/>
          <w:u w:val="single"/>
        </w:rPr>
      </w:pPr>
      <w:r>
        <w:rPr>
          <w:bCs/>
          <w:color w:val="000000"/>
          <w:sz w:val="10"/>
          <w:szCs w:val="10"/>
          <w:u w:val="single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54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части внешних и внутренних условий социально-экономического развития в базовый сценарий заложены следующие предпосылки: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С момента подготовки Прогноза социально-экономического развития Российской Федерации в сентябре 2022 года экономика развивалась лучше ожиданий, заложенных в прогноз ранее, </w:t>
      </w:r>
      <w:r>
        <w:rPr>
          <w:bCs/>
          <w:color w:val="000000"/>
        </w:rPr>
        <w:t xml:space="preserve">внешние и внутренние условия развития российской экономики существенно изменились. </w:t>
      </w:r>
      <w:r>
        <w:rPr/>
        <w:t>В 2022 году мировая экономика столкнулась с шоками на энергетических и финансовых рынках, в производственном секторе и в сфере логистики. В январе-феврале 2023 года экономическая динамика продолжила улучшаться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 базовом варианте среднесрочная траектория развития российской экономики также определяется внутренним спросом, как потребительским, так и инвестиционным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Рост импорта товаров в среднесрочной перспективе замедлится до 2,4-2,5% в год в 2025 - 2026 годах в условиях реализации программ по импортозамещению и увеличения локализации производства на территории России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фляция в условиях завершения перестройки производственно - логистических цепочек выйдет на целевой уровень Банка России 4% уже в 2024 году и сохранится на этом уровне в 2025-2026 годах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осстановительный рост ВВП в 2024 году составит 2,0%, далее рост ускорится до 2,8% в 2026 году, что будет обеспечено в основном внутренним спросом. Потребительский спрос будет расти стабильным темпом около 3,6% в год. Рост инвестиционного спроса будет ускоряться с 3,2% в 2024 году до 4,5% в 2026 году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Экономика сможет адаптироваться к новым условиям и перейти к восстановительному росту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 w:val="10"/>
          <w:szCs w:val="10"/>
          <w:lang w:eastAsia="ru-RU"/>
        </w:rPr>
      </w:pPr>
      <w:r>
        <w:rPr>
          <w:b w:val="false"/>
          <w:bCs w:val="false"/>
          <w:color w:val="FF0000"/>
          <w:sz w:val="10"/>
          <w:szCs w:val="10"/>
          <w:lang w:eastAsia="ru-RU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Cs w:val="false"/>
          <w:color w:val="000000"/>
          <w:sz w:val="24"/>
          <w:szCs w:val="24"/>
        </w:rPr>
        <w:t>Основные показатели социально-экономического развития муниципального образования город Саяногорск</w:t>
      </w:r>
      <w:r>
        <w:rPr>
          <w:b w:val="false"/>
          <w:bCs w:val="false"/>
          <w:color w:val="000000"/>
          <w:sz w:val="24"/>
          <w:szCs w:val="24"/>
        </w:rPr>
        <w:t xml:space="preserve"> в предшествующие годы характеризовала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</w:t>
      </w:r>
    </w:p>
    <w:p>
      <w:pPr>
        <w:pStyle w:val="21"/>
        <w:keepNext w:val="true"/>
        <w:widowControl/>
        <w:suppressLineNumbers/>
        <w:spacing w:before="0" w:after="0"/>
        <w:ind w:left="720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color w:val="000000"/>
        </w:rPr>
        <w:t xml:space="preserve">Демографические параметры отличаются от ранее запланированных в Прогнозе предыдущего года по причине влияния </w:t>
      </w:r>
      <w:r>
        <w:rPr>
          <w:color w:val="000000"/>
        </w:rPr>
        <w:t>итогов проведенной Всероссийской переписи населения (далее – ВПН), доведенными в мае 2023 года, что значительно повлияло на демографические показатели за 2022 год и на начало 2023 года, и ранее планируемые значения в предыдущем Прогнозе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color w:val="000000"/>
        </w:rPr>
      </w:pPr>
      <w:r>
        <w:rPr>
          <w:color w:val="000000"/>
        </w:rPr>
        <w:t xml:space="preserve">Демографические показатели МО г.Саяногорск </w:t>
      </w:r>
      <w:r>
        <w:rPr>
          <w:bCs/>
          <w:color w:val="000000"/>
        </w:rPr>
        <w:t xml:space="preserve">рассчитаны с учетом </w:t>
      </w:r>
      <w:r>
        <w:rPr>
          <w:color w:val="000000"/>
        </w:rPr>
        <w:t xml:space="preserve">итогов ВПН и  </w:t>
      </w:r>
      <w:r>
        <w:rPr>
          <w:bCs/>
          <w:color w:val="000000"/>
        </w:rPr>
        <w:t xml:space="preserve">сложившейся демографической волновой тенденции численности населения в предшествующие годы, с влиянием внешних и внутренних факторов изменения численности населения в стране и регионе (в том числе </w:t>
      </w:r>
      <w:r>
        <w:rPr>
          <w:color w:val="000000"/>
        </w:rPr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-34 лет) и на высоком уровне сохранение смертности в экономически активных возрастах, также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, переселением граждан внутри страны и региона</w:t>
      </w:r>
      <w:r>
        <w:rPr>
          <w:bCs/>
          <w:color w:val="000000"/>
        </w:rPr>
        <w:t>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С учетом ВПН демографические показатели МО г.Саяногорск имеют отрицательную динамику:  за последние три года численность населения уменьшилась на -2,9 тыс.руб. (на -4,8%), естественное возрастное движение, обусловленное сменой поколений, на прямую влияет на отрицательную динамику естественного прироста населения (когда смертность превышает рождаемость) и на ряду с этим постоянно наблюдается  миграционный отток населения. 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ся в связи с реализацией государственной демографической политики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«Демография</w:t>
        </w:r>
      </w:hyperlink>
      <w:r>
        <w:rPr>
          <w:color w:val="000000"/>
          <w:sz w:val="24"/>
          <w:szCs w:val="24"/>
          <w:lang w:eastAsia="ru-RU"/>
        </w:rPr>
        <w:t xml:space="preserve">» и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«Здравоохранение</w:t>
        </w:r>
      </w:hyperlink>
      <w:r>
        <w:rPr>
          <w:color w:val="000000"/>
          <w:sz w:val="24"/>
          <w:szCs w:val="24"/>
          <w:lang w:eastAsia="ru-RU"/>
        </w:rPr>
        <w:t>».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(среднегодовая)</w:t>
      </w:r>
      <w:r>
        <w:rPr>
          <w:color w:val="000000"/>
        </w:rPr>
        <w:t xml:space="preserve"> МО г.Саяногорск за 2022 год (по  итогам ВПН) составила 56,1 тыс.чел., по сравнению с прошлым годом снижение составило -1,4 тыс.чел. (на -2,4%)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Естественная убыль населения в 2022 году составила -0,5 тыс.чел., по сравнению с предыдущим годом  сохранилась отрицательная динамика (родилось меньше на -68 чел., умерло меньше на -176 чел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Миграционная убыль (отток) населения в 2022 году составила -0,01 тыс.чел., по сравнению с предыдущим годом положительное по притоку населения (прибыло меньше на -63 чел.), но положительное по оттоку населения (выбыло меньше на -60 чел.).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демографии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среднегодовой численности населения МО г.Саяногорск с 55,6 тыс.чел. в 2023 году до 53,8 тыс.чел. за период 2024-2026 годов. 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прогнозируется с уменьшением </w:t>
      </w:r>
      <w:r>
        <w:rPr>
          <w:color w:val="000000"/>
          <w:sz w:val="24"/>
          <w:szCs w:val="24"/>
          <w:lang w:eastAsia="ru-RU"/>
        </w:rPr>
        <w:t>от 55,9 тыс.чел. на 1 января 2023 года до 53,9 тыс.чел. к 1 января 2026 года.</w:t>
      </w:r>
    </w:p>
    <w:p>
      <w:pPr>
        <w:pStyle w:val="21"/>
        <w:keepNext w:val="true"/>
        <w:widowControl/>
        <w:suppressLineNumbers/>
        <w:spacing w:before="0" w:after="0"/>
        <w:ind w:firstLine="72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в 2023 году (с учетом итогов ВПН) по оценке составит </w:t>
      </w:r>
      <w:r>
        <w:rPr>
          <w:color w:val="000000"/>
          <w:sz w:val="24"/>
          <w:szCs w:val="24"/>
          <w:lang w:eastAsia="ru-RU"/>
        </w:rPr>
        <w:t>27,4 тыс.чел., при условии создания особой экономической зоны и реализации федеральных / региональных программ на территории МО г.Саяногорск прогнозируется в период 2024-2025 годов сохранение численности трудоспособного населения в пределах 27,6 и 27,5 тыс.чел. и в 2026 году до 28,0 тыс.чел. за счет трудовой миграции.</w:t>
      </w:r>
      <w:r>
        <w:rPr>
          <w:bCs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по итогам ВПН</w:t>
      </w:r>
      <w:r>
        <w:rPr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в </w:t>
      </w:r>
      <w:r>
        <w:rPr>
          <w:color w:val="000000"/>
          <w:sz w:val="24"/>
          <w:szCs w:val="24"/>
          <w:lang w:eastAsia="ru-RU"/>
        </w:rPr>
        <w:t xml:space="preserve"> 2023 году </w:t>
      </w:r>
      <w:r>
        <w:rPr>
          <w:bCs/>
          <w:iCs/>
          <w:color w:val="000000"/>
          <w:sz w:val="24"/>
          <w:szCs w:val="24"/>
          <w:lang w:eastAsia="ru-RU"/>
        </w:rPr>
        <w:t xml:space="preserve">(с учетом итогов ВПН) по оценке составит 15,4 тыс.чел. и прогнозируется </w:t>
      </w:r>
      <w:r>
        <w:rPr>
          <w:color w:val="000000"/>
          <w:sz w:val="24"/>
          <w:szCs w:val="24"/>
          <w:lang w:eastAsia="ru-RU"/>
        </w:rPr>
        <w:t xml:space="preserve">в период 2024-2026 годов </w:t>
      </w:r>
      <w:r>
        <w:rPr>
          <w:bCs/>
          <w:iCs/>
          <w:color w:val="000000"/>
          <w:sz w:val="24"/>
          <w:szCs w:val="24"/>
          <w:lang w:eastAsia="ru-RU"/>
        </w:rPr>
        <w:t>в пределах 15,1-</w:t>
      </w:r>
      <w:r>
        <w:rPr>
          <w:color w:val="000000"/>
          <w:sz w:val="24"/>
          <w:szCs w:val="24"/>
          <w:lang w:eastAsia="ru-RU"/>
        </w:rPr>
        <w:t>15,2 тыс.чел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Cs/>
          <w:color w:val="000000"/>
          <w:sz w:val="24"/>
          <w:szCs w:val="24"/>
          <w:lang w:eastAsia="ru-RU"/>
        </w:rPr>
        <w:t xml:space="preserve"> в 2022 году составила 71,0 год и прогнозируется с учетом реализации национальных проектов  </w:t>
      </w:r>
      <w:hyperlink r:id="rId10">
        <w:r>
          <w:rPr>
            <w:rStyle w:val="InternetLink"/>
            <w:color w:val="000000"/>
            <w:sz w:val="24"/>
            <w:szCs w:val="24"/>
            <w:lang w:eastAsia="ru-RU"/>
          </w:rPr>
          <w:t>«Демография</w:t>
        </w:r>
      </w:hyperlink>
      <w:r>
        <w:rPr>
          <w:color w:val="000000"/>
          <w:sz w:val="24"/>
          <w:szCs w:val="24"/>
          <w:lang w:eastAsia="ru-RU"/>
        </w:rPr>
        <w:t xml:space="preserve">» и </w:t>
      </w:r>
      <w:hyperlink r:id="rId11">
        <w:r>
          <w:rPr>
            <w:rStyle w:val="InternetLink"/>
            <w:color w:val="000000"/>
            <w:sz w:val="24"/>
            <w:szCs w:val="24"/>
            <w:lang w:eastAsia="ru-RU"/>
          </w:rPr>
          <w:t>«Здравоохранение</w:t>
        </w:r>
      </w:hyperlink>
      <w:r>
        <w:rPr>
          <w:color w:val="000000"/>
          <w:sz w:val="24"/>
          <w:szCs w:val="24"/>
          <w:lang w:eastAsia="ru-RU"/>
        </w:rPr>
        <w:t xml:space="preserve">» </w:t>
      </w:r>
      <w:r>
        <w:rPr>
          <w:bCs/>
          <w:iCs/>
          <w:color w:val="000000"/>
          <w:sz w:val="24"/>
          <w:szCs w:val="24"/>
          <w:lang w:eastAsia="ru-RU"/>
        </w:rPr>
        <w:t xml:space="preserve">с положительной тенденцией с 71,3 года в 2023 году к 72,0 годам в 2026 году. 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на 2023 год  по оценке составит 6,7 родившихся на 1000 человек населения и с учетом </w:t>
      </w:r>
      <w:r>
        <w:rPr>
          <w:bCs/>
          <w:color w:val="000000"/>
          <w:sz w:val="24"/>
          <w:szCs w:val="24"/>
        </w:rPr>
        <w:t>сложившейся демографической волновой тенденции численности населения в предшествующие годы</w:t>
      </w:r>
      <w:r>
        <w:rPr>
          <w:color w:val="000000"/>
          <w:sz w:val="24"/>
          <w:szCs w:val="24"/>
          <w:lang w:eastAsia="ru-RU"/>
        </w:rPr>
        <w:t xml:space="preserve"> (количество женщин в детородном возрасте, число заключенных браков, размеры и виды социальных выплат на детей) прогнозируется на 2024 год – 6,6; на 2025 год – 10,0; на 2026 год – 9,6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на 2023 год по оценке сохранится на уровне 2022 года – 15,3 умерших на 1000 человек населения и прогнозируется по </w:t>
      </w:r>
      <w:r>
        <w:rPr>
          <w:bCs/>
          <w:color w:val="000000"/>
          <w:sz w:val="24"/>
          <w:szCs w:val="24"/>
        </w:rPr>
        <w:t>демографической волновой тенденции численности населения в предшествующие годы</w:t>
      </w:r>
      <w:r>
        <w:rPr>
          <w:color w:val="000000"/>
          <w:sz w:val="24"/>
          <w:szCs w:val="24"/>
          <w:lang w:eastAsia="ru-RU"/>
        </w:rPr>
        <w:t xml:space="preserve"> (с учетом  возрастных категорий) на 2024-2026 годы - 15,9 / 16,6 / 16,9 соответственно.</w:t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в 2023 году по оценке составит убыль на -8,7 на 1000 человек населения и прогнозируется на 2024-2026 годы - убыль -9,3 / убыль -6,6 / убыль -7,3 соответственно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о прибывших на территорию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н</w:t>
      </w:r>
      <w:r>
        <w:rPr>
          <w:color w:val="000000"/>
          <w:sz w:val="24"/>
          <w:szCs w:val="24"/>
          <w:lang w:eastAsia="ru-RU"/>
        </w:rPr>
        <w:t xml:space="preserve">а 2023 год </w:t>
      </w:r>
      <w:r>
        <w:rPr>
          <w:bCs/>
          <w:iCs/>
          <w:color w:val="000000"/>
          <w:sz w:val="24"/>
          <w:szCs w:val="24"/>
          <w:lang w:eastAsia="ru-RU"/>
        </w:rPr>
        <w:t xml:space="preserve">оценивается </w:t>
      </w:r>
      <w:r>
        <w:rPr>
          <w:color w:val="000000"/>
          <w:sz w:val="24"/>
          <w:szCs w:val="24"/>
          <w:lang w:eastAsia="ru-RU"/>
        </w:rPr>
        <w:t>+1,8 тыс.чел. и  при условии создания особой экономической зоны и реализации федеральных / региональных программ на территории МО г.Саяногорск прогнозируется на 2024 и 2025 годы на уровне +1,9 тыс.чел., на 2026 год +2,8 тыс.чел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етом тех же условий влияния </w:t>
      </w:r>
      <w:r>
        <w:rPr>
          <w:color w:val="000000"/>
          <w:sz w:val="24"/>
          <w:szCs w:val="24"/>
          <w:u w:val="single"/>
          <w:lang w:eastAsia="ru-RU"/>
        </w:rPr>
        <w:t>число выбывших ан территорию</w:t>
      </w:r>
      <w:r>
        <w:rPr>
          <w:color w:val="000000"/>
          <w:sz w:val="24"/>
          <w:szCs w:val="24"/>
          <w:lang w:eastAsia="ru-RU"/>
        </w:rPr>
        <w:t xml:space="preserve"> МО г.Саяногорск оценивается на 2023 год -2,0 тыс.чел и прогнозируется на 2024-2026 годы снижение уровня миграции населения до -1,9 тыс.чел.</w:t>
      </w:r>
    </w:p>
    <w:p>
      <w:pPr>
        <w:pStyle w:val="21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езультате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</w:t>
      </w:r>
      <w:r>
        <w:rPr>
          <w:color w:val="000000"/>
          <w:sz w:val="24"/>
          <w:szCs w:val="24"/>
          <w:lang w:eastAsia="ru-RU"/>
        </w:rPr>
        <w:t xml:space="preserve">в расчете на 10 000 человек населения составит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023 году отток -34,0 и прогнозируется на период 2024-2025 годов - отток -40,9 /  отток -44,4 соответственно, на 2026 год при условии создания особой экономической зоны и реализации федеральных / региональных программ на территории МО г.Саяногорск  миграционный прирост  +176,0  на 10 000 человек населения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мышленное производство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6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 по сравнению с производствами в других видах экономической деятельности: обрабатывающие производства (производство металлургическое) и производство электроэнергии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в 2022 году составил 166 223,7 млн.руб., по сравнению с предыдущим годом рост на +18 220,8 млн.руб. (на +12,3%) , с учетом сведений от крупных предприятий по объемам </w:t>
      </w:r>
      <w:r>
        <w:rPr>
          <w:bCs/>
          <w:color w:val="000000"/>
        </w:rPr>
        <w:t xml:space="preserve">промышленного </w:t>
      </w:r>
      <w:r>
        <w:rPr>
          <w:color w:val="000000"/>
        </w:rPr>
        <w:t xml:space="preserve">производства, </w:t>
      </w:r>
      <w:r>
        <w:rPr>
          <w:bCs/>
          <w:color w:val="000000"/>
        </w:rPr>
        <w:t xml:space="preserve">а также с учетом доведенных </w:t>
      </w:r>
      <w:r>
        <w:rPr>
          <w:color w:val="000000"/>
        </w:rPr>
        <w:t>прогнозов индексов цен производителей и индексов-дефляторов, оц</w:t>
      </w:r>
      <w:r>
        <w:rPr>
          <w:bCs/>
          <w:color w:val="000000"/>
        </w:rPr>
        <w:t>енивается на</w:t>
      </w:r>
      <w:r>
        <w:rPr>
          <w:color w:val="000000"/>
        </w:rPr>
        <w:t xml:space="preserve"> 2023 год - 177 117,1 млн.руб. и прогнозируется на 2024 год - 185 585,5 млн.руб., на  2025 год - 191 990,6 млн.руб., на 2026 год - 200 228,3 млн.руб. 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На показатели промышленного производства оказали влияние внешние факторы: введенные </w:t>
      </w:r>
      <w:r>
        <w:rPr>
          <w:bCs/>
          <w:color w:val="000000"/>
        </w:rPr>
        <w:t xml:space="preserve">ограничения (санкции), </w:t>
      </w:r>
      <w:r>
        <w:rPr>
          <w:color w:val="000000"/>
        </w:rPr>
        <w:t xml:space="preserve">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е на розничном внутреннем энергетическом рынке России, так и внутренние факторы: </w:t>
      </w:r>
      <w:r>
        <w:rPr>
          <w:bCs/>
          <w:color w:val="000000"/>
        </w:rPr>
        <w:t>принятые меры, направленные на борьбу с распространением коронавирусной инфекции</w:t>
      </w:r>
      <w:r>
        <w:rPr>
          <w:color w:val="000000"/>
        </w:rPr>
        <w:t>, спрос и фактический выпуск продукции, выполнение объемов производства, работ, услуг. Что и повлияло на изменение параметров и значений ранее планируемых в предыдущем Прогнозе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организаций МО г.Саяногорск за 2022 год составил 103,0% (на уровне 2021 года). Анализируя динамику фактических исходных данных предыдущих лет спрогнозирован ИПП в базовом варианте: оценка на 2023 год - 99,1%, прогноз на 2024 год - 101,0%, на 2025 год - 99,5%, на 2026 год - 100,4%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Добыча полезных ископаемых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Добыча полезных ископаемых» в 2022 году составил 0,100 млн.руб. (по сравнению с предыдущим годом снижение на 0,003 млн.руб.) и по оценке в 2023 году – 0,104 млн.руб. и прогнозируется на 2024-2026 годы от 0,107 до 0,113 млн.руб.</w:t>
      </w:r>
    </w:p>
    <w:p>
      <w:pPr>
        <w:pStyle w:val="22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батывающие производства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Обрабатывающие производства» в 2022 году составил 125 167,3 млн.руб. (по сравнению с предыдущим годом увеличился на +</w:t>
      </w:r>
      <w:r>
        <w:rPr/>
        <w:t xml:space="preserve"> </w:t>
      </w:r>
      <w:r>
        <w:rPr>
          <w:color w:val="000000"/>
        </w:rPr>
        <w:t xml:space="preserve">22 655,8 млн.руб. (на +22,1 %)), по оценке в 2023 году – 130 925,0 млн.руб. и  прогнозируется на 2024-2026 годы от 136 685,7 до 148 408,4 млн.руб.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заводов компании «РУСАЛ». Внешние международные факторы повлияли на изменение объемов отгрузки алюминиевого производства и ИПП обрабатывающих предприятий составил в 2022 году - 100% и спрогнозирован на 2023 год и плановый период 2024-2026 годов на том же уровне.</w:t>
      </w:r>
    </w:p>
    <w:p>
      <w:pPr>
        <w:pStyle w:val="22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keepNext w:val="tru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электрической энергией, газом и паром; кондиционирование воздуха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Обеспечение электроэнергией, газом и паром» в 2022 году составил           39 886,1 млн.руб. (по сравнению с прошлым годом снизился на -5 377,1 млн.руб. (на -11,9%)), по оценке в 2023 году – 41 255,3 млн.руб. и  прогнозируется на плановый период 2024-2026 годы от 43 029,3 до 46 764,5 млн.руб.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В данной отрасли в МО г.Саяногорск преобладает производство электроэнергии компании «РусГидро». В результате реализации программы комплексной реконструкции Саяно-Шушенской ГЭС была оснащена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, Саяно-Шушенской ГЭС в 2022 году выработано 27,9 млрд.кВт.ч. ИПП по виду деятельности составил в 2022 году – 91,5% и спрогнозирован на 2023 год – 96,8%, на плановый период 2024-2026 годов на уровне объемов предыдущего года.</w:t>
      </w:r>
    </w:p>
    <w:p>
      <w:pPr>
        <w:pStyle w:val="22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keepNext w:val="tru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22 году составил 233,3 млн.руб. (по сравнению с прошлым годом увеличился на +5,2 млн.руб. (на +2,3%)), по оценке в 2023 году – 243,8 млн.руб. и  прогнозируется на плановый период 2024-2026 годы от 255,3 до 276,7 млн.руб. 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ИПП по виду деятельности составил в 2022 году - 100% и спрогнозирован на 2023 год и плановый период 2024-2026 годов на том же уровне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Сельское хозяйство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Объем продукции сельского хозяйства в МО г.Саяногорск за 2022 год составил 12,15 млн.руб. (по сравнению с прошлым годом увеличился на +0,26 млн.руб. (на +2,2%)) и оценивается на 2023 год – 12,66 млн.руб., на плановый период 2024-2026 годов от 13,23 до 14,34 млн.руб.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рогнозируемый объем «Продукции сельского хозяйства» повлияла динамика цен и выпуска фактических объемов продукции. Что и повлияло на изменение параметров и значений ранее планируемых в предыдущем Прогнозе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изводство важнейших видов продукции в натуральном выражении</w:t>
      </w:r>
    </w:p>
    <w:p>
      <w:pPr>
        <w:pStyle w:val="22"/>
        <w:keepNext w:val="true"/>
        <w:spacing w:before="0" w:after="0"/>
        <w:contextualSpacing/>
        <w:rPr>
          <w:rStyle w:val="StrongEmphasis"/>
          <w:b w:val="false"/>
          <w:b w:val="false"/>
          <w:bCs w:val="false"/>
          <w:iCs/>
          <w:color w:val="000000"/>
          <w:sz w:val="10"/>
          <w:szCs w:val="10"/>
        </w:rPr>
      </w:pPr>
      <w:r>
        <w:rPr/>
      </w:r>
    </w:p>
    <w:p>
      <w:pPr>
        <w:pStyle w:val="22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 xml:space="preserve">производятся следующие важнейшие виды продукции в натуральном выражении </w:t>
      </w:r>
      <w:r>
        <w:rPr>
          <w:color w:val="000000"/>
          <w:sz w:val="24"/>
          <w:szCs w:val="24"/>
        </w:rPr>
        <w:t>(по сведениям статистической отчетности организаций представленной в Росстат):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скот и птица на убой (в живом весе) - в 2022 году произведено 0,069 тыс.тонн и прогнозируется на плановый период 2023-2026 годы ежегодно в тех же объемах;</w:t>
      </w:r>
    </w:p>
    <w:p>
      <w:pPr>
        <w:pStyle w:val="22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- в 2022 году произведено 0,22 тыс.тонн и прогнозируется на плановый период 2023-2026 годы ежегодно в тех же объемах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яйца – в 2022 году произведено 0,5 млн.штук и</w:t>
      </w:r>
      <w:r>
        <w:rPr/>
        <w:t xml:space="preserve"> </w:t>
      </w:r>
      <w:r>
        <w:rPr>
          <w:color w:val="000000"/>
        </w:rPr>
        <w:t>прогнозируется на плановый период 2023-2026 годы ежегодно в тех же объемах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масло сливочное, пасты масляные, масло топленое, жир молочный, спреды и смеси топленые сливочно-растительные</w:t>
      </w:r>
      <w:r>
        <w:rPr/>
        <w:t xml:space="preserve"> – в 2022 году </w:t>
      </w:r>
      <w:r>
        <w:rPr>
          <w:color w:val="000000"/>
        </w:rPr>
        <w:t>произведено 0,001 тыс.тонн и прогнозируется на плановый период 2023-2026 годы ежегодно в тех же объемах;</w:t>
      </w:r>
    </w:p>
    <w:p>
      <w:pPr>
        <w:pStyle w:val="22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в 2022 году произведено 0,0001024 млн.куб.м, прогнозируется на 2023 год - 0,0001034 млн.куб.м., на плановый период 2024-2026 годов - рост до 0,0001065 млн.куб.м;</w:t>
      </w:r>
    </w:p>
    <w:p>
      <w:pPr>
        <w:pStyle w:val="22"/>
        <w:keepNext w:val="true"/>
        <w:numPr>
          <w:ilvl w:val="0"/>
          <w:numId w:val="5"/>
        </w:numPr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электроэнергии, произведенная на ГЭС - в 2022 году составил 27,879 млрд.кВт.ч. и по сведениям предприятия прогнозируется на 2023-2026 годы по 27,0 млрд.кВт.ч. в год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numPr>
          <w:ilvl w:val="1"/>
          <w:numId w:val="6"/>
        </w:numPr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троительство.</w:t>
      </w:r>
    </w:p>
    <w:p>
      <w:pPr>
        <w:pStyle w:val="22"/>
        <w:keepNext w:val="true"/>
        <w:spacing w:before="0" w:after="0"/>
        <w:contextualSpacing/>
        <w:rPr>
          <w:rStyle w:val="StrongEmphasis"/>
          <w:iCs/>
          <w:color w:val="000000"/>
          <w:sz w:val="10"/>
          <w:szCs w:val="10"/>
          <w:u w:val="single"/>
        </w:rPr>
      </w:pPr>
      <w:r>
        <w:rPr/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22 году составил 2 758,1 млн.руб. (по сравнению с прошлым годом увеличился на +338,7 млн.руб. (на +14,0%)), по оценке на 2023 год планируются в размере 2 938,2 млн.руб., на плановый период 2024-2026 годов –от 3 110,1 млн.руб. с увеличением до 3 432,6 млн.руб.</w:t>
      </w:r>
    </w:p>
    <w:p>
      <w:pPr>
        <w:pStyle w:val="Style16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u w:val="single"/>
        </w:rPr>
        <w:t>Ввод в действие жилых домов</w:t>
      </w:r>
      <w:r>
        <w:rPr/>
        <w:t xml:space="preserve"> на территории МО г.Саяногорск ожидаемый ввод жилья в 2023 году составит 8,5 тыс.кв.м (выстроено населением –100,0%), в сравнении с прошлым годом снижение на -0,21 тыс.кв.м (на -48,4%)и прогнозируется на плановый период  2024-2026 году по 10,0 тыс.кв.м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рогнозируемый объемы строительной отрасли повлиял, спрос, динамика цен, фактические объемы выполненных работ, услуг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) </w:t>
      </w:r>
      <w:r>
        <w:rPr>
          <w:color w:val="000000"/>
        </w:rPr>
        <w:t xml:space="preserve">Республики Хакасия за 2022 год составил 112,7% (увеличение на +2,5 процентных пункта к ИПЦ предыдущего года). ИПЦ по доведенным индексам на 2023 год запланирован на уровне 105,2% и спрогнозирован </w:t>
      </w:r>
      <w:r>
        <w:rPr>
          <w:rStyle w:val="StrongEmphasis"/>
          <w:b w:val="false"/>
          <w:color w:val="000000"/>
        </w:rPr>
        <w:t xml:space="preserve">на плановый период </w:t>
      </w:r>
      <w:r>
        <w:rPr>
          <w:color w:val="000000"/>
        </w:rPr>
        <w:t>2024-2026 годы – 105,1 / 104,1 / 104,1% соответственно.</w:t>
      </w:r>
    </w:p>
    <w:p>
      <w:pPr>
        <w:pStyle w:val="22"/>
        <w:keepNext w:val="tru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в 2022 году составил 6 069,7 млн.руб. (по сравнению с прошлым годом увеличился на +478,8 млн.руб. (на +8,6%)), оценка на 2023 год – 6 363,0 млн.руб., прогноз на плановый период 2024-2026 годов -  от 6 860,6 с увеличением до 7 871,8 млн.руб.</w:t>
      </w:r>
    </w:p>
    <w:p>
      <w:pPr>
        <w:pStyle w:val="22"/>
        <w:keepNext w:val="tru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в 2022 году составил 1 441,6 млн.руб. (по сравнению с прошлым годом увеличился на +76,6 млн.руб. (на +5,6%)),  оценка на 2023 год - 1 534,8 млн.руб., прогноз на плановый период 2024-2026 годов - 1 647,3 с увеличением до 1 845,5 млн.руб.</w:t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в 2022 году составил 2 110,2 млн.руб. (по сравнению с прошлым годом увеличился на +197,8 млн. руб. (на +10,3%)), оценка на 2023 год – 2 358,8 млн.руб., прогноз на 2024-2026 годы – от 2 531,3 с увеличением до 2 890,2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В предыдущие 2021-2022 годы на показатели торговли и услуги населению значительное влияние оказали </w:t>
      </w:r>
      <w:r>
        <w:rPr>
          <w:bCs/>
          <w:color w:val="000000"/>
        </w:rPr>
        <w:t>ограничения, направленные на борьбу с распространением коронавирусной инфекции (снижение спроса и объемов потребления, в связи с ограничениями для граждан и нахождением дома, частичное или полная приостановка деятельности объектов торговли, общепита), что повлекло за собой снижение</w:t>
      </w:r>
      <w:r>
        <w:rPr>
          <w:color w:val="000000"/>
        </w:rPr>
        <w:t xml:space="preserve"> спроса. На плановый период  2023-2026 годов прогнозируется возвращение покупательской способности населения и выход на уровень предыдущих лет до ограничений пандемии. Что и повлияло на изменение параметров и значений ранее планируемых в предыдущем Прогнозе.</w:t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на территории МО г.Саяногорск (далее – МСП) </w:t>
      </w:r>
      <w:r>
        <w:rPr>
          <w:color w:val="000000"/>
        </w:rPr>
        <w:t xml:space="preserve">в 2022 году составило 362 (по сравнению с предыдущим годом рост на +10 предприятий), на 2023 год планируется рост числа МСП до 366, на плановый период 2024-2026 годов прогнозируется дальнейший рост числа МСП - 369 / 372 / 375 соответственно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2 году соответственно числу действующих предприятий составила 2,05 тыс.чел. (по сравнению с прошлым годом снижение на -0,497 тыс.чел.). Планируется, что среднесписочная численность работников занятых в малом и среднем бизнесе в 2023 году сохранится на уровне 2,050 тыс.чел., в плановый период 2024-2026 годов планируется постепенный рост численности работников МСП до 2,136 тыс.чел. </w:t>
      </w:r>
    </w:p>
    <w:p>
      <w:pPr>
        <w:pStyle w:val="22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 и деятельность предпринимателей и самозанятых,</w:t>
      </w:r>
      <w:r>
        <w:rPr>
          <w:color w:val="000000"/>
          <w:sz w:val="24"/>
          <w:szCs w:val="24"/>
        </w:rPr>
        <w:t xml:space="preserve"> в МО г.Саяногорск в 2022 году составил 6,1 млрд.руб. (по сравнению с прошлым годом рост на +0,3 млрд.руб. (на 4,6%)), планируется в 2023 году - 6,4 млрд.руб. и в плановый период 2024-2026 годов – 6,7 / 7,0 / 7,3 млрд.руб. соответственно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малого и среднего предпринимательства оказывают внешние и внутренние факторы: спрос, покупательская способность, динамика цен, фактические объемы выпуска продукции и выполнения работ, услуг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10"/>
          <w:szCs w:val="1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iCs/>
          <w:color w:val="000000"/>
          <w:sz w:val="10"/>
          <w:szCs w:val="10"/>
        </w:rPr>
      </w:pPr>
      <w:r>
        <w:rPr/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22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за 2022 год составили           9 017,5 млн.руб. (по сравнению с прошлым годом снижение на -2 790,2 млн.руб. (на +23,6%)). В предыдущие 2020-2021 годы рост объема инвестиций и далее планомерное снижение обусловлено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модернизации производств предприятиями компании «РУСАЛ»). </w:t>
      </w:r>
      <w:r>
        <w:rPr>
          <w:color w:val="000000"/>
          <w:sz w:val="24"/>
          <w:szCs w:val="24"/>
        </w:rPr>
        <w:t>По сведениям хозяйствующих субъектов вложение инвестиций на 2023 год планируется 4 349,1 млн.руб., на плановый период в 2024 году – 5 890,3 млн.руб., в 2025 году - 2 756,8 млн.руб., в 2026 году – 2 363,8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составляет ежегодно от 1,1 до 1,3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инвестиций оказывают внешние и внутренние факторы: спрос на производство продукции, покупательская способность, динамика цен, фактические объемы выпуска продукции и выполнения работ, услуг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Доходы местного бюджета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2022 году доходы бюджета МО г.Саяногорск составили 2 084,10 млн.руб. (по сравнению с прошлым годом увеличились на +15,0 млн.руб. или на +0,7%), в том числе налоговые и неналоговые доходы бюджета МО г.Саяногорск (без субвенций, субсидий и дотаций) в 2022 году составили 1 015,90 млн.руб. (увеличились на +158,4 млн.руб. или на +18,5%). Запланировано, что доходы бюджета МО г.Саяногорск на 2023 год составят 2 181,00 млн.руб., на плановый период 2024-2026 годов - 2 105,1 / 2 276,0 /     2 502,2 млн.руб. соответственно, в том числе налоговые и неналоговые доходы бюджета МО г.Саяногорск (без субвенций, субсидий и дотаций) запланированы в 2023 году – 974,3 млн.руб. и на плановый период 2024-2026 годов – 953,4 / 1 015,0 / 1 062,2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На 2023 год прогнозируется снижение налоговых и неналоговых доходов местного бюджета к показателю предыдущего года в связи с уменьшением суммы налога на доходы физических лиц. Рост доходов местного бюджета в 2023 году прогнозируется за счет роста безвозмездных поступлений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Налоговые доходы местного бюджета</w:t>
      </w:r>
      <w:r>
        <w:rPr>
          <w:color w:val="000000"/>
        </w:rPr>
        <w:t xml:space="preserve"> в 2022 году составили 946,9 млн.руб. (по сравнению с прошлым годом увеличились на +162,0 млн.руб. или на +20,6%, запланированы на 2023 год - 904,5 млн.руб. и прогнозируются на период 2024-2026 годов - 886,9 / 947,4 / 994,2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2 году составили 69,0 млн.руб. (по сравнению с прошлым годом снизились на -3,6 млн.руб. или на 5,0%),  запланированы в 2023 году - 69,8 млн.руб. и прогнозируются на период 2024-2026 годов – 66,5 / 67,6 / 68,0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 в  2022 году составили</w:t>
      </w:r>
      <w:r>
        <w:rPr/>
        <w:t xml:space="preserve"> </w:t>
      </w:r>
      <w:r>
        <w:rPr>
          <w:color w:val="000000"/>
        </w:rPr>
        <w:t>1 068,2 млн.руб. (по сравнению с прошлым годом снизились на -143,4 млн.руб. или на -11,8%, запланированы в 2023 году – 1 206,7 млн.руб., прогнозируются на период 2024-2026  годов – 1 151,70 / 1 261,0 / 1 440,0 млн.руб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ходы местного бюджета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2022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2 032,8 млн.руб. (по  сравнению с прошлым годом увеличились на +39,7 млн.руб. или на +2,0%), </w:t>
      </w:r>
      <w:r>
        <w:rPr>
          <w:color w:val="000000"/>
        </w:rPr>
        <w:t xml:space="preserve">запланированы </w:t>
      </w:r>
      <w:r>
        <w:rPr>
          <w:color w:val="000000"/>
          <w:lang w:eastAsia="ar-SA"/>
        </w:rPr>
        <w:t xml:space="preserve">в 2023 году - 2 268,2 млн руб. и спрогнозированы на период 2024-2026 годов - 2 137,6 / 2 276,0 / 2 555,3 млн.руб. соответственно.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фицит(-), профицит(+) местного бюджета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результате исполнения бюджета МО г.Саяногорск за 2022 год сложился профицит +51,3 млн.руб. (то есть превышение доходов бюджета над расходами), по сравнению с прошлым годом профицит уменьшился на-24,7 млн.руб. (в 2021 году профицит +76,0 млн.руб.). На последующие планируемые годы в результате многофакторного анализа причин влияющих на изменение поступлений доходов и расходов местного бюджета прогнозируется на 2023 год - дефицит -87,2 млн.руб., на 2024 год - дефицит -32,5 млн.руб., на 2025 год – 0,0 млн.руб., на 2026 год - дефицит -53,1 млн.руб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местного бюджета оказывают внешние и внутренние факторы, бюджетная политика государства и региона. Что и повлияло на изменение параметров и значений ранее планируемых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widowControl/>
        <w:numPr>
          <w:ilvl w:val="0"/>
          <w:numId w:val="6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уд и занятость.</w:t>
      </w:r>
    </w:p>
    <w:p>
      <w:pPr>
        <w:pStyle w:val="21"/>
        <w:keepNext w:val="true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</w:rPr>
        <w:t xml:space="preserve">Параметры труда и занятости спрогнозированы с учетом влияния </w:t>
      </w:r>
      <w:r>
        <w:rPr>
          <w:color w:val="000000"/>
        </w:rPr>
        <w:t>итогов проведенной Всероссийской переписи населения, доведенных в мае 2023 года, что значительно повлияло на значения фактических показателей за 2022 год и прогнозируемых на плановый период 2023-2026 годов, а также с учетом позитивного фактора в случае создания особой экономической зоны и реализации федеральных / региональных программ на территории МО г.Саяногорск (миграционный прирост).</w:t>
      </w:r>
      <w:r>
        <w:rPr>
          <w:bCs/>
          <w:color w:val="000000"/>
        </w:rPr>
        <w:t xml:space="preserve"> Что и повлияло на изменение </w:t>
      </w:r>
      <w:r>
        <w:rPr>
          <w:color w:val="000000"/>
        </w:rPr>
        <w:t>ранее планированных значений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рассчитана как численность экономически активного населения, устанавливаемая Министерством труда и социальной защиты Республики Хакасия, на </w:t>
      </w:r>
      <w:r>
        <w:rPr>
          <w:color w:val="000000"/>
        </w:rPr>
        <w:t xml:space="preserve">2023 год по </w:t>
      </w:r>
      <w:r>
        <w:rPr>
          <w:bCs/>
          <w:iCs/>
          <w:color w:val="000000"/>
        </w:rPr>
        <w:t xml:space="preserve">МО г.Саяногорск установлена на уровне </w:t>
      </w:r>
      <w:r>
        <w:rPr>
          <w:color w:val="000000"/>
        </w:rPr>
        <w:t>26,9 тыс.чел. (по сравнению с прошлым годом уменьшение на -1,6 тыс.чел. или на -5,6%). Исходя из фактической сложившейся динамики демографических показателей и с учетом влияния внешних и внутренних факторов прогнозируется сохранение численности рабочей силы в плановый период 2024-2026 годов на уровне 26,9 тыс.чел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 по оценке в</w:t>
      </w:r>
      <w:r>
        <w:rPr>
          <w:color w:val="000000"/>
        </w:rPr>
        <w:t xml:space="preserve"> 2023 году составит 29,3 тыс.чел. (по сравнению с прошлым годом уменьшится на -0,3 тыс.чел. (на -1,0%)), что обусловлено тенденцией старения населения, ухудшение возрастной структуры, </w:t>
      </w:r>
      <w:r>
        <w:rPr>
          <w:bCs/>
          <w:color w:val="000000"/>
        </w:rPr>
        <w:t>миграционного оттока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</w:t>
      </w:r>
      <w:r>
        <w:rPr>
          <w:bCs/>
          <w:color w:val="000000"/>
        </w:rPr>
        <w:t xml:space="preserve">), </w:t>
      </w:r>
      <w:r>
        <w:rPr>
          <w:color w:val="000000"/>
        </w:rPr>
        <w:t>прогнозируется в плановом периоде 2024-2026 годов - 29,7 / 29,6 / 30,2 тыс.чел.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МО г.Саяногорск суммарно </w:t>
      </w:r>
      <w:r>
        <w:rPr>
          <w:color w:val="000000"/>
        </w:rPr>
        <w:t xml:space="preserve">среднесписочная численность работников по полному кругу предприятий и организаций (с учетом малых, микропредприятий, индивидуальных предпринимателей и ЛПХ) в 2023 году </w:t>
      </w:r>
      <w:r>
        <w:rPr>
          <w:bCs/>
          <w:iCs/>
          <w:color w:val="000000"/>
        </w:rPr>
        <w:t xml:space="preserve">по оценке </w:t>
      </w:r>
      <w:r>
        <w:rPr>
          <w:color w:val="000000"/>
        </w:rPr>
        <w:t>составит 17,6 тыс.чел. и прогнозируется на плановый период 2024-2026 на том же уровн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оценке </w:t>
      </w:r>
      <w:r>
        <w:rPr>
          <w:color w:val="000000"/>
        </w:rPr>
        <w:t>в 2023 году составит 9,8 тыс.чел. (по сравнению с прошлым годом снизилась на -0,2 тыс.чел. (на -2,0%)), и прогнозируется на плановый период 2024-2026 годов - с увеличением от 10,0 до 10,4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</w:t>
      </w:r>
      <w:r>
        <w:rPr>
          <w:color w:val="000000"/>
        </w:rPr>
        <w:t>в целом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2 году составила 64 103 руб./чел. в месяц и по сравнению с прошлым годом увеличилась на +6 752 тыс.руб. (на +11,8%). Уровень реальной зарплаты по полному кругу организаций МО г.Саяногорск в 2022 году с учетом индекса потребительских цен составил 99,1%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номинальная среднемесячная зарплата по оценке на 2023 год составит 67 585 руб./чел. в месяц и прогнозируется на плановый период 2024-2026 годов – 69 372 / 71 335 / 73 117 руб./чел. в месяц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по размерам зарплат спланирована как результат реализуемой политики в российской экономике на 2021-2024 годы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безработицы</w:t>
      </w:r>
      <w:r>
        <w:rPr>
          <w:b/>
          <w:color w:val="000000"/>
        </w:rPr>
        <w:t xml:space="preserve"> (</w:t>
      </w:r>
      <w:r>
        <w:rPr>
          <w:b/>
          <w:bCs/>
          <w:iCs/>
          <w:color w:val="000000"/>
        </w:rPr>
        <w:t>по методологии МОТ)</w:t>
      </w:r>
      <w:r>
        <w:rPr>
          <w:color w:val="000000"/>
        </w:rPr>
        <w:t xml:space="preserve"> в 2022 году составляет 5,3% к рабочей силе, ожидается на 2023 год – 6,4% и в плановый период 2024-2026 годов – 6,0 / 6,1 / 6,0% </w:t>
      </w:r>
      <w:r>
        <w:rPr>
          <w:bCs/>
          <w:iCs/>
          <w:color w:val="000000"/>
        </w:rPr>
        <w:t>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на конец 2022 года составил 1,25%, ожидается в 2023 году – 1,3%, в плановый период 2024-2026 годов - 1,4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2 году составляет 1 442 чел., ожидается в 2023 году - 1 650 чел., в плановый период 2024-2026 годов - 1 650 / 1 700 / 1 650 чел.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безработных</w:t>
      </w:r>
      <w:r>
        <w:rPr>
          <w:b/>
          <w:color w:val="000000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2 года - 375 чел., ожидается в 2023 году - 350 чел., в плановый период 2024-2026 годов - 360 / 375 / 360 чел. </w:t>
      </w:r>
      <w:r>
        <w:rPr>
          <w:bCs/>
          <w:iCs/>
          <w:color w:val="000000"/>
        </w:rPr>
        <w:t>с</w:t>
      </w:r>
      <w:r>
        <w:rPr>
          <w:color w:val="000000"/>
        </w:rPr>
        <w:t>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езанятых граждан</w:t>
      </w:r>
      <w:r>
        <w:rPr>
          <w:b/>
          <w:color w:val="000000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>
          <w:color w:val="000000"/>
        </w:rPr>
        <w:t xml:space="preserve">на конец 2022 года составляет 1,9 чел., ожидается в 2023 году и в плановом периоде 2024-2026 годов – 1,7 чел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2 году составила 15,8 тыс.чел. и по сравнению с прошлым годом уменьшилась на -0,7 тыс.чел. (на -4,1%). Снижение численности работников обусловлено многофакторным влиянием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 Ожидается, что в 2023 году и сохранится в плановый период 2024-2025 годов – 15,9 тыс.чел., в 2026 году - 16,0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iCs/>
          <w:color w:val="000000"/>
        </w:rPr>
        <w:t>Фонд начисленной заработной платы</w:t>
      </w:r>
      <w:r>
        <w:rPr>
          <w:b/>
          <w:bCs/>
          <w:iCs/>
          <w:color w:val="000000"/>
        </w:rPr>
        <w:t xml:space="preserve"> всех работников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предприятий и организаций МО г.Саяногорск </w:t>
      </w:r>
      <w:r>
        <w:rPr>
          <w:color w:val="000000"/>
        </w:rPr>
        <w:t>в 2022 году составил 13 549 300 тыс.руб. и по сравнению с прошлым годом увеличился на +1 414 000,0 тыс.руб. (на +11,7%)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запланирован на 2023 год - 14 297 600,0 тыс.руб. и прогнозируется на плановый период 2024-2026 годов -  14 672 300,0/ 15 097 500,0 / 15 430 200,0 тыс.руб. соответственно.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 xml:space="preserve">Значения показателей рынка труда и заработной платы прогнозируются исходя из ежегодного повышения размера МРОТ, фактического повышения размера заработной платы и численности работающих на предприятиях и в организациях МО г.Саяногорск. </w:t>
      </w:r>
      <w:r>
        <w:rPr>
          <w:bCs/>
          <w:color w:val="000000"/>
        </w:rPr>
        <w:t xml:space="preserve">Что и повлияло на изменение </w:t>
      </w:r>
      <w:r>
        <w:rPr>
          <w:color w:val="000000"/>
        </w:rPr>
        <w:t>ранее планированных значений в предыдущем Прогнозе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widowControl/>
        <w:numPr>
          <w:ilvl w:val="0"/>
          <w:numId w:val="7"/>
        </w:numPr>
        <w:suppressLineNumbers/>
        <w:spacing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витие социальной сферы</w:t>
      </w:r>
    </w:p>
    <w:p>
      <w:pPr>
        <w:pStyle w:val="21"/>
        <w:keepNext w:val="true"/>
        <w:widowControl/>
        <w:suppressLineNumbers/>
        <w:spacing w:before="0" w:after="0"/>
        <w:ind w:left="720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МО г.Саяногорск в 2022 году составила 3 371 детей (</w:t>
      </w:r>
      <w:r>
        <w:rPr>
          <w:iCs/>
          <w:color w:val="000000"/>
        </w:rPr>
        <w:t xml:space="preserve">по сравнению с прошлым годом </w:t>
      </w:r>
      <w:r>
        <w:rPr>
          <w:color w:val="000000"/>
        </w:rPr>
        <w:t xml:space="preserve">снизилась на -252 ребенка (на -7,0%)), прогнозируемая в 2023 году - 3 200 детей и в плановый период 2024-2026 годов - 3 100 детей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обучающихся в общеобразовательных учреждениях</w:t>
      </w:r>
      <w:r>
        <w:rPr>
          <w:iCs/>
          <w:color w:val="000000"/>
        </w:rPr>
        <w:t xml:space="preserve"> на начало учебного года в 2022 году составила 7 353 детей (по сравнению с прошлым годом </w:t>
      </w:r>
      <w:r>
        <w:rPr>
          <w:color w:val="000000"/>
        </w:rPr>
        <w:t xml:space="preserve">увеличилась </w:t>
      </w:r>
      <w:r>
        <w:rPr>
          <w:iCs/>
          <w:color w:val="000000"/>
        </w:rPr>
        <w:t xml:space="preserve">на +18 детей (на +0,2%)), </w:t>
      </w:r>
      <w:r>
        <w:rPr>
          <w:color w:val="000000"/>
        </w:rPr>
        <w:t>прогнозируемая в 2023 году - 7 345 детей и в плановый период 2024-2026 годов</w:t>
      </w:r>
      <w:r>
        <w:rPr>
          <w:iCs/>
          <w:color w:val="000000"/>
        </w:rPr>
        <w:t xml:space="preserve"> – 7 315 / 7 290 / 7 290 детей 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Численность обучающихся в образовательных учреждений начального профессионального образования </w:t>
      </w:r>
      <w:r>
        <w:rPr>
          <w:iCs/>
          <w:color w:val="000000"/>
        </w:rPr>
        <w:t xml:space="preserve">– значение ноль, так как много лет назад учреждение начального профессионального образования «ПУ-11», ранее осуществлявшее деятельность на территории МО г.Саяногорск, реорганизовано и присоединено к Государственному автономному профессиональному образовательному учреждению Республики Хакасия «Саяногорский политехнический техникум», и других нет и не планируется Министерством образования Республики Хакасия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тудентов образовательных учреждений среднего профессионального образования, </w:t>
      </w:r>
      <w:r>
        <w:rPr>
          <w:iCs/>
          <w:color w:val="000000"/>
        </w:rPr>
        <w:t xml:space="preserve">осуществляющих образовательную деятельность на территории МО г.Саяногорск (два учреждения: ГАПОУ РХ «Саяногорский политехнический техникум» и Частное образовательное учреждение профессионального образования «Саянский техникум СТЭМИ») на начало учебного  года в 2022 году составила 927 чел. (по сравнению с прошлым годом увеличилась на +93 чел. (на +11,2%)), планируется в 2023 году и в плановом периоде 2024-2026 годов на уровне 900 чел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студентов образовательных учреждений высшего профессионального образования,</w:t>
      </w:r>
      <w:r>
        <w:rPr>
          <w:iCs/>
          <w:color w:val="000000"/>
        </w:rPr>
        <w:t xml:space="preserve"> осуществляющих образовательную деятельность на территории МО г.Саяногорск (одно учреждение: Саяно-Шушенский филиал ФГАОУ ВО «Сибирский федеральный университет») на начало учебного года в 2022 году составила 443 чел. (по сравнению с прошлым годом снизилась на -6 чел. (на -1,3%)), </w:t>
      </w:r>
      <w:r>
        <w:rPr>
          <w:color w:val="000000"/>
        </w:rPr>
        <w:t xml:space="preserve">прогнозируемая </w:t>
      </w:r>
      <w:r>
        <w:rPr>
          <w:iCs/>
          <w:color w:val="000000"/>
        </w:rPr>
        <w:t>в 2023 году – 430 чел. и в плановом периоде 2024-2026 по годам – 425 / 430 / 430 чел.соответственн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ыпуск специалистов: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iCs/>
          <w:color w:val="000000"/>
        </w:rPr>
        <w:t>выпуск специалистов образовательными учреждениями СПО в 2022 году составил 191 чел. (по сравнению с прошлым годом увеличился на +44 чел (на +29,9%)),  планируется в 2023 году – 195 чел. и в плановом периоде 2024-2026 годов - 197 / 267 / 216 чел.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iCs/>
          <w:color w:val="000000"/>
        </w:rPr>
        <w:t>выпуск специалистов образовательным учреждением ВПО в 2022 году составил 75 чел. (по сравнению с прошлым годом увеличился на +11 чел. (на +17,2%)), планируется в 2023 году – 55 чел. и в плановом периоде 2024-2026 годов – 91 / 117 / 101 чел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ab/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рогнозные данные учитывают влияние волновой демографии: снижение рождаемости, возрастную структуру населения, маятниковую  миграцию населения. </w:t>
      </w:r>
      <w:r>
        <w:rPr>
          <w:bCs/>
          <w:color w:val="000000"/>
        </w:rPr>
        <w:t xml:space="preserve">Что и повлияло на изменение </w:t>
      </w:r>
      <w:r>
        <w:rPr>
          <w:color w:val="000000"/>
        </w:rPr>
        <w:t>ранее планированных значений в предыдущем Прогнозе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widowControl/>
        <w:suppressLineNumbers/>
        <w:spacing w:before="0" w:after="0"/>
        <w:ind w:firstLine="709"/>
        <w:contextualSpacing/>
        <w:rPr/>
      </w:pPr>
      <w:r>
        <w:rPr>
          <w:color w:val="000000"/>
          <w:sz w:val="24"/>
          <w:szCs w:val="24"/>
          <w:lang w:eastAsia="ru-RU"/>
        </w:rPr>
        <w:t>По сведениям от Министерства здравоохранения Республики Хакасия: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МО г.Саяногорск в 2022 году составляла 50,3 коек на 10 тыс.чел.населения (по сравнению с прошлым годом снизилась на -9,4 коек на 10 тыс.чел. (или на -15,8%)), </w:t>
      </w:r>
      <w:r>
        <w:rPr>
          <w:iCs/>
          <w:color w:val="000000"/>
        </w:rPr>
        <w:t>планируется на 2023 год – 50,7 и в плановый период 2024-2026  годов - 51,4 / 52,0 / 52,4 коек на 10 тыс.чел.населения соответственно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мощностью амбулаторно-поликлинических учреждений</w:t>
      </w:r>
      <w:r>
        <w:rPr>
          <w:color w:val="000000"/>
        </w:rPr>
        <w:t xml:space="preserve"> за 2022 год составила 370,3 посещений в смену (по сравнению с прошлым годом снизилась на 9,7 посещения в смену на 10 тыс.чел. (или на -2,6%)), </w:t>
      </w:r>
      <w:r>
        <w:rPr>
          <w:iCs/>
          <w:color w:val="000000"/>
        </w:rPr>
        <w:t xml:space="preserve">прогнозируется </w:t>
      </w:r>
      <w:r>
        <w:rPr>
          <w:color w:val="000000"/>
        </w:rPr>
        <w:t xml:space="preserve">в 2023 году и в плановом </w:t>
      </w:r>
      <w:r>
        <w:rPr>
          <w:iCs/>
          <w:color w:val="000000"/>
        </w:rPr>
        <w:t xml:space="preserve">периоде 2024-2026 годов сохранить показатель на этом уровне;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врачей всех специальностей</w:t>
      </w:r>
      <w:r>
        <w:rPr>
          <w:iCs/>
          <w:color w:val="000000"/>
        </w:rPr>
        <w:t xml:space="preserve"> </w:t>
      </w:r>
      <w:r>
        <w:rPr>
          <w:color w:val="000000"/>
        </w:rPr>
        <w:t>на конец 2022 года</w:t>
      </w:r>
      <w:r>
        <w:rPr>
          <w:iCs/>
          <w:color w:val="000000"/>
        </w:rPr>
        <w:t xml:space="preserve"> составила 0,198 тыс.чел. (по сравнению с прошлым годом увеличилась на +0,007 тыс.чел. (на +3,7%)), по оценке на 2023 год - 0,167 тыс.чел., прогнозируется в плановом периоде 2024-2026 годов - 0,170 / 0,172 / 0,175 тыс.чел. соответственно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реднего медицинского персонала </w:t>
      </w:r>
      <w:r>
        <w:rPr>
          <w:iCs/>
          <w:color w:val="000000"/>
        </w:rPr>
        <w:t>на</w:t>
      </w:r>
      <w:r>
        <w:rPr>
          <w:color w:val="000000"/>
        </w:rPr>
        <w:t xml:space="preserve"> конец 2022 года</w:t>
      </w:r>
      <w:r>
        <w:rPr>
          <w:iCs/>
          <w:color w:val="000000"/>
        </w:rPr>
        <w:t xml:space="preserve"> составила 0,567 тыс.чел. (по сравнению с прошлым годом увеличилась на +0,087 тыс.чел. (на +18,1%)), по оценке на  2023 года - 0,462 тыс.чел., прогнозируется в плановый период 2024-2026 годов – 0,470 / 0,475 / 0,477 тыс.чел. соответственно.</w:t>
      </w:r>
    </w:p>
    <w:p>
      <w:pPr>
        <w:pStyle w:val="21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МО г.Саяногорск в 2022 году составила 1,1 мест на 1000 детей в возрасте 1-6 лет (по сравнению с прошлым годом снизилась на -0,1 мест</w:t>
      </w:r>
      <w:r>
        <w:rPr/>
        <w:t xml:space="preserve"> </w:t>
      </w:r>
      <w:r>
        <w:rPr>
          <w:color w:val="000000"/>
        </w:rPr>
        <w:t xml:space="preserve">(на -11,8%)), показатель </w:t>
      </w:r>
      <w:r>
        <w:rPr>
          <w:iCs/>
          <w:color w:val="000000"/>
        </w:rPr>
        <w:t>планируется сохранить на этом уровне в 2023 году и в плановом периоде 2024-2026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МО г.Саяногорск в 2022 году составила 6,0 учреждений на 100 тыс.чел.населения, показатель </w:t>
      </w:r>
      <w:bookmarkStart w:id="0" w:name="DDE_LINK"/>
      <w:r>
        <w:rPr>
          <w:iCs/>
          <w:color w:val="000000"/>
        </w:rPr>
        <w:t>планируется сохранить на этом уровне в 2023 году и в плановом периоде 2024-2026 годов.</w:t>
      </w:r>
      <w:bookmarkEnd w:id="0"/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учреждениями культурно-досугового тип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22 году составила 2,0 учреждения на 100 тыс.чел.населения, показатель </w:t>
      </w:r>
      <w:r>
        <w:rPr>
          <w:iCs/>
          <w:color w:val="000000"/>
        </w:rPr>
        <w:t>планируется сохранить на этом уровне в 2023 году и в плановом периоде 2024-2026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425" w:top="851" w:footer="255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60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yperlink" Target="consultantplus://offline/ref=D82556F2D139D4EEF39C35DD7F424F31482AA1BC3EA070F5C1D42E7AE02F456A361BBBDF93BCBD68EF7B380A77i2d0F" TargetMode="External"/><Relationship Id="rId11" Type="http://schemas.openxmlformats.org/officeDocument/2006/relationships/hyperlink" Target="consultantplus://offline/ref=D82556F2D139D4EEF39C35DD7F424F31482AAFBD36A170F5C1D42E7AE02F456A361BBBDF93BCBD68EF7B380A77i2d0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USER</dc:creator>
  <dc:description/>
  <cp:keywords/>
  <dc:language>en-US</dc:language>
  <cp:lastModifiedBy>Митрофанова Анжела Николаевна</cp:lastModifiedBy>
  <cp:lastPrinted>2022-09-08T15:18:00Z</cp:lastPrinted>
  <dcterms:modified xsi:type="dcterms:W3CDTF">2023-09-13T09:54:00Z</dcterms:modified>
  <cp:revision>878</cp:revision>
  <dc:subject/>
  <dc:title>Пояснительная записка к прогнозу социально-экономического развития г</dc:title>
</cp:coreProperties>
</file>