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3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3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б утверждении нормативов допустимых концентраций загрязняющих веществ в сточных водах абонент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>
          <w:szCs w:val="28"/>
        </w:rPr>
        <w:t xml:space="preserve">В целях охраны водных объектов от загрязнения для объектов абонентов организаций, осуществляющих водоотведение в соответствующую централизованную систему водоотведения муниципального образования город Саяногорск,  в соответствии с требованиями пунктов 176-181 Постановления Правительства  Российской Федерации от 29.07.2013 №644   «Об утверждении Правил холодного водоснабжения и водоотведения и о внесении изменений в некоторые законодательные акты Правительства Российской Федерации», </w:t>
      </w:r>
      <w:r>
        <w:rPr>
          <w:rFonts w:eastAsia="Arial"/>
          <w:szCs w:val="28"/>
        </w:rPr>
        <w:t xml:space="preserve">руководствуясь </w:t>
      </w:r>
      <w:r>
        <w:rPr>
          <w:szCs w:val="28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нормативы допустимых концентраций загрязняющих веществ в сточных водах, отводимых с объектов Абонентов в централизованные системы водоотведения муниципального образования город Саяногорск Республики Хакасия для объектов централизованных систем водоотведения ООО «Саяногорские коммунальные системы», согласно приложениям №1,№2,№3 к настоящему постановлению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7"/>
          <w:szCs w:val="27"/>
        </w:rPr>
        <w:t>образования г. Саяногорск                                                               О.Ю. Воро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И. А. Данилов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7"/>
          <w:szCs w:val="27"/>
        </w:rPr>
        <w:t xml:space="preserve">Главы 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И. А. Дани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9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А. Г. 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9"/>
          <w:tab w:val="left" w:pos="7513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С. А. Кудрявцев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right="-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оект размещен на официальном сайте для проведения независимой антикоррупционной экспертизы с 16.06.2023 года по 22.06.2023 года включительн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филиал ПАО «РусГидро-«Саяно- Шушенская ГЭС имени П.С.Непорожне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/>
      </w:pPr>
      <w:r>
        <w:rPr>
          <w:sz w:val="22"/>
          <w:szCs w:val="22"/>
        </w:rPr>
        <w:t>Тел. 343-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3:50:00Z</dcterms:created>
  <dc:creator>Директор</dc:creator>
  <dc:description/>
  <dc:language>en-US</dc:language>
  <cp:lastModifiedBy>Шаповалов</cp:lastModifiedBy>
  <cp:lastPrinted>2023-04-03T09:25:00Z</cp:lastPrinted>
  <dcterms:modified xsi:type="dcterms:W3CDTF">2023-06-16T03:50:00Z</dcterms:modified>
  <cp:revision>2</cp:revision>
  <dc:subject/>
  <dc:title>Код</dc:title>
</cp:coreProperties>
</file>