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3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3 год.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 472 516,36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265 754 499,14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70 227 015,50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 472 516,36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4 и 2025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4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8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19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511 06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05 153 634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09 300 196,08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137 664 70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09 300 196,08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511 06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Снисаревская Оксана Владимировна</cp:lastModifiedBy>
  <cp:lastPrinted>2023-10-31T18:13:00Z</cp:lastPrinted>
  <dcterms:modified xsi:type="dcterms:W3CDTF">2023-12-01T07:03:00Z</dcterms:modified>
  <cp:revision>73</cp:revision>
  <dc:subject/>
  <dc:title>Приложение №1</dc:title>
</cp:coreProperties>
</file>