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4  № 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4  № 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6"/>
          <w:szCs w:val="26"/>
          <w:lang w:val="en-US" w:eastAsia="en-US"/>
        </w:rPr>
      </w:pPr>
      <w:r>
        <w:rPr>
          <w:spacing w:val="100"/>
          <w:sz w:val="26"/>
          <w:szCs w:val="26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Хакасские коммунальные системы» в сфере водоснабжения и водоотведения на 2025-2028 годы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sz w:val="26"/>
          <w:szCs w:val="26"/>
          <w:lang w:val="en-US" w:eastAsia="en-US"/>
        </w:rPr>
        <w:t>Исполняющий обязанности Главы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муниципального 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ород Саяногорск                                                      О. Ю. Воронина          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муниципального</w:t>
        <w:tab/>
        <w:t xml:space="preserve">  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. Саяногорск по правовым вопросам                                                 И. А. Дани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Л. П. Степ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     В. С. Надыкт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. Саяногорск </w:t>
        <w:tab/>
        <w:t xml:space="preserve">                                                                            Л. В. Байтобе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19.02.2024 года по 26.02.2024года включительно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Комитета по жилищно-коммунальному хозяйству и транспорту г.Саяногорска 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-43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ООО «ХКС».</w:t>
      </w:r>
    </w:p>
    <w:p>
      <w:pPr>
        <w:pStyle w:val="Heade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08:00Z</dcterms:created>
  <dc:creator>Пользователь</dc:creator>
  <dc:description/>
  <cp:keywords/>
  <dc:language>en-US</dc:language>
  <cp:lastModifiedBy>Артемий А. Шаповалов</cp:lastModifiedBy>
  <cp:lastPrinted>2022-02-25T09:38:00Z</cp:lastPrinted>
  <dcterms:modified xsi:type="dcterms:W3CDTF">2024-02-19T08:08:00Z</dcterms:modified>
  <cp:revision>2</cp:revision>
  <dc:subject/>
  <dc:title/>
</cp:coreProperties>
</file>