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3 год и на плановый период 2024 и 2025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140,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,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Данилов Игорь Алексеевич - заместитель Главы муниципального образования г.Саяногорск по правовым вопросам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Евсеева Юлия Владимировна - заместитель Главы муниципального образования г.Саяногорск по социальн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Митрофанова Анжелика Николаевна -</w:t>
        <w:tab/>
        <w:t>начальник отдела экономики и развития Администрации муниципального образования г.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6.</w:t>
      </w:r>
      <w:r>
        <w:rPr>
          <w:color w:val="000000"/>
          <w:sz w:val="28"/>
          <w:szCs w:val="28"/>
        </w:rPr>
        <w:t xml:space="preserve">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8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tbl>
      <w:tblPr>
        <w:tblW w:w="964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02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образования г. Саяногорск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 правовым вопросам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.А. Данилов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/>
            </w:pPr>
            <w:r>
              <w:rPr>
                <w:szCs w:val="28"/>
              </w:rPr>
              <w:t>Управляющий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муниципального образования г.Саяногорск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А.Г. Козловская 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Руководитель «Бюджетно-финансового управления администрации города Саяногорска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.В. Пожар</w:t>
            </w:r>
          </w:p>
        </w:tc>
      </w:tr>
    </w:tbl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  <w:t xml:space="preserve">Проект размещен на официальном сайте муниципального образования город Саяногорск для </w:t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  <w:t>независимой антикоррупционной экспертизы с  28.10.2022 по 02.11.2022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/>
      </w:pPr>
      <w:r>
        <w:rPr>
          <w:i/>
        </w:rPr>
        <w:t>Рассылка: дело, БФУ, Отдел по взаимодействию со СМИ и связям с общественностью, СПС Консультан+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  <w:t>Электронная версия правового акта соответствует бумажному носител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1-11-08T17:26:00Z</cp:lastPrinted>
  <dcterms:modified xsi:type="dcterms:W3CDTF">2022-10-28T02:04:00Z</dcterms:modified>
  <cp:revision>83</cp:revision>
  <dc:subject/>
  <dc:title/>
</cp:coreProperties>
</file>