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 муниципального образования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>г. Саяногорск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19 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02      </w:t>
      </w:r>
      <w:r>
        <w:rPr>
          <w:sz w:val="26"/>
          <w:szCs w:val="26"/>
        </w:rPr>
        <w:t>2016г. №</w:t>
      </w:r>
      <w:r>
        <w:rPr>
          <w:sz w:val="26"/>
          <w:szCs w:val="26"/>
          <w:u w:val="single"/>
        </w:rPr>
        <w:t xml:space="preserve">  4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муниципальном архиве Администр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г. Саяногорс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. Общие полож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1. Муниципальный архив Администрации муниципального образования г.Саяногорск (далее по тексту – муниципальный архив) является структурным подразделением Администрации муниципального образования г.Саяногорск, не наделенным статусом юридического лица. Муниципальный архив осуществляет управление архивным делом в Администрации муниципального образования г.Саяногорск. </w:t>
      </w:r>
    </w:p>
    <w:p>
      <w:pPr>
        <w:pStyle w:val="TextBody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Муниципальный архив имеет печать со своим наименованием для удостоверения архивных справок, архивных выписок, архивных копий, исполненных на основе архивных документов. </w:t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Правом подписи документов, исполненных на основе архивных документов и заверения перечисленных документов имеет главный специалист муниципального архива. Во время отсутствия главного специалиста муниципального архива (командировка, отпуск, болезнь и прочее) его должностные обязанности выполняет в установленном порядке назначаемое распоряжением Главы муниципального образования г. Саяногорск должностное лицо которое несет полную ответственность за качественное, эффективное и своевременное исполнение должностных обязанност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3. Муниципальный архив непосредственно подчиняется Главе муниципального образования г. Саяногорск и управляющему делами Администрации муниципального образования г.Саяногорск. Главный специалист муниципального архива отчитывается о работе муниципального архива и состоянии архивного дела в Администрации муниципального образования г.Саяногорск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4. Муниципальный архив в своей деятельности руководствуется Конституцией Российской Федерации, Республики Хакасия, Федеральным законом от 06.10.2003 г. № 131-ФЗ «Об общих принципах организации местного самоуправления в Российской Федерации», Федеральным законом от 22.10.2004г. №125-ФЗ «Об архивном деле в Российской Федерации», иными действующими  в области архивного дела нормативными актами Российской Федерации, Конституцией Республики Хакасия, Законом Республики Хакасия от 13.11.2012 г. № 106-ЗРХ «Об архивном деле в Республике Хакасия», Уставом муниципального образования г. Саяногорск, решениями Совета депутатов муниципального образования г.Саяногорск, постановлениями и распоряжениями Администрации муниципального образования г.Саяногорск, настоящи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5. Муниципальный архив при осуществлении своих полномочий по вопросам архивного дела взаимодействует с уполномоченным органом исполнительной власти Республики Хакасия в сфере управления архивным делом, органами государственной власти, структурными  подразделениями Администрации муниципального образования г.Саяногорск и органами Администрации муниципального образования г.Саяногорск, наделенными правами юридического лица, а также с другими предприятиями, учреждениями и организац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6. Работой муниципального архива руководит главный специалист муниципального архива. Главный специалист архива является муниципальным служащим, который назначается на должность и освобождается от нее распоряжением Администрации муниципального образования г. Саяногорск по представлению  управляющего делами Администрации муниципального образования г.Саяногорск в соответствии с установленным действующим законодательством порядк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7. Штатная численность работников муниципального архива устанавливаются Главой муниципального образования г. Саяногорск в соответствии с требованиями действующего законодатель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8. Финансирование и материально-техническое обеспечение муниципального архива осуществляется за счет средств бюджета муниципального образования г.Саяногорск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9. Администрация муниципального образования г.Саяногорск обеспечивает муниципальный архив: наличие помещений, отвечающих нормативным требованиям обеспечения сохранности документов Архивного фонда Республики Хакасия; охрану помещений; их содержание, оборудование, техническое оснащение; транспортное обслуживание; создает  необходимые условия труда  для работников муниципального архива и условия пользования архивными документами для пользователей.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 Основные задач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муниципального архива являютс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1. Осуществление на территории муниципального образования г. Саяногорск полномочий органов местного самоуправления в области  архивного дела, установленных Федеральными законами 06.10.2003 г. № 131-ФЗ «Об общих принципах организации местного самоуправления в Российской Федерации», Федеральным законом от 22.10.2004 г. № 125-ФЗ «Об архивном деле в Российской Федерации», Законом Республики Хакасия от 13.11.2012 г. №106-ЗРХ «Об архивном деле в Республике Хакасия», Уставом муниципального образования г. Саяногорс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Обеспечение сохранности и ведение учета архивных документов, подлежащих постоянному и длительному хран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Комплектование муниципального архива документами, имеющими историческое, научное, социальное, экономическое, политическое или культурное значение для населения муниципального образования г. Саяногорс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Оказание организационно-методической помощи в ходе ведения делопроизводства и организации архивов работникам органов местного самоуправления, муниципальных учреждений и предприятий, содействие организациям всех форм собственности и гражданам, в процессе деятельности которых образуются документы Архивного фонда Российской Федерации и Республики Хакасия, другие архивные документ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 Информационное обеспечение органов местного самоуправления, организация использования архивных документов, удовлетворение потребностей граждан и юридических лиц на получение архивной информ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 Подготовка и передача документов, относящихся к Архивному фонду Республики Хакасия, на постоянное хранение в соответствии со сроками и требованиями, установленными Федеральной архивной службой России и Республики Хакасия и иными нормативными документами, регламентирующими ведение архивного дел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Функ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архив осуществляет функции по хранению, комплектованию, учету и использованию архивных документов, отнесенных к государственной собственности Республики Хакасия, а также других документов, находящихся в муниципальной собственности, подлежащих хранению в муниципальном архиве в соответствии с возложенными на него задачам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Обеспечивает хранение ранее переданных и передаваемых в установленном порядк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рхивных фондов и архивных документов на различных видах носителей, образующихся в деятельности органов местного самоуправления, муниципальных учреждений и предприятий, иных организаций, расположенных на территории муниципального образования г. Саяногорск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рхивных фондов и архивных документов на различных видах носителей, образовавшихся в ходе деятельности государственных учреждений, предприятий и организаций, действовавших на территории муниципального образования г. Саяногорск на всем протяжении их истор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рхивных фондов и архивных документов на различных видах носителей, негосударственных организаций, акционерных обществ, в процессе деятельности которых образуются документы Архивного фонда муниципального образования г. Саяногорск и другие архивные документы, переданных их собственниками или владельцами на постоянное хранение в муниципальный архив на договорной основ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ов на различных видах носителей по личному составу ликвидированных организаций, в том числе в связи с банкротством, действовавших на территории муниципального образования г. Саяногорск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ечатных, аудиовизуальных и других материалов, дополняющих фонды архив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четных документов, архивных справок и других материалов, необходимых для осуществления практической деятельности муниципального архи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 Осуществляет учет документов, принятых в муниципальный архив, представляет в установленном порядке учетные данные в уполномоченный орган исполнительной власти Республики Хакасия в сфере управления архивным делом</w:t>
      </w:r>
      <w:r>
        <w:rPr>
          <w:b/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Проводит (реализует) мероприятия  по созданию оптимальных условий хранения документов и обеспечению их физической сохран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Обеспечивает подготовку предложений по повышению безопасности хранящихся в муниципальном архиве документов, внесение их в установленном порядке на рассмотрение Главе муниципального образования  г. Саяногорск и реализацию принятых реше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Обеспечивает проведение экспертизы ценности документов, хранящихся в муниципальном архив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6. Составляет списки организаций – источников комплектования архива и представляет их в установленном порядке на согласование в уполномоченный орган исполнительной власти Республики Хакасия в сфере управления архивным делом и на утверждение Главе муниципального образования г. Саяногорск, ведет систематическую работу по уточнению списк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7. Организует в соответствии с законодательством установленными сроками отбор архивных документов организаций – источников комплектования для постоянного и долговременного хранения и осуществляет их прием в муниципальный архи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8. Осуществляет методическую помощь в организации сохранности архивных документов, в том числе по личному составу, в организациях – источниках комплектования муниципального архи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9. Обеспечивает в установленном порядке ведение учета архивных документов, хранящихся в организациях – источниках комплектования архивного фон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10. Осуществляет в установленном порядке рассмотрение и согласование локальных нормативных и методических документов, определяющих порядок документационного обеспечения управления и работы архива организаций-источников комплектования, положений об архивах, экспертных комиссиях, номенклатур дел, инструкций по делопроизводств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1. Представляет в установленном порядке на рассмотрение в уполномоченный орган исполнительной власти Республики Хакасия в сфере управления архивным делом описи дел постоянного срока хранения по личному составу, поступивших от организаций–источников комплектования архивного фонда, а также ликвидированных  организаций, документы которых подлежат приему в муниципальный архи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2. Изучает и обобщает практику работы архивов организаций и делопроизводственных служб, распространяет их положительный опыт среди организаций – источников комплектования муниципального архи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3. Проводит совещания, семинары, консультации по вопросам организации и методики работы с документ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4. Готовит и представляет на рассмотрение Главе муниципального образования г.Саяногорск предлож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улучшению работы с архивными документами и обеспечению их сохран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улучшению документооборота в организациях, расположенных на территории  муниципального образования г.Саяногорск, обязанных передавать документы в муниципальный архи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повышению квалификации работников служб делопроизвод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5. Обеспечивает реализацию принятых Главой муниципального образования г.Саяногорск решений по вопросам архивного дел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6. Обеспечивает исполнение запросов юридических и физических лиц на получение информации путем выдачи в установленном порядке  архивных дел во временное пользование, подготовки заверенных копий архивных документов, выписок из ни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7. Организует работу пользователей архивными документами непосредственно в муниципальном архиве, готовит копии документов по их запроса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8. Осуществляет прием граждан, рассматривает их заявления и консультирует их по вопросам розыска архивных документ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9. Обеспечивает подготовку и внесение в установленном порядке в органы местного самоуправления проектов муниципальных правовых актов по вопросам развития архивного дела в муниципальном образовании г.Саяногорск, совершенствования работы муниципального архи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0. Создает и совершенствует поисково-справочный аппарат к документам, хранящимся в муниципальном архиве, в том числе Справочник о составе и содержании фондов архива, автоматизированные информационно-поисковые системы, базы данны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1. Обеспечивает создание и соблюдение нормативных режимов хранения документ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2. Контролирует и поддерживает противопожарный режим в помещениях архивохранилищ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3. Контролирует и поддерживает оптимальный температурно-влажностный и световой режимы хранения документ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4. Обеспечивает соблюдение санитарно-гигиенического режима. Проводит санитарные дн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5. Осуществляет иные функции, затрагивающие деятельность муниципального архива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Пра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выполнения возложенных на муниципальный архив задач и функций имеет право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1. В установленном порядке взаимодействовать по вопросам, входящим в его компетенцию, со структурными подразделениями и органами Администрации муниципального образования г.Саяногорск, наделенными правами юридического лица,  Советом депутатов муниципального образования г.Саяногорск, органами государственной власти, организациями муниципального образования г.Саяногорск независимо от форм собственности и организационно-правовых форм, а также с общественными объединениями, предприятиями и учреждениям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2. Представлять интересы Администрации муниципального образования г.Саяногорск по вопросам, относящимся к компетенции муниципального архива, во взаимоотношениях с органами государственной власти, органами местного самоуправления, общественными объединениями и организациями, в том числе в суде на основании надлежаще оформленной доверенно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3. Давать в пределах своей компетенции организациям, находящимся на территории муниципального образования г.Саяногорск, методические рекомендации по вопросам организации и хранения архивных документов, организации документооборота в ходе ведения делопроизводства, по  устранению выявленных недостатк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4. Запрашивать и получать от организаций – источников комплектования архивного фонда, независимо от их  подчиненности и форм собственности, необходимые сведения об организации хранения и состояния сохранности архивных документов, организации документооборота в ходе ведения делопроизводства, об использовании в делопроизводстве информационных технологий, по указанию Главы муниципального образования г.Саяногорск участвовать в работе экспертных комиссий организаций по вопросам, отнесенным к компетенции муниципального архи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5. Ставить перед  уполномоченным органом исполнительной власти Республики Хакасия в сфере управления архивным делом вопросы о привлечении к ответственности за нарушение архивного законодательства должностных лиц и лиц, выполняющих управленческие функции в муниципальных и иных организациях, а также физических лиц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6. Запрашивать и получать сведения, необходимые для работы по уточнению списков обеспечения сохранности документов ликвидируемых организаци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7. Участвовать в работе ликвидационных комиссий с целью решения вопросов  обеспечения сохранности документов ликвидируемых организаци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8. Вносить предложения Главе муниципального образования г.Саяногорск, Управляющему делами Администрации муниципального образования г.Саяногорск по совершенствованию работы муниципального архи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9.  На обеспечение организационно-технических условий, необходимых для исполнения функций и задач муниципального архи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5. Организация деятель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Деятельностью муниципального архива руководит главный специалист муниципального  архи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Главный специалист муниципального архив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1. Организует деятельность муниципального архива и несет персональную ответственность за выполнение возложенных на муниципальный архив задач и функций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5.2.2. Отчитывается о работе муниципального архива и состоянии архивного дела перед Главой муниципального образования г. Саяногорск, уполномоченным органом исполнительной власти Республики Хакасия в сфере управления архивным дел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2.3. Обеспечивает соблюдение охранного и противопожарного режимов, работу муниципального архива в условиях чрезвычайных ситуаций, внедряет в практику рациональные способы хранения документов, определяет потребность  муниципального архива в технических средствах, оборудовании для архивохранилищ, материала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4. Решает вопросы выдачи документов во временное пользование организациям и пользователям для работы в помещении муниципального архи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2.5. Определяет трудовые функции и должностные обязанности работников муниципального архива, разрабатывает Положение о муниципальном архиве, должностные инструкции работников муниципального архива и своевременно их корректирует в соответствии с действующим законодательством, представляет на утверждение Главе муниципального образования г. Саяногор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писывает архивные справки, справки социального характера, выдаваемые гражданам, юридическим лицам, отчеты, письма, служебные записки, исходящие от муниципального архива, заверяет копии документ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период отсутствия главного специалиста муниципального архива его полномочия могут быть возложены на другого работника муниципального архива или Администрации муниципального образования г.Саяногорск на основании распоряжения Главы муниципального образования г. Саяногорск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4. Работники муниципального архива несут персональную ответственность за своевременное и качественное выполнение обязанностей, возложенных на них законодательством об архивном деле, трудовым законодательством, законодательством о муниципальной службе, настоящим Положением и должностными инструкциям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5. Работники муниципального архива привлекаются к ответственности в порядке, предусмотренном действующим законодательств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Управляющего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Саяногорск                                                                               Т.Г.Лаврент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.: Лаврент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: 2-37-2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0:56:00Z</dcterms:created>
  <dc:creator>ОЕМ</dc:creator>
  <dc:description/>
  <cp:keywords/>
  <dc:language>en-US</dc:language>
  <cp:lastModifiedBy>Лаврентьева Татьяна Геннадьевна</cp:lastModifiedBy>
  <cp:lastPrinted>2016-02-05T15:10:00Z</cp:lastPrinted>
  <dcterms:modified xsi:type="dcterms:W3CDTF">2017-03-20T07:00:00Z</dcterms:modified>
  <cp:revision>10</cp:revision>
  <dc:subject/>
  <dc:title>Приложение</dc:title>
</cp:coreProperties>
</file>