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___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___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5384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Об утверждении Положения об Общественном совете по проведению независимой оценки качества условий оказания услуг муниципальными учреждениями культуры при Саяногорском городском отделе культуры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 xml:space="preserve">В соответствии с </w:t>
      </w:r>
      <w:r>
        <w:rPr>
          <w:sz w:val="26"/>
          <w:szCs w:val="26"/>
        </w:rPr>
        <w:t>Законом Российской Федерации от 09.10.1992 № 3612-1 «Основы законодательства Российской Федерации о культуре»</w:t>
      </w: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>, руководствуясь статьями 32, 37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 xml:space="preserve">Утвердить Положение об Общественном совете по проведению независимой оценки качества условий оказания услуг муниципальными учреждениями культуры при </w:t>
      </w: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Саяногорском городском отделе культуры</w:t>
      </w:r>
      <w:r>
        <w:rPr>
          <w:color w:val="000000"/>
          <w:sz w:val="26"/>
          <w:szCs w:val="26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изнать утратившим силу постановление Администрации муниципального образования город Саяногорск от 30.12.2016 № 1177 «Об Общественном совете по проведению независимой оценки качества оказания услуг муниципальными учреждениями культуры при Администрации муниципального образования город Саяногорск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Контроль над исполнением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лава муниципального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бразования город Саяногорск</w:t>
        <w:tab/>
        <w:tab/>
        <w:tab/>
        <w:tab/>
        <w:tab/>
        <w:tab/>
        <w:tab/>
        <w:t>М.А. Валов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ОГЛАСОВАНО: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ервый заместитель Главы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. Саяногорск</w:t>
        <w:tab/>
        <w:tab/>
        <w:tab/>
        <w:tab/>
        <w:tab/>
        <w:tab/>
        <w:tab/>
        <w:tab/>
        <w:tab/>
        <w:t>Е.Г. Ряшенцева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eastAsia="ru-RU"/>
        </w:rPr>
        <w:t>Заместитель Главы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. Саяногорск</w:t>
        <w:tab/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 социальным вопросам</w:t>
        <w:tab/>
        <w:tab/>
        <w:tab/>
        <w:tab/>
        <w:tab/>
        <w:tab/>
        <w:tab/>
        <w:tab/>
        <w:t>Л.А. Саутина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eastAsia="ru-RU"/>
        </w:rPr>
        <w:t>Управляющий делами Администрации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. Саяногорск</w:t>
        <w:tab/>
        <w:tab/>
        <w:tab/>
        <w:tab/>
        <w:tab/>
        <w:tab/>
        <w:tab/>
        <w:tab/>
        <w:tab/>
        <w:t>А.Г. Козловская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Исполняющий обязанности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чальника юридической службы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Администрации муниципального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бразования г. Саяногорск</w:t>
        <w:tab/>
        <w:tab/>
        <w:tab/>
        <w:tab/>
        <w:tab/>
        <w:tab/>
        <w:tab/>
        <w:t>Л.В. Кудряшова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ект постановления размещен на официальном сайте муниципального образования г. Саяногорск с 28.12.2018г. по 10.01.2019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ИСП.: главный специалист Саяногорского городского отдела культуры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 Мария Сергеевна Бакул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. 6-07-66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РАССЫЛКА: </w:t>
      </w:r>
      <w:r>
        <w:rPr>
          <w:sz w:val="16"/>
          <w:szCs w:val="16"/>
        </w:rPr>
        <w:t xml:space="preserve">дело, заместитель Главы по социальным вопросам (Л.А. Саутина), управляющий делами Администрации (А.Г. Козловская), Отдел по взаимодействию со СМИ и связям с общественностью, </w:t>
      </w:r>
      <w:bookmarkStart w:id="0" w:name="_GoBack"/>
      <w:bookmarkEnd w:id="0"/>
      <w:r>
        <w:rPr>
          <w:sz w:val="16"/>
          <w:szCs w:val="16"/>
        </w:rPr>
        <w:t>СГОК, Общественная пала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Электронная версия правового акта и приложения к нему соответствует бумажному носител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Созинова Светлана Константиновна</cp:lastModifiedBy>
  <cp:lastPrinted>2019-01-22T09:36:00Z</cp:lastPrinted>
  <dcterms:modified xsi:type="dcterms:W3CDTF">2019-01-22T02:51:00Z</dcterms:modified>
  <cp:revision>66</cp:revision>
  <dc:subject/>
  <dc:title> </dc:title>
</cp:coreProperties>
</file>