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09410" cy="182753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9320" cy="1827360"/>
                          <a:chOff x="0" y="0"/>
                          <a:chExt cx="6709320" cy="1827360"/>
                        </a:xfrm>
                      </wpg:grpSpPr>
                      <wps:wsp>
                        <wps:cNvSpPr txBox="1"/>
                        <wps:spPr>
                          <a:xfrm>
                            <a:off x="119880" y="1269360"/>
                            <a:ext cx="227592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. № _____                                  от «____» ___________2016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0" y="152280"/>
                            <a:ext cx="2875320" cy="11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е автономное учреждение муниципального образования г. Саяногорск «Редакция городской газеты  «Саянские ведомост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5600, Республика Хакасия, г. Саяногорс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водской м-он, 31. Телефон: (39042) 6-09-10, 6-77-33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-35-50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-mail: sayanskie@rambler.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131760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GOpus;Times New Roman" w:hAnsi="AGOpus;Times New Roman" w:eastAsia="Times New Roman" w:cs="AGOpus;Times New Roman"/>
                                  <w:color w:val="auto"/>
                                  <w:lang w:val="ru-RU" w:bidi="ar-SA"/>
                                </w:rPr>
                                <w:t>Реда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GOpus;Times New Roman" w:hAnsi="AGOpus;Times New Roman" w:eastAsia="Times New Roman" w:cs="AGOpus;Times New Roman"/>
                                  <w:color w:val="auto"/>
                                  <w:lang w:val="ru-RU" w:bidi="ar-SA"/>
                                </w:rPr>
                                <w:t>городской газе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Рисунок 3" descr="C:\Documents and Settings\123\Рабочий стол\Безимени-1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98080" y="0"/>
                            <a:ext cx="263520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8.25pt;height:143.9pt" coordorigin="-180,-360" coordsize="10565,28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;top:1639;width:3583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. № _____                                  от «____» ___________2016г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58;top:-120;width:4527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е автономное учреждение муниципального образования г. Саяногорск «Редакция городской газеты  «Саянские ведомости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55600, Республика Хакасия, г. Саяногорск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водской м-он, 31. Телефон: (39042) 6-09-10, 6-77-33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-35-50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-mail: sayanskie@rambler.r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80;top:-120;width:2074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GOpus;Times New Roman" w:hAnsi="AGOpus;Times New Roman" w:eastAsia="Times New Roman" w:cs="AGOpus;Times New Roman"/>
                            <w:color w:val="auto"/>
                            <w:lang w:val="ru-RU" w:bidi="ar-SA"/>
                          </w:rPr>
                          <w:t>Редак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GOpus;Times New Roman" w:hAnsi="AGOpus;Times New Roman" w:eastAsia="Times New Roman" w:cs="AGOpus;Times New Roman"/>
                            <w:color w:val="auto"/>
                            <w:lang w:val="ru-RU" w:bidi="ar-SA"/>
                          </w:rPr>
                          <w:t>городской газе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3" stroked="f" o:allowincell="f" style="position:absolute;left:1706;top:-360;width:4149;height:18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ководителю </w:t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яногорского городского отдела культуры</w:t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крум Е.А.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чет об исполнении муниципального задания</w:t>
      </w:r>
    </w:p>
    <w:p>
      <w:pPr>
        <w:pStyle w:val="Normal"/>
        <w:jc w:val="center"/>
        <w:rPr/>
      </w:pPr>
      <w:r>
        <w:rPr/>
        <w:t>за период с 01.02.2015г. по 31.12.2015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013"/>
        <w:gridCol w:w="1488"/>
        <w:gridCol w:w="1226"/>
        <w:gridCol w:w="1632"/>
        <w:gridCol w:w="1698"/>
      </w:tblGrid>
      <w:tr>
        <w:trPr>
          <w:trHeight w:val="556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за отчетный период (нарастающим итого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74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усков: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сполнены в рамках утвержденного муниципального зада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ка учреждения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зет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50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ложение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графика выхода газеты «Саянские ведомости» с приложение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жалоб от потребителей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тказов в общем числе запросов от потребителей по предоставлению информ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ной информации в др. источника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, сюже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ный редактор)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Ф. Шмаков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4:18:00Z</dcterms:created>
  <dc:creator>pfm</dc:creator>
  <dc:description/>
  <cp:keywords/>
  <dc:language>en-US</dc:language>
  <cp:lastModifiedBy>100_9</cp:lastModifiedBy>
  <cp:lastPrinted>2015-10-28T10:15:00Z</cp:lastPrinted>
  <dcterms:modified xsi:type="dcterms:W3CDTF">2016-02-03T07:04:00Z</dcterms:modified>
  <cp:revision>32</cp:revision>
  <dc:subject/>
  <dc:title> </dc:title>
</cp:coreProperties>
</file>