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Отчет </w:t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 xml:space="preserve">Об исполнении ООО «Саяногорские коммунальные системы» обязательств по Концессионному соглашению № 02/2013 от 25.07.2013г. на </w:t>
      </w:r>
      <w:r>
        <w:rPr>
          <w:sz w:val="28"/>
        </w:rPr>
        <w:t>объекты коммунальной инфраструктуры централизованных систем водоотведения, находящихся в муниципальной собственности, расположенные в г.Саяногорске, рп.Майна, рп.Черемушки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</w:rPr>
        <w:t xml:space="preserve">за 2013 год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 xml:space="preserve">Размер инвестиций не менее 103 130 000 руб. за 28,6 лет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6"/>
        <w:gridCol w:w="2694"/>
        <w:gridCol w:w="708"/>
        <w:gridCol w:w="1276"/>
        <w:gridCol w:w="1276"/>
        <w:gridCol w:w="1843"/>
        <w:gridCol w:w="2268"/>
        <w:gridCol w:w="1559"/>
        <w:gridCol w:w="2835"/>
      </w:tblGrid>
      <w:tr>
        <w:trPr>
          <w:trHeight w:val="9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в. 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имущества по Концессионному соглаш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тяженность, м./ площадь, м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-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, выполненные в 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чет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в руб. без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Очистные сооружения, расположенные по адресу: Республика Хакасия, г.Саяногорск, 8-ой км. Автодорог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«магистраль Саяногорск-Абакан» район пересечения с автодорогой «магистраль Бея-Новоенисейка»</w:t>
            </w:r>
          </w:p>
        </w:tc>
      </w:tr>
      <w:tr>
        <w:trPr>
          <w:trHeight w:val="174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4000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бытовой корпус, литер 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</w:t>
            </w:r>
            <w:r>
              <w:rPr>
                <w:color w:val="000000"/>
              </w:rPr>
              <w:t>946,6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3 420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3.2.1 Модернизация, замена морально устаревшего и физически изношенного имущества новым более производительным: по комплексу очистных сооружений г. Саяногорска </w:t>
            </w:r>
          </w:p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рамках капитального ремонта </w:t>
            </w:r>
          </w:p>
          <w:p>
            <w:pPr>
              <w:pStyle w:val="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верных блоков в санитарно-гигиенической лаборатории в здании АБК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8 684,0</w:t>
            </w:r>
          </w:p>
          <w:p>
            <w:pPr>
              <w:pStyle w:val="Web"/>
              <w:spacing w:before="10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кт о приеме выполненных работ по форме КС 2 № 1 от 25.12.2013г., акт о приемке – сдаче отремонтированных, реконструированных, модернизированных объектов основных средств по форме ОС-3 № 1 от 25.12.2013г.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16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конных блоков  санитарно-гигиенической лаборатории в здании АБК</w:t>
            </w:r>
          </w:p>
          <w:p>
            <w:pPr>
              <w:pStyle w:val="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7 9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 о приеме выполненных работ по форме КС 2 № 1 от 26.12.2013г., акт о приемке – сдаче отремонтированных, реконструированных, модернизированных объектов основных средств по форме ОС-3 № 1 от 25.12.2013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17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блока для очистки стоков (механических и биологических), литер В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</w:t>
            </w:r>
            <w:r>
              <w:rPr>
                <w:color w:val="000000"/>
              </w:rPr>
              <w:t>1132,8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5 513,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запорного оборудования. Замена затвора Ду600 мм с электроприводом.</w:t>
            </w:r>
          </w:p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 0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 о приеме выполненных работ по форме КС 2 № 2 от 27.12.2013г., акт о приемке – сдаче отремонтированных, реконструированных, модернизированных объектов основных средств по форме ОС-3 № 1 от 25.12.2013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18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но-воздуходувная станция с крыльцом  литер В1, с воздуховодом литер Л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1 – </w:t>
            </w:r>
            <w:r>
              <w:rPr>
                <w:color w:val="000000"/>
                <w:lang w:val="en-US"/>
              </w:rPr>
              <w:t>S=</w:t>
            </w:r>
            <w:r>
              <w:rPr>
                <w:color w:val="000000"/>
              </w:rPr>
              <w:t>626,8м2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6 – </w:t>
            </w:r>
            <w:r>
              <w:rPr>
                <w:color w:val="000000"/>
                <w:lang w:val="en-US"/>
              </w:rPr>
              <w:t>L=</w:t>
            </w:r>
            <w:r>
              <w:rPr>
                <w:color w:val="000000"/>
              </w:rPr>
              <w:t>1031,6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2 785,6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аэрационного технологического оборудования, замена турбокомпрессора воздушного ТВ-80-1,6</w:t>
            </w:r>
          </w:p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1 83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 о приеме выполненных работ по форме КС 2 № 1 от 25.12.2013г., акт о приемке – сдаче отремонтированных, реконструированных, модернизированных объектов основных средств по форме ОС-3 № 1 от 25.12.2013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183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ы осадка №27, литер Г6 (объем 5103 м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6-1275,8 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5 303,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троительных конструкций колодцев № 1-4 опорожнения аэротенков. Замена горловин, плит перекрытия и люка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 59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 о приеме выполненных работ по форме КС 2 № 1 от 24.12.2013г., акт о приемке – сдаче отремонтированных, реконструированных, модернизированных объектов основных средств по форме ОС-3 № 1 от 25.12.2013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6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тенки для биологической очистки сточных вод, литер Г7, (объем 7955 м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Г7-1988,7 м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8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1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овые пруды (8 шт.), литер Г19, (разм. 50х1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=38432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103,6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иловых карт №1,№2.</w:t>
            </w:r>
          </w:p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9 83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т о приеме выполненных работ по форме КС 2 № 1 от 27.12.2013г., акт о приемке – сдаче отремонтированных, реконструированных, модернизированных объектов основных средств по форме ОС-3 № 1 от 25.12.2013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7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263 022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lang w:eastAsia="ru-RU"/>
              </w:rPr>
              <w:t>Канализационная насосная станция № 2,</w:t>
            </w:r>
            <w:r>
              <w:rPr>
                <w:b/>
                <w:sz w:val="22"/>
              </w:rPr>
              <w:t xml:space="preserve"> расположенная по адресу: </w:t>
            </w:r>
            <w:r>
              <w:rPr>
                <w:b/>
                <w:sz w:val="22"/>
                <w:lang w:eastAsia="ru-RU"/>
              </w:rPr>
              <w:t>Республика Хакасия, г. Саяногорск, пгт. Майна, улица Победы, 2А</w:t>
            </w:r>
          </w:p>
        </w:tc>
      </w:tr>
      <w:tr>
        <w:trPr>
          <w:trHeight w:val="26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лизационная насосная станция №2, литер В (с сетями инженерной инфраструк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=</w:t>
            </w:r>
            <w:r>
              <w:rPr>
                <w:color w:val="000000"/>
              </w:rPr>
              <w:t>28,70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81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2.7 Модернизация, замена морально устаревшего и физически изношенного имущества новым более производительным: по КНС № 2</w:t>
            </w:r>
          </w:p>
          <w:p>
            <w:pPr>
              <w:pStyle w:val="Normal"/>
              <w:jc w:val="center"/>
              <w:rPr/>
            </w:pPr>
            <w:r>
              <w:rPr/>
              <w:t>рп.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В рамках капитального рем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насосного оборудования, замена обвязки насоса СМ100-65-200/2б, замена обратных клапанов Ду100-2шт.</w:t>
            </w:r>
          </w:p>
          <w:p>
            <w:pPr>
              <w:pStyle w:val="Web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42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eastAsia="ru-RU"/>
              </w:rPr>
              <w:t>947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кт о приеме выполненных работ по форме КС 2 № 1 от 25.12.2013г., акт о приемке – сдаче отремонтированных, реконструированных, модернизированных объектов основных средств по форме ОС-3 № 1 от 25.12.2013г.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оряжение ДАГН № 600 от 18.03.2014г. </w:t>
            </w:r>
          </w:p>
        </w:tc>
      </w:tr>
      <w:tr>
        <w:trPr>
          <w:trHeight w:val="3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42 947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lang w:eastAsia="ru-RU"/>
              </w:rPr>
              <w:t>Канализационная насосная станция № 1,</w:t>
            </w:r>
            <w:r>
              <w:rPr>
                <w:b/>
                <w:sz w:val="22"/>
              </w:rPr>
              <w:t xml:space="preserve"> расположенная по адресу: </w:t>
            </w:r>
            <w:r>
              <w:rPr>
                <w:b/>
                <w:sz w:val="22"/>
                <w:lang w:eastAsia="ru-RU"/>
              </w:rPr>
              <w:t xml:space="preserve">Республика Хакасия, г. Саяногорск, пгт. Майна, улица Пристанская, 17А 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/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Насос СМ 125-80-315/4 с электродвигателем 18,5 кВ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2.6</w:t>
            </w:r>
          </w:p>
          <w:p>
            <w:pPr>
              <w:pStyle w:val="Normal"/>
              <w:jc w:val="center"/>
              <w:rPr/>
            </w:pPr>
            <w:r>
              <w:rPr/>
              <w:t>Модернизация, замена морально устаревшего и физически изношенного имущества новым более производительным: по КНС № 1</w:t>
            </w:r>
          </w:p>
          <w:p>
            <w:pPr>
              <w:pStyle w:val="Normal"/>
              <w:jc w:val="center"/>
              <w:rPr/>
            </w:pPr>
            <w:r>
              <w:rPr/>
              <w:t>рп.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В рамках капитального рем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приобретение нового насоса взамен изношен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false"/>
              <w:rPr>
                <w:bCs w:val="false"/>
                <w:szCs w:val="24"/>
                <w:lang w:eastAsia="ru-RU"/>
              </w:rPr>
            </w:pPr>
            <w:r>
              <w:rPr>
                <w:bCs w:val="false"/>
                <w:szCs w:val="24"/>
                <w:lang w:eastAsia="ru-RU"/>
              </w:rPr>
              <w:t xml:space="preserve">129 052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Акт о приемке выполненных работ по форме КС-2 № 1 от 27.12.2013г. 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споряжение ДАГН № 585 от 14.03.2014г. 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18"/>
                <w:lang w:eastAsia="ru-RU"/>
              </w:rPr>
            </w:pPr>
            <w:r>
              <w:rPr>
                <w:bCs/>
                <w:sz w:val="22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Итого: 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false"/>
              <w:rPr>
                <w:bCs w:val="false"/>
                <w:szCs w:val="24"/>
                <w:lang w:eastAsia="ru-RU"/>
              </w:rPr>
            </w:pPr>
            <w:r>
              <w:rPr>
                <w:bCs w:val="false"/>
                <w:szCs w:val="24"/>
                <w:lang w:eastAsia="ru-RU"/>
              </w:rPr>
              <w:t>129 05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lang w:eastAsia="ru-RU"/>
              </w:rPr>
              <w:t>Канализационная насосная станция № 4,</w:t>
            </w:r>
            <w:r>
              <w:rPr>
                <w:b/>
                <w:sz w:val="22"/>
              </w:rPr>
              <w:t xml:space="preserve"> расположенная по адресу: </w:t>
            </w:r>
            <w:r>
              <w:rPr>
                <w:b/>
                <w:sz w:val="22"/>
                <w:lang w:eastAsia="ru-RU"/>
              </w:rPr>
              <w:t xml:space="preserve">Республика Хакасия, г. Саяногорск, пгт. Майна, улица Гагарина, 159Б 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/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Насос СМ 80-50-200/2 с электродвигателем 18,5 кВ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2.9</w:t>
            </w:r>
          </w:p>
          <w:p>
            <w:pPr>
              <w:pStyle w:val="Normal"/>
              <w:jc w:val="center"/>
              <w:rPr/>
            </w:pPr>
            <w:r>
              <w:rPr/>
              <w:t>Модернизация, замена морально устаревшего и физически изношенного имущества новым более производительным: по КНС № 4</w:t>
            </w:r>
          </w:p>
          <w:p>
            <w:pPr>
              <w:pStyle w:val="Normal"/>
              <w:jc w:val="center"/>
              <w:rPr/>
            </w:pPr>
            <w:r>
              <w:rPr/>
              <w:t>рп.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В рамках капитального рем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приобретение нового насоса взамен изношен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false"/>
              <w:rPr>
                <w:bCs w:val="false"/>
                <w:szCs w:val="24"/>
                <w:lang w:eastAsia="ru-RU"/>
              </w:rPr>
            </w:pPr>
            <w:r>
              <w:rPr>
                <w:bCs w:val="false"/>
                <w:szCs w:val="24"/>
                <w:lang w:eastAsia="ru-RU"/>
              </w:rPr>
              <w:t xml:space="preserve">71  210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Акт о приемке выполненных работ по форме КС-2 № 1 от 27.12.2013г. 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споряжение ДАГН № 584 от 14.03.2014г. 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Итого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false"/>
              <w:rPr>
                <w:bCs w:val="false"/>
                <w:szCs w:val="24"/>
                <w:lang w:eastAsia="ru-RU"/>
              </w:rPr>
            </w:pPr>
            <w:r>
              <w:rPr>
                <w:bCs w:val="false"/>
                <w:szCs w:val="24"/>
                <w:lang w:eastAsia="ru-RU"/>
              </w:rPr>
              <w:t xml:space="preserve">71 210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 w:val="false"/>
                <w:sz w:val="22"/>
                <w:szCs w:val="24"/>
                <w:lang w:eastAsia="ru-RU"/>
              </w:rPr>
            </w:pPr>
            <w:r>
              <w:rPr>
                <w:b/>
                <w:bCs w:val="false"/>
                <w:sz w:val="22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18"/>
                <w:lang w:eastAsia="ru-RU"/>
              </w:rPr>
            </w:pPr>
            <w:r>
              <w:rPr>
                <w:b/>
                <w:sz w:val="22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  <w:t>Всего инвестици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4"/>
                <w:lang w:eastAsia="ru-RU"/>
              </w:rPr>
              <w:t>2</w:t>
            </w:r>
            <w:r>
              <w:rPr>
                <w:b/>
                <w:sz w:val="22"/>
                <w:szCs w:val="24"/>
                <w:lang w:val="en-US" w:eastAsia="ru-RU"/>
              </w:rPr>
              <w:t> </w:t>
            </w:r>
            <w:r>
              <w:rPr>
                <w:b/>
                <w:sz w:val="22"/>
                <w:szCs w:val="24"/>
                <w:lang w:eastAsia="ru-RU"/>
              </w:rPr>
              <w:t>506</w:t>
            </w:r>
            <w:r>
              <w:rPr>
                <w:b/>
                <w:sz w:val="22"/>
                <w:szCs w:val="24"/>
                <w:lang w:val="en-US" w:eastAsia="ru-RU"/>
              </w:rPr>
              <w:t> </w:t>
            </w:r>
            <w:r>
              <w:rPr>
                <w:b/>
                <w:sz w:val="22"/>
                <w:szCs w:val="24"/>
                <w:lang w:eastAsia="ru-RU"/>
              </w:rPr>
              <w:t>231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2"/>
        <w:spacing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Концедент»                                                                                                                           «Концессионер» </w:t>
      </w:r>
    </w:p>
    <w:p>
      <w:pPr>
        <w:pStyle w:val="212"/>
        <w:spacing w:before="0" w:after="0"/>
        <w:ind w:left="0" w:hanging="0"/>
        <w:rPr/>
      </w:pPr>
      <w:r>
        <w:rPr>
          <w:sz w:val="28"/>
          <w:szCs w:val="28"/>
        </w:rPr>
        <w:t xml:space="preserve">Руководитель ДАГН г.Саяногорска                                                                                     Директор ООО «СКС»       </w:t>
      </w:r>
    </w:p>
    <w:p>
      <w:pPr>
        <w:pStyle w:val="21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    Н.С. Потапов                                                                                    _________________ А.В. Орлихин </w:t>
      </w:r>
    </w:p>
    <w:p>
      <w:pPr>
        <w:pStyle w:val="212"/>
        <w:spacing w:before="0" w:after="0"/>
        <w:ind w:left="0" w:hanging="0"/>
        <w:rPr/>
      </w:pPr>
      <w:r>
        <w:rPr>
          <w:sz w:val="28"/>
          <w:szCs w:val="28"/>
        </w:rPr>
        <w:t xml:space="preserve">«____»______________ 2014г.                                                                                             «____»_____________ 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39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ind w:left="-360" w:right="0" w:hanging="0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432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dc:language>en-US</dc:language>
  <cp:lastModifiedBy>Polejaeva</cp:lastModifiedBy>
  <cp:lastPrinted>2014-03-17T14:57:00Z</cp:lastPrinted>
  <dcterms:modified xsi:type="dcterms:W3CDTF">2014-03-28T09:07:00Z</dcterms:modified>
  <cp:revision>26</cp:revision>
  <dc:subject/>
  <dc:title/>
</cp:coreProperties>
</file>