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</w:t>
      </w:r>
      <w:r>
        <w:rPr>
          <w:sz w:val="28"/>
          <w:lang w:eastAsia="ru-RU"/>
        </w:rPr>
        <w:t xml:space="preserve">Отчет </w:t>
      </w:r>
    </w:p>
    <w:p>
      <w:pPr>
        <w:pStyle w:val="Normal"/>
        <w:suppressAutoHyphens w:val="false"/>
        <w:jc w:val="center"/>
        <w:rPr/>
      </w:pPr>
      <w:r>
        <w:rPr>
          <w:sz w:val="28"/>
          <w:lang w:eastAsia="ru-RU"/>
        </w:rPr>
        <w:t xml:space="preserve">об исполнении ООО «Саяногорские коммунальные системы» обязательств по Концессионному соглашению № 01/2013 от 25.07.2013г. на </w:t>
      </w:r>
      <w:r>
        <w:rPr>
          <w:sz w:val="28"/>
        </w:rPr>
        <w:t>объекты коммунальной инфраструктуры централизованных систем холодного водоснабжения, находящиеся в муниципальной собственности, расположенные в г.Саяногорске, рп.Майна, рп.Черемушки</w:t>
      </w:r>
      <w:r>
        <w:rPr>
          <w:sz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за 2013 год </w:t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10"/>
        <w:suppressAutoHyphens w:val="false"/>
        <w:spacing w:before="0" w:after="0"/>
        <w:rPr/>
      </w:pPr>
      <w:r>
        <w:rPr/>
        <w:t xml:space="preserve">Размер инвестиций не менее 57 660 000 руб. за 28,6 лет  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94"/>
        <w:gridCol w:w="2977"/>
        <w:gridCol w:w="708"/>
        <w:gridCol w:w="1276"/>
        <w:gridCol w:w="1276"/>
        <w:gridCol w:w="2127"/>
        <w:gridCol w:w="2268"/>
        <w:gridCol w:w="1559"/>
        <w:gridCol w:w="2126"/>
      </w:tblGrid>
      <w:tr>
        <w:trPr>
          <w:trHeight w:val="9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в.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имущества по Концессионному соглаш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д в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ощадь, м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лансова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-ть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, выполненные в 201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тчет о выпол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умма в руб. без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лекс водозаборных сооружений (фильтровальная станция) (насосная станция 2-го подъема),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адресу: Республика Хакасия, г. Саяногорск, рп. Майна, улица Рабовича, 4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ьтровальная станция с резервуарами чистой воды (2 штуки по 400 куб.м каждый), литер В, Г4, всего 3 едини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0 (по тех.паспор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</w:rPr>
              <w:t xml:space="preserve">В -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825,7 м2;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</w:rPr>
              <w:t xml:space="preserve">Г4 -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353,2 м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97822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2.6 Модернизация, замена морально устаревшего и физически изношенного имущества новым более производительным: по комплексу водозаборных сооружений (фильтровальная станция) (насосная станция 2 подъема) пгт. Майна, ул. Рабовича ,4</w:t>
            </w:r>
          </w:p>
          <w:p>
            <w:pPr>
              <w:pStyle w:val="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капитального ремо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капитальный ремонт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порной арматуры (задвижки Ду 150 мм)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5 791,0</w:t>
            </w:r>
          </w:p>
          <w:p>
            <w:pPr>
              <w:pStyle w:val="Web"/>
              <w:spacing w:before="10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кт о приеме выполненных работ по форме КС 2 № 1 от 25.12.2013г., акт о приемке – сдаче отремонтированных, реконструированных, модернизированных объектов основных средств по форме ОС-3 № 1 от 25.12.2013г.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поряжение ДАГН № 599 от 18.03.2014г. 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монти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155 791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Насосная станция 2-го подъема (фильтровальная станция),  по адресу: Республика Хакасия, г.Саяногорск, пгт.Черемушки, 105а 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осная станция 2 подъема (фильтровальная станция), литер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087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6734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п.3.2.9 Модернизация, замена морально устаревшего и физически изношенного имущества новым более производительным : по насосной станции 2 подъема (фильтровальная станция) (комплекс водозаборных сооружений) пгт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Черемушки, 105а</w:t>
            </w:r>
          </w:p>
          <w:p>
            <w:pPr>
              <w:pStyle w:val="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капитального ремо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ягкой кровли здания фильтровальной станции</w:t>
            </w:r>
          </w:p>
          <w:p>
            <w:pPr>
              <w:pStyle w:val="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5 39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кт о приеме выполненных работ по форме КС 2 № 1 от 25.12.2013г., акт о приемке – сдаче отремонтированных, реконструированных, модернизированных объектов основных средств по форме ОС-3 № 1 от 25.12.2013г.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945 395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18"/>
                <w:lang w:eastAsia="ru-RU"/>
              </w:rPr>
            </w:pPr>
            <w:r>
              <w:rPr>
                <w:b/>
                <w:sz w:val="22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  <w:t>Всего инвестиций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  <w:t>1 101 1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21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Концедент»                                                                                                                   «Концессионер» </w:t>
      </w:r>
    </w:p>
    <w:p>
      <w:pPr>
        <w:pStyle w:val="21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                                              Директор ООО «СКС» </w:t>
      </w:r>
    </w:p>
    <w:p>
      <w:pPr>
        <w:pStyle w:val="21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 Н.С. Потапов                                                                       __________________ А.В. Орлихин </w:t>
      </w:r>
    </w:p>
    <w:p>
      <w:pPr>
        <w:pStyle w:val="21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_____»______________ 2014г.                                                                                    «_____»______________ 2014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3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ind w:left="-360" w:right="0" w:hanging="0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ind w:left="432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dc:language>en-US</dc:language>
  <cp:lastModifiedBy>Polejaeva</cp:lastModifiedBy>
  <cp:lastPrinted>2014-03-28T16:33:00Z</cp:lastPrinted>
  <dcterms:modified xsi:type="dcterms:W3CDTF">2014-03-28T08:34:00Z</dcterms:modified>
  <cp:revision>25</cp:revision>
  <dc:subject/>
  <dc:title/>
</cp:coreProperties>
</file>