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й Департамента архитектуры, градостроительства и недвижимости г. Саяногорска №№ 1859, 1860 от 17.06.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1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31 августа 2015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Мечты, 36, площадью 1246 кв.м., с кадастровым номером 19:03:040207:47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ищного  строитель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496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Сорок девять тысяч шест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4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 четырест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00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Десять тысяч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2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31 августа 2015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Мечты, 45, площадью 1374 кв.м., с кадастровым номером 19:03:040207:112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ищного  строитель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546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Пятьдесят четыре тысячи шест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6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 шестьсо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10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Одиннадцать тысяч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- этажность жилых домов - до 3 этажей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Indent"/>
        <w:spacing w:before="0" w:after="0"/>
        <w:ind w:left="0" w:right="-2" w:firstLine="709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централизованных сетей хозяйственно-бытовой канализации № 04К/15-С от 29.04.15г. к объекту капитального строительства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централизованного хозяйственно-питьевого водопровода № 14В/15-С от 29.04.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(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6.08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31.07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6.08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6.08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6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6.08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7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8.08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01.09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0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лот №____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__________________________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______________________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__:_________:___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0 (двадца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_______________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___:__________:_________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_____________________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7-27T09:13:00Z</cp:lastPrinted>
  <dcterms:modified xsi:type="dcterms:W3CDTF">2015-07-28T01:12:53Z</dcterms:modified>
  <cp:revision>65</cp:revision>
  <dc:subject/>
  <dc:title>И З В Е Щ Е Н И Е</dc:title>
</cp:coreProperties>
</file>