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ПО ПРОДАЖЕ ПРАВА НА ЗАКЛЮЧЕНИЕ ДОГОВОРА АРЕНДЫ ЗЕМЕЛЬНОГО УЧАСТКА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 основании распоряжений Департамента архитектуры, градостроительства и недвижимости г. Саяногорска №№ 1895, 1896 от 23.06.15г.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уководствуясь ст. 39.11 Земельного кодекса Российской Федерации, п. 2 ст. 3.3 Федерального закона № 137-ФЗ от 25.10.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13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Лот №1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Дата и время проведения аукциона: 08 сентября 2015 г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Республика Хакасия, г. Саяногорск, ул. Аэродромная, 44, площадью 1386 кв.м., с кадастровым номером 19:03:040207:111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для индивидуального жилищного  строительства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0 лет</w:t>
      </w:r>
      <w:r>
        <w:rPr>
          <w:rFonts w:cs="Times New Roman" w:ascii="Times New Roman" w:hAnsi="Times New Roman"/>
          <w:color w:val="8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5510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-00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(Пятьдесят пять тысяч сто) рублей.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1600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-00 (Одна тысяча шестьсот)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 w:val="false"/>
          <w:color w:val="auto"/>
          <w:kern w:val="2"/>
          <w:sz w:val="24"/>
          <w:szCs w:val="24"/>
          <w:lang w:val="ru-RU" w:eastAsia="zxx" w:bidi="zxx"/>
        </w:rPr>
        <w:t>Размер задатка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12000-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00 (Двенадцать тысяч) рублей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Лот №2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Дата и время проведения аукциона: 08 сентября 2015 г. в 10-3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Республика Хакасия, г. Саяногорск, ул. Аэродромная, 46, площадью 1446 кв.м., с кадастровым номером 19:03:040207:111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для индивидуального жилищного  строительства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0 лет</w:t>
      </w:r>
      <w:r>
        <w:rPr>
          <w:rFonts w:cs="Times New Roman" w:ascii="Times New Roman" w:hAnsi="Times New Roman"/>
          <w:color w:val="8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/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575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0-00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(Пятьдесят семь тысяч пятьсот) рублей.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1700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-00 (Одна тысяча семьсот)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 w:val="false"/>
          <w:color w:val="auto"/>
          <w:kern w:val="2"/>
          <w:sz w:val="24"/>
          <w:szCs w:val="24"/>
          <w:lang w:val="ru-RU" w:eastAsia="zxx" w:bidi="zxx"/>
        </w:rPr>
        <w:t>Размер задатка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11500-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00 (Одиннадцать тысяч пятьсот)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tabs>
          <w:tab w:val="clear" w:pos="709"/>
          <w:tab w:val="left" w:pos="5529" w:leader="none"/>
        </w:tabs>
        <w:ind w:left="0" w:right="0" w:firstLine="704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Предельные параметры разрешенного строительства: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ab/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  <w:t>- этажность жилых домов - до 3 этажей;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расстояние от жилых домов и хозяйственных построек на приусадебном земельном участке до жилых домов и хозяйственных построек на соседних приусадебных земельных участках не менее 6 м (за исключением автономных жилых блоков блокированного жилого дома);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минимальное расстояние от стен жилого дома до границ со смежным приусадебным земельным участком не менее 3 метров (за исключением автономных жилых блоков блокированного дома);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иные параметры размещения основных строений, хозяйственных построек, объектов вспомогательного назначения на приусадебных земельных участках принимать в соответствии с СП 42.13330.2011 "Градостроительство. Планировка и застройка городских и сельских поселений";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величина отступа от красной линии улиц, дорог до линии регулирования застройки - не менее 5 метров;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величина отступа от красной линии хозяйственных проездов до линии регулирования застройки - 1 м.</w:t>
      </w:r>
    </w:p>
    <w:p>
      <w:pPr>
        <w:pStyle w:val="TextBodyIndent"/>
        <w:spacing w:before="0" w:after="0"/>
        <w:ind w:left="0" w:right="-2" w:firstLine="709"/>
        <w:rPr/>
      </w:pPr>
      <w:r>
        <w:rPr/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канализирова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рисоединение централизованных сетей хозяйственно-бытовой канализации № 04К/15-С от 29.04.15г. к объекту капитального строительства(ООО «СКС»). Приложение 4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Присоединение централизованного хозяйственно-питьевого водопровода № 14В/15-С от 29.04.15г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к объекту капитального строительства (ООО «СКС»). Приложение 5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Отсутствуют, обеспечить автономно. (ЗАО «Байкалэнерго»).</w:t>
      </w:r>
      <w:r>
        <w:rPr>
          <w:rFonts w:cs="Times New Roman" w:ascii="Times New Roman" w:hAnsi="Times New Roman"/>
          <w:b w:val="false"/>
          <w:bCs w:val="false"/>
          <w:color w:val="C5000B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6.</w:t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 — снабжающие организации.</w:t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тка:</w:t>
      </w:r>
      <w:r>
        <w:rPr>
          <w:rFonts w:cs="Times New Roman" w:ascii="Times New Roman" w:hAnsi="Times New Roman"/>
          <w:sz w:val="24"/>
          <w:szCs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03.09.15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1);</w:t>
      </w:r>
    </w:p>
    <w:p>
      <w:pPr>
        <w:pStyle w:val="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09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1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07.08.2015г. 10.00 по местному времени.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03.09.2015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03.09.2015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03.09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/>
      </w:pPr>
      <w:r>
        <w:rPr/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03.09.2015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04.09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  <w:lang w:bidi="zxx"/>
        </w:rPr>
        <w:t>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04.09</w:t>
      </w:r>
      <w:r>
        <w:rPr>
          <w:rFonts w:cs="Times New Roman" w:ascii="Times New Roman" w:hAnsi="Times New Roman"/>
          <w:sz w:val="24"/>
          <w:szCs w:val="24"/>
          <w:lang w:bidi="zxx"/>
        </w:rPr>
        <w:t>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09.09.2015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участка не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 участком на местности состоится 10.08.2015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Н.С. Потапов</w:t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09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5г.</w:t>
      </w:r>
    </w:p>
    <w:p>
      <w:pPr>
        <w:pStyle w:val="TextBodyIndent"/>
        <w:tabs>
          <w:tab w:val="clear" w:pos="709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09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лот №____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  <w:tab/>
      </w:r>
    </w:p>
    <w:p>
      <w:pPr>
        <w:pStyle w:val="TextBodyIndent"/>
        <w:tabs>
          <w:tab w:val="clear" w:pos="709"/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5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left="0" w:right="-2" w:firstLine="709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TextBodyIndent"/>
        <w:pBdr>
          <w:bottom w:val="single" w:sz="8" w:space="14" w:color="000000"/>
        </w:pBdr>
        <w:tabs>
          <w:tab w:val="clear" w:pos="709"/>
          <w:tab w:val="left" w:pos="360" w:leader="none"/>
          <w:tab w:val="left" w:pos="993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5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5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09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Style17"/>
        <w:tabs>
          <w:tab w:val="clear" w:pos="709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еспублика Хакасия, город Саяногорск, __________________________</w:t>
      </w:r>
      <w:r>
        <w:rPr>
          <w:rFonts w:cs="Times New Roman" w:ascii="Times New Roman" w:hAnsi="Times New Roman"/>
          <w:b/>
          <w:sz w:val="22"/>
          <w:szCs w:val="22"/>
          <w:u w:val="none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для ______________________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____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19:__:_________:___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</w:t>
        <w:tab/>
        <w:t>Использовать Участок на условиях, установленных настоящим договором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3.2. </w:t>
        <w:tab/>
        <w:t>Производить работы по улучшению Участка.</w:t>
      </w:r>
    </w:p>
    <w:p>
      <w:pPr>
        <w:pStyle w:val="Style17"/>
        <w:tabs>
          <w:tab w:val="clear" w:pos="709"/>
          <w:tab w:val="left" w:pos="1425" w:leader="none"/>
        </w:tabs>
        <w:suppressAutoHyphens w:val="true"/>
        <w:ind w:left="0" w:right="0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3. </w:t>
        <w:tab/>
        <w:t>Сдать Участок в субаренду, в пределах срока договора аренды земельного участка, без согласия Арендодателя при условии его письменного уведомлен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4. </w:t>
        <w:tab/>
        <w:t>В пределах срока договора аренды земельного участка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, при условии письменного уведомления Арендодателя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Style17"/>
        <w:numPr>
          <w:ilvl w:val="2"/>
          <w:numId w:val="4"/>
        </w:numPr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в полном объеме все условия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4. </w:t>
        <w:tab/>
        <w:t>Обеспечивать уборку и вывоз мусора с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"/>
        <w:widowControl/>
        <w:tabs>
          <w:tab w:val="clear" w:pos="709"/>
          <w:tab w:val="left" w:pos="1404" w:leader="none"/>
        </w:tabs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1. Арендатор обязан в течение шести месяцев приступить к строительству. 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 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 и известить об этом Арендодателя для изменения целевого использования земельного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 Арендатор имеет иные обязанности, установленные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3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i w:val="false"/>
          <w:i w:val="false"/>
          <w:iCs w:val="false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ым платежом на  момент заключения договора, 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0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09"/>
          <w:tab w:val="left" w:pos="141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Style17"/>
        <w:keepNext w:val="true"/>
        <w:suppressLineNumbers/>
        <w:tabs>
          <w:tab w:val="clear" w:pos="709"/>
          <w:tab w:val="left" w:pos="1404" w:leader="none"/>
        </w:tabs>
        <w:suppressAutoHyphens w:val="true"/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20 (двадцать) лет.</w:t>
      </w:r>
    </w:p>
    <w:p>
      <w:pPr>
        <w:pStyle w:val="Style17"/>
        <w:widowControl/>
        <w:tabs>
          <w:tab w:val="clear" w:pos="709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Н.С. Потап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Style17"/>
        <w:tabs>
          <w:tab w:val="clear" w:pos="709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widowControl/>
        <w:tabs>
          <w:tab w:val="clear" w:pos="709"/>
          <w:tab w:val="left" w:pos="1350" w:leader="none"/>
          <w:tab w:val="left" w:pos="1586" w:leader="none"/>
        </w:tabs>
        <w:suppressAutoHyphens w:val="true"/>
        <w:kinsoku w:val="true"/>
        <w:overflowPunct w:val="true"/>
        <w:autoSpaceDE w:val="true"/>
        <w:bidi w:val="0"/>
        <w:ind w:left="1474" w:right="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ород Саяногорск,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auto"/>
          <w:kern w:val="2"/>
          <w:sz w:val="22"/>
          <w:szCs w:val="22"/>
          <w:lang w:val="ru-RU" w:eastAsia="zxx" w:bidi="zxx"/>
        </w:rPr>
        <w:t xml:space="preserve"> _______________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.</w:t>
      </w:r>
    </w:p>
    <w:p>
      <w:pPr>
        <w:pStyle w:val="Style17"/>
        <w:tabs>
          <w:tab w:val="clear" w:pos="709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489" w:leader="none"/>
        </w:tabs>
        <w:suppressAutoHyphens w:val="true"/>
        <w:kinsoku w:val="true"/>
        <w:overflowPunct w:val="true"/>
        <w:autoSpaceDE w:val="true"/>
        <w:bidi w:val="0"/>
        <w:ind w:left="0" w:right="0"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_____ кв.м.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 земельного участка – 19:___:__________:_________.</w:t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0" w:right="-57" w:firstLine="1304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1474" w:right="-57" w:hanging="113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Целев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>для _____________________.</w:t>
      </w:r>
    </w:p>
    <w:p>
      <w:pPr>
        <w:pStyle w:val="Style17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suppressAutoHyphens w:val="true"/>
        <w:ind w:left="0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 Н.С. Потапов                                             ________________ </w:t>
      </w:r>
    </w:p>
    <w:sectPr>
      <w:type w:val="nextPage"/>
      <w:pgSz w:w="11906" w:h="16838"/>
      <w:pgMar w:left="1468" w:right="581" w:gutter="0" w:header="0" w:top="621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8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Zubatov</dc:creator>
  <dc:description/>
  <dc:language>en-US</dc:language>
  <cp:lastModifiedBy/>
  <cp:lastPrinted>2015-06-22T14:44:00Z</cp:lastPrinted>
  <dcterms:modified xsi:type="dcterms:W3CDTF">2015-07-29T06:23:53Z</dcterms:modified>
  <cp:revision>66</cp:revision>
  <dc:subject/>
  <dc:title>И З В Е Щ Е Н И Е</dc:title>
</cp:coreProperties>
</file>