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я Департамента архитектуры, градостроительства и недвижимости г. Саяногорска № 1856 от 17.06.2015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5 августа 2015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Ивана Ярыгина, 14б, площадью 1500 кв.м., с кадастровым номером 19:03:040207:45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для индивидуального жилищного строительств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На земельном участке расположены самовольно возведенные хозяйственные постройки, подлежащие сносу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>Арендатору земельного участка, определенному по результатам аукциона, осуществить снос хозяйственных построек на земельном участке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>- этажность жилых домов - до 3 этажей;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соединение централизованных сетей хозяйственно-бытовой канализации № 12К/15-С от 08.04.15г. к объекту капитального строительства(ООО «СКС»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централизованного хозяйственно-питьевого водопровода № 11В/15-С от 08.04.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>Присоединение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 xml:space="preserve"> тепловых сетей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к объекту капитального строительства от котельной ООО «ХКС»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(вх. № 1153 от 06.03.15г. 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но — 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59700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Пятьдесят девять тысяч сем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120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Двенадцать тысяч) рубле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sz w:val="24"/>
          <w:szCs w:val="24"/>
        </w:rPr>
        <w:t>1700-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00 (Одна тысяча семьсот) рублей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20.08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left="0" w:right="0" w:firstLine="71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4.07.2015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20.08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20.08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20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0.08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1.08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4.08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6.08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10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ул. Ивана Ярыгина, 14б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индивидуального жилищного строительств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500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40207:452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 и известить об этом Арендодателя для изменения целевого использования земельного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0 (двадца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ул. Ивана Ярыгина, 14б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500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207:452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индивидуального жилищного строительств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06-22T14:23:00Z</cp:lastPrinted>
  <dcterms:modified xsi:type="dcterms:W3CDTF">2015-07-21T08:31:48Z</dcterms:modified>
  <cp:revision>59</cp:revision>
  <dc:subject/>
  <dc:title>И З В Е Щ Е Н И Е</dc:title>
</cp:coreProperties>
</file>