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№ 1211</w:t>
      </w:r>
      <w:r>
        <w:rPr>
          <w:rFonts w:cs="Times New Roman" w:ascii="Times New Roman" w:hAnsi="Times New Roman"/>
          <w:sz w:val="24"/>
          <w:szCs w:val="24"/>
          <w:shd w:fill="auto" w:val="clear"/>
          <w:lang w:bidi="zxx"/>
        </w:rPr>
        <w:t xml:space="preserve">, 1212 от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29.04.2016г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09 июня 2016 г. в 10-00 по местному времени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1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оссийская Федерация, Республика Хакасия, г. Саяногорск, ул. Индустриальная, 17Д, площадью 288 кв.м., с кадастровым номером 19:03:030201:579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гараж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3 года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>19000-00 (Девятнадцать тысяч) руб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/>
          <w:b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 550-00 (Пятьсот пятьдесят)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zxx" w:bidi="zxx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 3800-00 (Три тысячи восемьсот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Лот №2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оссийская Федерация, Республика Хакасия, г. Саяногорск, ул. Индустриальная, 17Б, площадью 288 кв.м., с кадастровым номером 19:03:030201:579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гараж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3 года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zxx" w:bidi="zxx"/>
        </w:rPr>
        <w:t>19000-00 (Девятнадцать тысяч) рубл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 550-00 (Пятьсот пятьдесят) рублей.</w:t>
      </w:r>
    </w:p>
    <w:p>
      <w:pPr>
        <w:pStyle w:val="Normal"/>
        <w:ind w:left="0" w:right="0" w:firstLine="709"/>
        <w:jc w:val="both"/>
        <w:rPr/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3800-00 (Три тысячи восемьсот) рублей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6.06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6.05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6.06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6.06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6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6.06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7.06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7.06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0.06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30.05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В.В. Чекан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 Саяногорск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, ___________________,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u w:val="none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строительства гараж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88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30201:______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разрешенн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о в течении 30 дней со дня подписания настоящего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3 (три) года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тносящийся к категории земель населенных пунктов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 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_______________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88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30201:_____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строительства гараж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6-03-04T12:11:00Z</cp:lastPrinted>
  <dcterms:modified xsi:type="dcterms:W3CDTF">2016-04-29T08:31:16Z</dcterms:modified>
  <cp:revision>122</cp:revision>
  <dc:subject/>
  <dc:title>И З В Е Щ Е Н И Е</dc:title>
</cp:coreProperties>
</file>