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 23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 xml:space="preserve"> от 12.02.2016г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0 июня 2016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ул. Индустриальная, 23Э, площадью 635 кв.м., с кадастровым номером 19:03:030102:204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производственной баз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3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Тридцать три тысячи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900-00 (Девя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600-00 (Шесть тысяч шест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ConsPlusNormal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ConsPlusNormal1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максимальный процент застройки - 70%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Отсутствуют, обеспечить автономно. Исх № С01/16-С от 19.01.201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Исх. № 19 от 19.01.2016 (ЗАО «Байкалэнерго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риложение 5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5.06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0.05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5.06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5.06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5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5.06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6.06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7.06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0.06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3.06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 и распоряжения ДАГН г. Саяногорска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ул. Индустриальна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я, 23Э,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u w:val="non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производственной базы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635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30102:2044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1.3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емельный участок частично входит в Зону: «Охранная зона ВЛ 6 кВ установлена согласно Постановления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19.03.2.33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20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20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разрешенного использования земельного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о в течении 30 дней со дня подписания настоящего договора,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.о. руководителя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нял во временное владение и пользование земельный участок, 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ул. Индустриальная, 23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635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102:2044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 xml:space="preserve">дл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производственной базы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И.о. руководителя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42:00Z</dcterms:created>
  <dc:creator>Zubatov</dc:creator>
  <dc:description/>
  <dc:language>en-US</dc:language>
  <cp:lastModifiedBy/>
  <cp:lastPrinted>2015-10-15T14:55:00Z</cp:lastPrinted>
  <dcterms:modified xsi:type="dcterms:W3CDTF">2016-05-17T04:44:17Z</dcterms:modified>
  <cp:revision>112</cp:revision>
  <dc:subject/>
  <dc:title>Решение Саяногорского городского Совета депутатов от 22.12.2010 N 110(ред. от 30.04.2015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