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№ 770, 771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 29.03.2016г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10 мая 2016 г. в 10-00 по местному времени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1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ород Саяногорск, улица Абаканская, 1Г, площадью 35 кв.м., с кадастровым номером 19:03:040302:156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индивидуального гараж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3 года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23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Двадцать три тысячи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50-00 (Шестьсот пятьдесят) рублей.</w:t>
      </w:r>
    </w:p>
    <w:p>
      <w:pPr>
        <w:pStyle w:val="Normal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4600-00 (Четыре тысячи шестьсот) рубле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2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ород Саяногорск, улица Абаканская, 1Д, площадью 35 кв.м., с кадастровым номером 19:03:040302:156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индивидуального гараж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3 года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23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Двадцать три тысячи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50-00 (Шестьсот пятьдесят) рублей.</w:t>
      </w:r>
    </w:p>
    <w:p>
      <w:pPr>
        <w:pStyle w:val="Normal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4600-00 (Четыре тысячи шестьсот) рублей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5.05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8.04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5.05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5.05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5.05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5.05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6.05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6.05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1.05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9.04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В.В. Чека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ород Саяногорск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, ___________________,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u w:val="none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u w:val="none"/>
          <w:lang w:val="ru-RU" w:eastAsia="zxx" w:bidi="zxx"/>
        </w:rPr>
        <w:t>для строительства индивидуального гараж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35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40302:______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09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3 (три) года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носящийся к категории земель населенных пунктов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_______________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35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302:_____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индивидуального гараж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6-03-04T12:11:00Z</cp:lastPrinted>
  <dcterms:modified xsi:type="dcterms:W3CDTF">2016-03-30T03:28:51Z</dcterms:modified>
  <cp:revision>118</cp:revision>
  <dc:subject/>
  <dc:title>И З В Е Щ Е Н И Е</dc:title>
</cp:coreProperties>
</file>