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306 от 18.02.2016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11 апреля 2016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ул. Индустриальная, 17Я, площадью 948 кв.м., с кадастровым номером 19:03:030201:558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коммунально-складского предприятия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49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Сорок девять тысяч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400-00 (Одна тысяча четырест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9800-00 (Девять тысяч восемьсот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 xml:space="preserve">- ширина санитарно-защитных зон предприятий и коммунальных объектов IV  класса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8"/>
          <w:lang w:val="ru-RU" w:eastAsia="zxx" w:bidi="zxx"/>
        </w:rPr>
        <w:t>опасности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, складских объектов, баз, сооружений инженерно-транспортной инфраструктуры - 100м;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 xml:space="preserve">-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максимальный процент застройки - 70%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Исх. № С02/16-С от 19.01.2016г. (ООО «СКС»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Исх. № 19 от 19.01.2016г. (ЗАО «Байкалэнерго»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иложение 5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5.04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1.03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5.04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5.04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5.04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5.04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6.04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7.04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2.04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01.04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В.В. Чека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lang w:val="ru-RU" w:eastAsia="zxx" w:bidi="zxx"/>
        </w:rPr>
        <w:t xml:space="preserve">Российская Федерация, Республика Хакасия, г. Саяногорск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ул. Индустриальная, 17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2"/>
          <w:szCs w:val="22"/>
          <w:u w:val="none"/>
          <w:lang w:val="ru-RU" w:eastAsia="zxx" w:bidi="zxx"/>
        </w:rPr>
        <w:t xml:space="preserve">  для строительства коммунально-складского предприят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948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30201:5588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2"/>
          <w:szCs w:val="20"/>
          <w:lang w:val="ru-RU" w:eastAsia="zxx" w:bidi="zxx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widowControl/>
        <w:numPr>
          <w:ilvl w:val="2"/>
          <w:numId w:val="4"/>
        </w:numPr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0"/>
          <w:lang w:val="ru-RU" w:eastAsia="zxx" w:bidi="zxx"/>
        </w:rPr>
        <w:t>2.4.1</w:t>
      </w:r>
      <w:r>
        <w:rPr>
          <w:rFonts w:cs="Times New Roman" w:ascii="Times New Roman" w:hAnsi="Times New Roman"/>
          <w:b w:val="false"/>
          <w:bCs w:val="false"/>
          <w:sz w:val="22"/>
        </w:rPr>
        <w:t>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ул. Индустриальная, 17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948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201:5588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 xml:space="preserve">для строительств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коммунально-складского предприятия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10-15T14:55:00Z</cp:lastPrinted>
  <dcterms:modified xsi:type="dcterms:W3CDTF">2016-03-09T02:08:18Z</dcterms:modified>
  <cp:revision>113</cp:revision>
  <dc:subject/>
  <dc:title>И З В Е Щ Е Н И Е</dc:title>
</cp:coreProperties>
</file>