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307 от 18.02.2016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6 апреля 2016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ул. Металлургов, 35Б, площадью 2559 кв.м., с кадастровым номером 19:03:030202:627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объекта логистики (склада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33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Сто тридцать три тысячи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3900-00 (Три тысячи девятьсот)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26600-00 (Двадцать шесть тысяч шестьсот) рублей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Присоединение к сети хоз-бытовой канализации № 01К/16-С от 22.01.2016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к водопроводным сетям № 01В/16-С от 22.01.2016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Присоединение к тепловым сетям № 155 от 18.01.2016г. (ЗАО «Байкалэнерго»). 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1.04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5.03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1.04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1.04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1.04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1.04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2.04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2.04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7.04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1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, ул. Металлургов, 35Б,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u w:val="non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строительства объекта логистики (склада)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59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30202:6278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ул. Металлургов, 35Б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59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202:6278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объекта логистики (склада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6-03-04T12:11:00Z</cp:lastPrinted>
  <dcterms:modified xsi:type="dcterms:W3CDTF">2016-03-18T06:41:36Z</dcterms:modified>
  <cp:revision>115</cp:revision>
  <dc:subject/>
  <dc:title>И З В Е Щ Е Н И Е</dc:title>
</cp:coreProperties>
</file>