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я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№ 658 от 14.03.2018, 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06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ноября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18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4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 Российская Федерация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                          г. Саяногорск, район СВПЧ-30, площадью 648 кв.м., с кадастровым номером 19:03:030203:649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производственной базы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7466-00 (Семь тысяч четыреста шестьдесят шес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493-00 (Одна тысяча четыреста девяносто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224-00 (Двести двадцать четыре руб.) рубля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сети хозяйственно - бытовой канализации Вх. № 1221 от 01.03.201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50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оединение к водопроводным сетям Вх. №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1222 от 01.03.201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>№ 645 от 0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2.2018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31.10.2018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tabs>
          <w:tab w:val="clear" w:pos="720"/>
          <w:tab w:val="left" w:pos="1843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5.10.2018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31.10.2018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31.10.2018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31.10.2018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9.10.2018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31.10.2018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01.1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02.11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b/>
          <w:sz w:val="24"/>
          <w:szCs w:val="24"/>
        </w:rPr>
        <w:t>.11.2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руководителя по землепользованию </w:t>
        <w:tab/>
        <w:t>С.А. Жигу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адостроительству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чальник земельного отдела</w:t>
        <w:tab/>
        <w:t>Е.Н. Гуркова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8г.</w:t>
      </w:r>
    </w:p>
    <w:p>
      <w:pPr>
        <w:pStyle w:val="14"/>
        <w:spacing w:lineRule="atLeast" w:line="140"/>
        <w:ind w:left="142"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_______</w:t>
      </w:r>
    </w:p>
    <w:p>
      <w:pPr>
        <w:pStyle w:val="14"/>
        <w:ind w:right="-2" w:hanging="0"/>
        <w:rPr/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zxx" w:bidi="zxx"/>
        </w:rPr>
        <w:t xml:space="preserve">    </w:t>
      </w: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Республика Хакасия, город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Саяногорск,__________________________________________________________________________________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______________________________________________________________________________________________ 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______________________________________________________________________________________________ 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 от___________ 2018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8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) 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ind w:right="-2" w:hanging="0"/>
        <w:jc w:val="both"/>
        <w:rPr/>
      </w:pPr>
      <w:r>
        <w:rPr/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8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 xml:space="preserve">Арендодатель передает, а Арендатор принимает во временное владение и пользование 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Российская Федерация, Республика Хакасия г. Саяногорск __________,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разрешенное использование -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кадастровой выписке о земельном участка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</w:r>
      <w:r>
        <w:rPr>
          <w:rFonts w:cs="Times New Roman" w:ascii="Times New Roman" w:hAnsi="Times New Roman"/>
          <w:b/>
          <w:i/>
          <w:sz w:val="22"/>
        </w:rPr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, в соответствии 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1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до 31.12.2018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квартально равными платежами в срок до 15 марта, 15 июня, 15 сентября, 15 декабря текущего года путем перечисления суммы на расчетный счет в УФК по Республике Хакасия (ДАГН г. Саяногорска) р/с 40101810200000010001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сле 01.01.2019 арендная плата по договору вносится с учетом положений п. 3.3. договора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. Саяногорск,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 земельного участка –______________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8-10-02T16:52:00Z</cp:lastPrinted>
  <dcterms:modified xsi:type="dcterms:W3CDTF">2018-10-02T09:52:00Z</dcterms:modified>
  <cp:revision>53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