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1</w:t>
      </w:r>
      <w:r>
        <w:rPr>
          <w:rFonts w:cs="Times New Roman" w:ascii="Times New Roman" w:hAnsi="Times New Roman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>.2018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13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28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9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февраля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Республика Хакасия,  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   г. 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мкр. Центральный, 37а,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80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4020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для строительства магазин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2 года 8 месяц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5333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Пятьдесят три тысячи триста тридцать три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60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дна тысяча шестьсот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10667-00 (Десять тысяч шестьсот шестьдесят семь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ConsPlusNormal"/>
        <w:spacing w:lineRule="atLeast" w:line="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этажность жилых домов - от 4 до 10 этажей включительно;</w:t>
      </w:r>
    </w:p>
    <w:p>
      <w:pPr>
        <w:pStyle w:val="ConsPlusNormal"/>
        <w:spacing w:lineRule="atLeast" w:line="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ConsPlusNormal"/>
        <w:spacing w:lineRule="atLeast" w:line="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spacing w:lineRule="atLeast" w:line="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spacing w:lineRule="atLeast" w:line="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spacing w:lineRule="atLeast" w:line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сети хозяйственно - бытовой канализации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527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ети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соединение к водопроводным сетям Вх. №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5278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09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.2017 (ООО «СКС»).         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соединение к тепловым сетям. Вх. №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547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06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10.20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ложение 6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  <w:szCs w:val="24"/>
        </w:rPr>
        <w:t>№ RU1930400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19</w:t>
      </w:r>
      <w:r>
        <w:rPr>
          <w:rFonts w:cs="Times New Roman" w:ascii="Times New Roman" w:hAnsi="Times New Roman"/>
          <w:b/>
          <w:sz w:val="24"/>
          <w:szCs w:val="24"/>
        </w:rPr>
        <w:t xml:space="preserve"> от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2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рп. Черемушки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39б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34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010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90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магазины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лощадью 110 кв.м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усмотренные статьей 56, 56.1 Земельного кодекса Российской Федерации, ограничения использования объектов недвижимости в границах охраной зоны воздушной линии электропередач установлены в соответствии с п. 8,9,10,13,14,15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зона с особыми условиями использования территории на КЛ-6 кВ ф.05-12 и КЛ-6 ф. 05-09 ПС №5, зона с особыми условиями использования территорий №б/н 19.03.2.100, Постановления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160 от 24.02.2009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180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Двадцать одна тысяча восемьсот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65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Шестьсот пятьдесят четыре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4360-00 (Четыре тысячи триста шестьдесят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предельные размеры земельных участков - ограничение данного параметра в настоящей статье не требуется, определяется по нормативам в зависимости от вместимости объекта общественно-делового обслуживания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обеспечение величины отступа от красной линии до линии регулирования застройки не менее 6,0 метра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соблюдение санитарных разрывов до жилых зданий 50 метров для: пожарные депо, отдельно стоящие УВД, РОВД, отделы ГИБДД, военные комиссариаты, физкультурно-оздоровительные сооружения открытого типа с проведением спортивных игр со стационарными трибунами вместимостью до 100 мест, предприятия, имеющие торговую площадь более 1000 кв. м (а именно - отдельно стоящие гипермаркеты, супермаркеты, торговые комплексы и центры, мелкооптовые рынки, рынки продовольственных и промышленных товаров с приобъектной автостоянкой вместимостью до 300 м/м. Для предприятий, занимающих меньшие торговые площади, размер разрыва устанавливается при надлежащем обосновании), отдельно стоящие комбинаты бытового обслуживания (отделы диспетчерской службы, ремонт бытовой техники, часов, обуви и т.д.), крытые отдельно стоящие физкультурно-оздоровительные комплексы, спортклубы, открытые спортивные площадки, культурно-досуговые и развлекательные центры, культовые объекты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обеспечение расстояния между зданиями в соответствии с противопожарными требованиями от 6 м до 15 м в зависимости от степени огнестойкости зданий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2, 3, 4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 на стадии проектирования;</w:t>
      </w:r>
    </w:p>
    <w:p>
      <w:pPr>
        <w:pStyle w:val="ConsPlusNormal"/>
        <w:suppressAutoHyphens w:val="false"/>
        <w:ind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suppressAutoHyphens w:val="false"/>
        <w:ind w:firstLine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-</w:t>
        <w:tab/>
        <w:t>все объекты административно-деловой зоны, объекты торговли должны быть обеспечены нормативным количеством парковочных мест преимущественно в границах земельного участка. Нормы расчета площади автостоянок в соответствии со СП 42.13330.2011 "Градостроительство. Планировка и застройка городских и сельских поселений" и с учетом уровня автомобилизации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-бытовой канализации Вх. №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35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х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5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пловым </w:t>
      </w:r>
      <w:r>
        <w:rPr>
          <w:rFonts w:cs="Times New Roman" w:ascii="Times New Roman" w:hAnsi="Times New Roman"/>
          <w:color w:val="000000"/>
          <w:sz w:val="24"/>
          <w:szCs w:val="24"/>
        </w:rPr>
        <w:t>сетям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Вх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44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7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 № RU1930400-1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 1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201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ая Федерация, Республика Хакасия,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 Саяногорск, мкр. Центральный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3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40203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газ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ницы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</w:rPr>
        <w:t>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заключения договора аренд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338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сять тысяч триста тридцать во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10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иста дес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68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е тысячи шестьдесят во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этажность жилых домов - от 4 до 10 этажей включительно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тступ от красных линий до линии регулирования застройки - не менее 6,0 метра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сети хозяйственно - бытовой канализации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1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ти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водопроводным сетям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1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тепловым сетям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38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 № RU1930400-13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 1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201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3.02.2019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8.01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3.02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13</w:t>
      </w:r>
      <w:r>
        <w:rPr>
          <w:rFonts w:cs="Times New Roman" w:ascii="Times New Roman" w:hAnsi="Times New Roman"/>
          <w:b/>
          <w:bCs/>
          <w:i/>
          <w:sz w:val="24"/>
        </w:rPr>
        <w:t>.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</w:t>
      </w:r>
      <w:r>
        <w:rPr>
          <w:rFonts w:cs="Times New Roman" w:ascii="Times New Roman" w:hAnsi="Times New Roman"/>
          <w:b/>
          <w:bCs/>
          <w:i/>
          <w:sz w:val="24"/>
        </w:rPr>
        <w:t>.201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9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3.02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9.01.2019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 5, либо по телефону 8-(390-42)6-79-76.</w:t>
      </w:r>
    </w:p>
    <w:p>
      <w:pPr>
        <w:pStyle w:val="Style17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3.02.201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  <w:lang w:val="ru-RU"/>
        </w:rPr>
        <w:t>14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</w:rPr>
        <w:t>.201</w:t>
      </w:r>
      <w:r>
        <w:rPr>
          <w:rFonts w:cs="Times New Roman" w:ascii="Times New Roman" w:hAnsi="Times New Roman"/>
          <w:b/>
          <w:bCs/>
          <w:sz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5.0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02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.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ab/>
        <w:tab/>
        <w:tab/>
        <w:tab/>
        <w:tab/>
        <w:tab/>
        <w:t>В.В. Чека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. руководителя ДАГН г. Саяногорска по</w:t>
        <w:tab/>
        <w:tab/>
        <w:tab/>
        <w:tab/>
        <w:tab/>
        <w:tab/>
        <w:t>С.А. Жигунов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епользованию и градостроительству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ab/>
        <w:t>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Ведущий специалист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9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    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Саяногорск,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</w:t>
        <w:tab/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 город Саяногорск</w:t>
        <w:tab/>
        <w:t>«___» 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, 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Арендная плата до 15.03.2019 в сумме ______ вносится единовременным платежом на момент заключения договора (задаток в сумме ______ руб.)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В дальнейшем арендная плата вносится ежеквартально равными платежами в срок до 15 июня, 15 сентября, 15 декабря, 15 марта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222" w:leader="none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 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для 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566" w:gutter="0" w:header="0" w:top="6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1-15T14:27:00Z</cp:lastPrinted>
  <dcterms:modified xsi:type="dcterms:W3CDTF">2019-01-15T07:28:00Z</dcterms:modified>
  <cp:revision>6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