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3350" w:leader="none"/>
        </w:tabs>
        <w:ind w:right="-599" w:hanging="0"/>
        <w:jc w:val="right"/>
        <w:rPr/>
      </w:pPr>
      <w:r>
        <w:rPr/>
        <w:tab/>
        <w:t>Приложение</w:t>
      </w:r>
    </w:p>
    <w:p>
      <w:pPr>
        <w:pStyle w:val="Normal"/>
        <w:tabs>
          <w:tab w:val="clear" w:pos="708"/>
          <w:tab w:val="left" w:pos="13350" w:leader="none"/>
        </w:tabs>
        <w:ind w:right="-599" w:hanging="0"/>
        <w:jc w:val="right"/>
        <w:rPr/>
      </w:pPr>
      <w:r>
        <w:rPr/>
        <w:t>к распоряжению ДАГН г.Саяногорска</w:t>
      </w:r>
    </w:p>
    <w:p>
      <w:pPr>
        <w:pStyle w:val="Normal"/>
        <w:tabs>
          <w:tab w:val="clear" w:pos="708"/>
          <w:tab w:val="left" w:pos="13350" w:leader="none"/>
        </w:tabs>
        <w:ind w:right="-599" w:hanging="0"/>
        <w:jc w:val="right"/>
        <w:rPr>
          <w:u w:val="single"/>
        </w:rPr>
      </w:pPr>
      <w:r>
        <w:rPr>
          <w:u w:val="single"/>
        </w:rPr>
        <w:t>от 30.09.2019 г. №2087</w:t>
      </w:r>
    </w:p>
    <w:p>
      <w:pPr>
        <w:pStyle w:val="Normal"/>
        <w:tabs>
          <w:tab w:val="clear" w:pos="708"/>
          <w:tab w:val="left" w:pos="13350" w:leader="none"/>
        </w:tabs>
        <w:ind w:right="-599" w:hanging="0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оведения плановых проверок</w:t>
      </w:r>
      <w:r>
        <w:rPr/>
        <w:t xml:space="preserve"> </w:t>
      </w:r>
      <w:r>
        <w:rPr>
          <w:b/>
        </w:rPr>
        <w:t>муниципального земельного контроля граждан на 20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3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363"/>
        <w:gridCol w:w="2173"/>
        <w:gridCol w:w="945"/>
        <w:gridCol w:w="1087"/>
        <w:gridCol w:w="1323"/>
        <w:gridCol w:w="2032"/>
        <w:gridCol w:w="1370"/>
        <w:gridCol w:w="1843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№</w:t>
            </w: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Arial"/>
                <w:sz w:val="22"/>
                <w:szCs w:val="22"/>
              </w:rPr>
              <w:t>п/п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Расположение земельного участка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Пло-щадь земель-ного участка кв.м.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Катего-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рия земель-</w:t>
            </w:r>
          </w:p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ного участк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Вид разре-</w:t>
            </w:r>
          </w:p>
          <w:p>
            <w:pPr>
              <w:pStyle w:val="TextBodyIndent"/>
              <w:ind w:hanging="0"/>
              <w:jc w:val="center"/>
              <w:rPr/>
            </w:pPr>
            <w:r>
              <w:rPr>
                <w:rFonts w:eastAsia="Arial"/>
                <w:sz w:val="22"/>
                <w:szCs w:val="22"/>
              </w:rPr>
              <w:t>шенного исполь-зования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Цель и основание проведения проверки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Дата начала и срок проведения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  <w:sz w:val="22"/>
                <w:szCs w:val="22"/>
              </w:rPr>
            </w:pPr>
            <w:r>
              <w:rPr>
                <w:rFonts w:eastAsia="Arial"/>
                <w:sz w:val="22"/>
                <w:szCs w:val="22"/>
              </w:rPr>
              <w:t>Форма проведения проверки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0</w:t>
            </w:r>
          </w:p>
        </w:tc>
      </w:tr>
      <w:tr>
        <w:trPr>
          <w:trHeight w:val="2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г.Саяногорск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общество «ГТМО», ряд 23, гараж 1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19:03:040102: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5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Под индиви-дуальный гараж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февра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г.Саяногорск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ул.Индустриальная, 54/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30101: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7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рекон-струкции здания под индивиду-альный жилой до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г.Саяногорск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ул.Индустриальная, 54/4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30101:1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1760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рекон-струкции здания под индивиду-альный жилой дом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мар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г.Саяногорск, ул.Заветная, 48А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40403: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Под индивиду-альное жилищное строитель-ств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г.Саяногорск, ул.Заветная, 48А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40403:2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75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Под индивиду-альное жилищное строитель-ство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апре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81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6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г.Саяногорск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ул.Индустриальная, 17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19:03:030201:29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rFonts w:eastAsia="Arial"/>
              </w:rPr>
            </w:pPr>
            <w:r>
              <w:rPr>
                <w:rFonts w:eastAsia="Arial"/>
              </w:rPr>
              <w:t>202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Под шламо-накопите-ли №1, №2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ма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/>
            </w:pPr>
            <w:r>
              <w:rPr>
                <w:rFonts w:eastAsia="Arial"/>
              </w:rPr>
              <w:t xml:space="preserve">Республика Хакасия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 xml:space="preserve">г.Саяногорск, </w:t>
            </w:r>
          </w:p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общество «ГТМО», ряд 19, гараж 40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19:03:040102:12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строитель-ства индивиду-ального гараж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июн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 Саяногорск,        садоводческое товарищество «Березовая роща», ул.Солнечная, 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52301: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8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садовод-ства и огородни-честв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июл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 Саяногорск,        район 5-ой столовой, ряд 7, гараж 247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301:11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2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Под индиви-дуальный гараж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7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 Саяногорск,        район 5-ой столовой, ряд 4, гараж 19А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40301:63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эксплу-атации индивиду-ального гараж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авгус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 Саяногорск,        район АТК-2, ряд 1, гараж 6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30203:43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6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Под индиви-дуальный гараж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367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 xml:space="preserve">г.Саяногорск,        общество «Строитель», ряд 6, гараж 186 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30203:137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эксплу-атации индивиду-ального гараж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сен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54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        рп Черемушки, район Д/С №8, секция 1В, гараж 2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80103:6648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Для эксплу-атации индивиду-ального гараж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окт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53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       кооператив «Транспортник», ряд 17, гараж 29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30202:7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гараж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  <w:tr>
        <w:trPr>
          <w:trHeight w:val="268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спублика Хакасия, </w:t>
            </w:r>
          </w:p>
          <w:p>
            <w:pPr>
              <w:pStyle w:val="Normal"/>
              <w:rPr/>
            </w:pPr>
            <w:r>
              <w:rPr/>
              <w:t>г.Саяногорск,        кооператив «Транспортник», ряд 17, гараж 299</w:t>
            </w:r>
          </w:p>
        </w:tc>
        <w:tc>
          <w:tcPr>
            <w:tcW w:w="21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:03:030202:719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Земли населенных пунктов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rFonts w:eastAsia="Arial"/>
              </w:rPr>
            </w:pPr>
            <w:r>
              <w:rPr>
                <w:rFonts w:eastAsia="Arial"/>
              </w:rPr>
              <w:t>гараж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Контроль за соблюдением требований земельного законодательства по использованию земельного участк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ноябрь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rPr>
                <w:rFonts w:eastAsia="Arial"/>
              </w:rPr>
            </w:pPr>
            <w:r>
              <w:rPr>
                <w:rFonts w:eastAsia="Arial"/>
              </w:rPr>
              <w:t>Документарная и выездна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  <w:r>
        <w:rPr/>
        <w:t>Руководитель ДАГН г.Саяногорска                                                             Е.Н. Гурко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851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8T10:26:00Z</dcterms:created>
  <dc:creator>Gurkova</dc:creator>
  <dc:description/>
  <cp:keywords/>
  <dc:language>en-US</dc:language>
  <cp:lastModifiedBy>Бурлакова Анна Васильевна</cp:lastModifiedBy>
  <cp:lastPrinted>2019-11-05T13:52:00Z</cp:lastPrinted>
  <dcterms:modified xsi:type="dcterms:W3CDTF">2019-12-26T08:39:00Z</dcterms:modified>
  <cp:revision>49</cp:revision>
  <dc:subject/>
  <dc:title/>
</cp:coreProperties>
</file>