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3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margin">
                  <wp:posOffset>53340</wp:posOffset>
                </wp:positionV>
                <wp:extent cx="5586730" cy="243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2437200"/>
                          <a:chOff x="0" y="0"/>
                          <a:chExt cx="5586840" cy="243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684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1720" y="0"/>
                              <a:ext cx="960840" cy="12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Департамент архитектуры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радостроительства и недвижимо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iстiң устағ-пастаа 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тың архитектура, город пÿдiрии паза чир ис-пайының департамент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9920" y="1390680"/>
                            <a:ext cx="34462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4.10. 2019 г. № 22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4.2pt;width:439.9pt;height:191.9pt" coordorigin="39,84" coordsize="8798,3838">
                <v:group id="shape_0" style="position:absolute;left:39;top:84;width:8798;height:20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11;top:84;width:1512;height:2012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Муниципальное образование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Департамент архитектуры,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радостроительства и недвижимо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1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iстiң устағ-пастаа Саяногорск город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тың архитектура, город пÿдiрии паза чир ис-пайының департамент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4;top:2274;width:5426;height:1647;mso-wrap-style:squar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4.10. 2019 г. № 227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833" w:hanging="0"/>
        <w:rPr/>
      </w:pPr>
      <w:r>
        <w:rPr/>
      </w:r>
    </w:p>
    <w:p>
      <w:pPr>
        <w:pStyle w:val="Normal"/>
        <w:ind w:left="142" w:right="-833" w:firstLine="851"/>
        <w:rPr/>
      </w:pPr>
      <w:r>
        <w:rPr/>
      </w:r>
    </w:p>
    <w:p>
      <w:pPr>
        <w:pStyle w:val="Normal"/>
        <w:ind w:left="142" w:right="-833"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942" w:leader="none"/>
        </w:tabs>
        <w:ind w:left="142" w:right="-833" w:firstLine="851"/>
        <w:jc w:val="both"/>
        <w:rPr/>
      </w:pPr>
      <w:r>
        <w:rPr/>
        <w:tab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192" w:leader="none"/>
        </w:tabs>
        <w:ind w:left="142" w:right="-833"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9" w:leader="none"/>
        </w:tabs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Об утверждении Плана проведения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плановых проверок муниципального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земельного контроля юридических лиц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и индивидуальных предпринимателей на 2020 год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firstLine="692"/>
        <w:jc w:val="both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В целях осуществления муниципального земельного контроля в отношении юридических лиц и индивидуальных предпринимателей в границах муниципального образования город Саяногорск, в соответствии с постановлением Правительства Российской Федерации от 30.06.2010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на основании статьи 72 Земельного кодекса Российской Федерации, статьи 17.1 Федерального закона от 06.10.2003 №131-ФЗ «Об общих принципах организации местного самоуправления в Российской Федерации», руководствуясь статьей 9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тивного регламента исполнения муниципальной функции по осуществлению муниципального земельного контроля в границах муниципального образования Саяногорск, утвержденного постановлением Администрации муниципального образования город Саяногорск от 08.02.2016г. №69, пункта 8 части 2.1 раздела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 № 602 от 20.06.2016,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>
          <w:rFonts w:ascii="Calibri" w:hAnsi="Calibri" w:eastAsia="Calibri" w:cs="Calibri"/>
          <w:sz w:val="26"/>
          <w:szCs w:val="26"/>
          <w:lang w:eastAsia="ar-SA"/>
        </w:rPr>
      </w:pPr>
      <w:r>
        <w:rPr>
          <w:rFonts w:eastAsia="Calibri" w:cs="Calibri" w:ascii="Calibri" w:hAnsi="Calibri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center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Р А С П О Р Я Ж А Ю С Ь: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>
          <w:rFonts w:ascii="Calibri" w:hAnsi="Calibri" w:eastAsia="Calibri" w:cs="Calibri"/>
          <w:sz w:val="26"/>
          <w:szCs w:val="26"/>
          <w:lang w:eastAsia="ar-SA"/>
        </w:rPr>
      </w:pPr>
      <w:r>
        <w:rPr>
          <w:rFonts w:eastAsia="Calibri" w:cs="Calibri" w:ascii="Calibri" w:hAnsi="Calibri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autoSpaceDE w:val="false"/>
        <w:ind w:left="12" w:right="-833" w:firstLine="697"/>
        <w:jc w:val="both"/>
        <w:rPr/>
      </w:pPr>
      <w:r>
        <w:rPr>
          <w:sz w:val="26"/>
          <w:szCs w:val="26"/>
          <w:lang w:eastAsia="ar-SA"/>
        </w:rPr>
        <w:t>1.</w:t>
        <w:tab/>
        <w:t>Утвердить План проведения плановых проверок муниципального земельного контроля юридических лиц и индивидуальных предпринимателей на 2020 год согласно приложению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autoSpaceDE w:val="false"/>
        <w:ind w:left="12" w:right="-833" w:firstLine="69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</w:t>
        <w:tab/>
        <w:t>Земельному отделу Департамента архитектуры, градостроительства и недвижимости города Саяногорска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autoSpaceDE w:val="false"/>
        <w:ind w:left="12" w:right="-833" w:firstLine="69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 Организовать проведение плановых проверок муниципального земельного контроля в соответствии с утвержденным настоящим распоряжением Планом;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autoSpaceDE w:val="false"/>
        <w:ind w:left="12" w:right="-833" w:firstLine="697"/>
        <w:jc w:val="both"/>
        <w:rPr/>
      </w:pPr>
      <w:r>
        <w:rPr>
          <w:sz w:val="26"/>
          <w:szCs w:val="26"/>
          <w:lang w:eastAsia="ar-SA"/>
        </w:rPr>
        <w:t>2.2 Разместить настоящее распоряжение на официальном сайте муниципального образования город Саяногорск, опубликовать в газете «Саянские ведомости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1431" w:leader="none"/>
        </w:tabs>
        <w:autoSpaceDE w:val="false"/>
        <w:ind w:left="-709" w:right="-124" w:firstLine="555"/>
        <w:jc w:val="both"/>
        <w:rPr/>
      </w:pPr>
      <w:r>
        <w:rPr>
          <w:sz w:val="26"/>
          <w:szCs w:val="26"/>
          <w:lang w:eastAsia="ar-SA"/>
        </w:rPr>
        <w:t>3. Контроль за исполнением настоящего распоряжения возложить на заместителя руководителя ДАГН г.Саяногорска по землепользованию и градостроительству Жигунова С.А.</w:t>
      </w:r>
    </w:p>
    <w:p>
      <w:pPr>
        <w:pStyle w:val="Normal"/>
        <w:widowControl w:val="false"/>
        <w:ind w:left="-709"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709"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709"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709" w:right="-124" w:hanging="0"/>
        <w:jc w:val="both"/>
        <w:rPr/>
      </w:pPr>
      <w:r>
        <w:rPr>
          <w:rFonts w:cs="Times New Roman"/>
          <w:kern w:val="2"/>
          <w:sz w:val="26"/>
          <w:szCs w:val="26"/>
          <w:lang w:eastAsia="ar-SA"/>
        </w:rPr>
        <w:t xml:space="preserve"> </w:t>
      </w:r>
      <w:r>
        <w:rPr>
          <w:rFonts w:cs="Tahoma"/>
          <w:kern w:val="2"/>
          <w:sz w:val="26"/>
          <w:szCs w:val="26"/>
          <w:lang w:eastAsia="ar-SA"/>
        </w:rPr>
        <w:t xml:space="preserve">Руководитель ДАГН г.Саяногорска                                                               Е.Н. Гуркова </w:t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18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18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18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234" w:firstLine="1702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234" w:firstLine="1702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234" w:firstLine="1702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jc w:val="both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</w:r>
    </w:p>
    <w:p>
      <w:pPr>
        <w:pStyle w:val="TextBodyIndent"/>
        <w:tabs>
          <w:tab w:val="clear" w:pos="720"/>
          <w:tab w:val="left" w:pos="-567" w:leader="none"/>
          <w:tab w:val="right" w:pos="10206" w:leader="none"/>
          <w:tab w:val="right" w:pos="10632" w:leader="none"/>
        </w:tabs>
        <w:ind w:left="-567" w:right="18" w:hanging="0"/>
        <w:jc w:val="left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right" w:pos="10206" w:leader="none"/>
        </w:tabs>
        <w:ind w:left="-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right" w:pos="10206" w:leader="none"/>
        </w:tabs>
        <w:ind w:left="-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right" w:pos="10206" w:leader="none"/>
        </w:tabs>
        <w:ind w:left="-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right" w:pos="10206" w:leader="none"/>
        </w:tabs>
        <w:ind w:left="-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right" w:pos="10206" w:leader="none"/>
        </w:tabs>
        <w:ind w:left="-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0" w:right="-833" w:hanging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142" w:right="-833" w:firstLine="851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134" w:leader="dot"/>
        <w:tab w:val="left" w:pos="5988" w:leader="none"/>
      </w:tabs>
      <w:ind w:left="317" w:right="-143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400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268" w:right="0" w:hanging="2268"/>
      <w:jc w:val="both"/>
    </w:pPr>
    <w:rPr>
      <w:sz w:val="28"/>
    </w:rPr>
  </w:style>
  <w:style w:type="paragraph" w:styleId="Style18">
    <w:name w:val="Цитата"/>
    <w:basedOn w:val="Normal"/>
    <w:qFormat/>
    <w:pPr>
      <w:ind w:left="2268" w:right="459" w:hanging="19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0:00Z</dcterms:created>
  <dc:creator>Пользователь</dc:creator>
  <dc:description/>
  <cp:keywords/>
  <dc:language>en-US</dc:language>
  <cp:lastModifiedBy>Бурлакова Анна Васильевна</cp:lastModifiedBy>
  <cp:lastPrinted>2018-06-29T10:04:00Z</cp:lastPrinted>
  <dcterms:modified xsi:type="dcterms:W3CDTF">2019-12-26T08:12:00Z</dcterms:modified>
  <cp:revision>116</cp:revision>
  <dc:subject/>
  <dc:title>Комитет по управлению имуществом города Саяногорска</dc:title>
</cp:coreProperties>
</file>