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кстовая расшифровка аудиозаписи заседания комиссии по землепользованию и застройке муниципального образования город Саяногорск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12.2019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файла: </w:t>
      </w:r>
      <w:r>
        <w:rPr>
          <w:rFonts w:cs="Times New Roman" w:ascii="Times New Roman" w:hAnsi="Times New Roman"/>
          <w:sz w:val="26"/>
          <w:szCs w:val="26"/>
          <w:lang w:val="en-US"/>
        </w:rPr>
        <w:t>rec</w:t>
      </w:r>
      <w:r>
        <w:rPr>
          <w:rFonts w:cs="Times New Roman" w:ascii="Times New Roman" w:hAnsi="Times New Roman"/>
          <w:sz w:val="26"/>
          <w:szCs w:val="26"/>
        </w:rPr>
        <w:t>028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записи: с 21 минуты по 53 минут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олжительность записи: 22 минут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:</w:t>
      </w:r>
    </w:p>
    <w:p>
      <w:pPr>
        <w:pStyle w:val="Normal"/>
        <w:autoSpaceDE w:val="false"/>
        <w:spacing w:before="0" w:after="0"/>
        <w:ind w:right="-143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eastAsia="ru-RU"/>
        </w:rPr>
        <w:t>Вовчок Виктор Федорович, начальник отдела Администрации муниципального образования город Саяногорск по рп Черемушки;</w:t>
      </w:r>
    </w:p>
    <w:p>
      <w:pPr>
        <w:pStyle w:val="Normal"/>
        <w:autoSpaceDE w:val="false"/>
        <w:spacing w:before="0" w:after="0"/>
        <w:ind w:right="-143"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Гуркова Елена Николаевна, руководитель Департамента архитектуры, градостроительства и недвижимости города Саяногорска, заместитель председателя комиссии;</w:t>
      </w:r>
    </w:p>
    <w:p>
      <w:pPr>
        <w:pStyle w:val="Normal"/>
        <w:autoSpaceDE w:val="false"/>
        <w:spacing w:before="0" w:after="0"/>
        <w:ind w:right="-143"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Данилов Игорь Алексеевич, заместитель Главы муниципального образования г.Саяногорск по правовым вопросам;</w:t>
      </w:r>
    </w:p>
    <w:p>
      <w:pPr>
        <w:pStyle w:val="Normal"/>
        <w:autoSpaceDE w:val="false"/>
        <w:spacing w:before="0" w:after="0"/>
        <w:ind w:right="-143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  <w:lang w:eastAsia="ru-RU"/>
        </w:rPr>
        <w:t>Митрофанова Анжелика Николаевна, начальник отдела экономики и развития Администрации муниципального образования город Саяногорск;</w:t>
      </w:r>
    </w:p>
    <w:p>
      <w:pPr>
        <w:pStyle w:val="Normal"/>
        <w:autoSpaceDE w:val="false"/>
        <w:spacing w:before="0" w:after="0"/>
        <w:ind w:right="-143"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5. Пестова Кристина Олеговна, ведущий специалист отдела градостроительства Департамента архитектуры, градостроительства и недвижимости города Саяногорска;</w:t>
      </w:r>
    </w:p>
    <w:p>
      <w:pPr>
        <w:pStyle w:val="Normal"/>
        <w:autoSpaceDE w:val="false"/>
        <w:spacing w:before="0" w:after="0"/>
        <w:ind w:right="-143"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6. Снитко Юрий Николаевич, начальник отдела Администрации муниципального образования город Саяногорск по рп Майна;</w:t>
      </w:r>
    </w:p>
    <w:p>
      <w:pPr>
        <w:pStyle w:val="Normal"/>
        <w:autoSpaceDE w:val="false"/>
        <w:spacing w:before="0" w:after="0"/>
        <w:ind w:right="-143"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7. Шаталова Наталья Александровна, ведущий специалист отдела градостроительства Департамента архитектуры, градостроительства и недвижимости города Саяногорска, секретарь комиссии;</w:t>
      </w:r>
    </w:p>
    <w:p>
      <w:pPr>
        <w:pStyle w:val="Normal"/>
        <w:autoSpaceDE w:val="false"/>
        <w:spacing w:before="0" w:after="0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8. Дорошенко Вадим Александрович,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епутат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вета депутатов муниципального образования город Саяногорс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упительное слово заместителя председателя комиссии Гурковой Е.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Зачем надо было заказывать этот проект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това К.О.: «Мы должны реконструировать дорогу, привести в надлежащий ви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трофанова А.Н.: «Современные требования? Это вся улица Юбилейная, от перекрестка до перекрестка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това К.О.: «Да, от ул. Транспортная до ул.Металлургов, 579м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И для этого нужен отдельный проект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това К.О.: «Улица асфальтирована только в самом начале. По проекту предусмотрена укладка асфальтобетонного покрытия, устройство пешеходных дорожек по одной стороне, в начале и в конце улицы – по двум сторонам, шириной 2 м. Сложность  в том, что это узкая территория, требования по ширине  одной полосы – 3,5м. Ширина проезжей части – 7м, это минимальные требования действующего законодательства. Есть несколько пешеходных переходов, чтобы пешеходам была доступность к жилым домам и производственным базам, магазинам. Поступившие замечания – к одной базе нет подъезда, в проекте предусмотрен бордюр, необходимо будет его разобрать . Также к одному жилому дому подъезд выполнен со сдвигом от ворот. Но гражданка сама была не права, у нее установлен металлический гараж на муниципальной территории, она объяснила, что въезд на территорию участка осуществляется как будто за этим металлическим гаражом. Она просит перенести подъезд к ее территории напротив ворот, и обязуется убрать металлический гараж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Пусть гражданка переносит свои ворота под проект планировки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ркова Е.Н. : «Необходимо будет предоставить информацию в земельный отдел, они проведут обследование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талова Н.А.: «Нам нужно определиться, если мы принимаем замечания граждан, то отправляем проект на доработку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ркова Е.Н.: «В отношении металлического гаража мы не будем принимать замечание. Если никаких прав в отношении земельного участка нет, то мы имеем право его освободить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шенко В.А.: «Перечень, который рассылали – это все замечания граждан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ркова Е.Н.: «Из перечня есть два основных момента, которые написали Стоцкие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талова Н.А.: «И еще Сусликова написала, что необходимо вывести тротуары от Юбилейной к остановке по ул.Транспортная в сторону города. Улица Транспортная находится в собственности Республики Хакасия и это не можем принять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шенко В.А.: «По ул.Транспортная в эту сторону тротуара нет, хотя пешеходных переходов очень много. Кристина Олеговна, у нас регламентировано расстояние между пешеходными переходами 150-200м в городе. Если уменьшается расстояние между пешеходными переходами, есть понятие, как проходимость, интенсивность движения. Если она достигает 150 чел/час, тогда необходимо устройство пешеходного перехода. Здесь предусмотрено много переходов, два пешеходных перехода примерно через 30 м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трофанова А.Н.: «Хотят пешеходный переход возле каждого дома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това К.О.: «Я не согласна, что возле каждого дома. В начале, в конце и по середине улицы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илов И.А.: «Длина улицы 579м, значит должно быть 3 пешеходных перехода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уркова Е.Н.: «Необходимо уточнить, в связи с чем они обозначили четвертый переход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У меня самый любимый вопрос – ливневки есть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това К.О.: «По проекту была вертикальная планировка, в чертеже все это предусмотрено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шенко В.А.: «Там какое водоотведение ливневое – вкопано или желоба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това К.О.:»Там решетки и колодцы, вода стекает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илов И.А.: «Напротив трикотажки в свое время находились склады, в которых были закопаны емкости с ГСМ. Необходимые расстояния соблюдены? Необходимо провести если не изыскания, то проверить по документам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вчок В.Ф.: «Там все демонтировали давно, емкости убрали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илов И.А.: «Я это к тому, сделаем мы дорогу, и вдруг появится масляное пятно и все это польется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Когда-то вытекало где-то, а здесь как раз уклон в сторону домов 5-го микрорайона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талова Н.А.: «Что мы решим со Стоцкими. Они предоставили план базы, утвержденный главным архитектором, по нему они и строились.  Вход в здание с ул.Юбилейная, к нему нужно предусмотреть подъезд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тко Ю.Н.: «Там же есть парковка или не обозначен въезд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ркова Е.Н.: «Въезд на парковку закрыт бордюром. Чтобы предусмотреть, необходимо внести изменения в проект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талова Н.А.: «Мы должны проект отклонить и направить на доработку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У нас уже несколько замечаний: пешеходный переход, парковочные мест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талова Н.А.: «А по Стоцкой какое решение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ркова Е.Н.: «Если мы отправляем на доработку, то изменить с учетом доступ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талова Н.А.: «Если она уберет гараж? То есть указываем, что необходимо перенести подъезд к земельному участку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ркова Е.Н.: «Как у Стоцкой осуществляется проезд к дому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това К.О.: «У нее ворота стоят со сторону Юбилейной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А у нее точно должны быть ворота сюда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талова Н.А.: «Она уже построила дом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Дорошенко В.А.: «В частных домах не регламентированы выезды, у нее может быть три выезда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това К.О.: «Это ее пожелание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Скажем спасибо, рассмотрели, не смогли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шенко В.А.: «Мы же можем предусмотреть, если человек просит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ркова Е.Н.: «Если мы будем направлять на доработку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шенко В.А.: «А то, что гараж здесь стоит, он не законно стоит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А по нормам как должен быть предусмотрен подъезд? К каждому дому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шенко В.А.: «Для индивидуального строительства хоть сколько может быть ворот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илов И.А.: «Отдельно ей подъезд никто асфальтировать не будет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Так уже прямо возле ворот заасфальтировано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илов И.А.: «Там пешеходная дорожка идет, потом разрыв возле подъезда к ИЖС, потом дальше дорожка и все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Там написано к частному дому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талова Н.А.: «Мы же не может сделать сплошную пешеходную дорожку, как она будет подъезжать к своему дому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Я вас и спрашиваю, может ее обязать вообще с этой стороны убрать ворота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това К.О.: «Мы не можем ее обязать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Вот Стоцкий представил проект, я переспросила, есть ли у нее проект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ркова Е.Н.: «Она без проекта, здесь стоит вопрос либо мы оставляем как есть, либо исправляем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илов И.А.: «Разрыв в тротуаре – это да, а все асфальтировать – нет. Дальше асфальтировать по желанию собственника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Сделать и все. Вы представляете, за бюджетные деньги хочет заасфальтировать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това К.О.: «Асфальтировать будут в границах полосы отвода автомобильной дороги. До нее еще дальше, она сама подготовит подъезд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ркова Е.Н.: «Если мы сейчас отправляем на доработку, на какой период переносятся общественные обсуждения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талова Н.А.: «Исправляют проект, мы направляем его на утверждение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шенко В.А.: «Надо сейчас все замечания предусмотреть, чтобы потом еще что-нибудь не вылезло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вчок В.Ф.: «Это надо специалистам пройти по улице и посмотреть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ркова Е.Н.: «Специалисты Департамента документацию рассмотрели, опубликовали ее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вчок В.Ф.: «Посмотрели – это одно, а когда строить начинают, что-то другое появляется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това К.О.: «В наши задачи входит проверка на соответствие Градостроительному кодексу и состав проектной документации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вчок В.Ф.: «А по факту – не смотрите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това К.О.: «Нет, не смотрим. Это заказчик делает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шенко В.А.: «А если там не соответствие. Проектировщик не выходит на место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ркова Е.Н.: «Проектировщик несет непосредственную ответственность. Мы не выезжаем, мы проверяем представленную документацию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шенко В.А.: «Мы сейчас обсуждаем проект, у людей были какие-то предложения. Нужно все предложения рассмотреть, привязать их. В следующий раз мы соберемся, еще что-нибудь будет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ркова Е.Н.: «Мы сейчас и рассматриваем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шенко В.А.: «Я посмотрел рассылку, мне было не понятно. Посмотрев проект, мне стало понятно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Я загружаю навигатор и вижу, что и с этой, и с этой стороны частные дома. Мы будем делать подъезд к каждому дому, если у них ворота выходят на улицу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шенко В.А.: «Там бордюр , как они заезжать будут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Я предлагаю подходить одинаково, почему к этому дому есть подъезд, а к этим домам – нет? У них тоже ворота выходят на Юбилейную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това К.О.: «Вы видите, что ширина разная, что здесь есть тротуар, а здесь – нет. Если бы около Стоцких не было бы тротуара, этого въезда не было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шенко В.А.: «Речь о том, что здесь предусмотрен разрыв, а здесь даже не обозначен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илов И.А.: «Нам будет понятно, если проектировщик сделает эскиз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трофанова А.Н.: «Это вся документация. Эскиза не будет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това К.О.: «Есть еще рабочая документация на любое строительство.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рофанова А.Н.: «Как у нас комитет по ЖКХ говорит, если будут федеральные деньги – то будет полный пакет документации, а если нет – то обойдемся малыми затратами. Мы можем это принять, но с последующей поправкой в ходе работ для обеспечения частного сектора – подъезды к каждому, бордюры прерывающиеся, еще что-то?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шенко В.А.: «Я считаю, на доработку надо, все замечания отразить в протоколе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илов И.А.: «Еще прошу внести в замечания. Когда появится асфальтобетон, там начнут гонять. Для того, чтобы не гоняли, там нужны лежачие полицейские из асфальтобетона.»</w:t>
      </w:r>
    </w:p>
    <w:p>
      <w:pPr>
        <w:pStyle w:val="Normal"/>
        <w:spacing w:before="0" w:after="0"/>
        <w:ind w:firstLine="4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рошенко В.А.: «Это решает комиссия по безопасности дорожного движения. По данному участку будет рассматриваться какие знаки установить, все будет.»</w:t>
      </w:r>
    </w:p>
    <w:p>
      <w:pPr>
        <w:pStyle w:val="Normal"/>
        <w:spacing w:before="0" w:after="0"/>
        <w:ind w:firstLine="4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ркова Е.Н.: «Все, голосуем.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ц запис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отдела градостроительства ДАГН г.Саяногорска Н.А.Шата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37-8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1:15:00Z</dcterms:created>
  <dc:creator>ShatalovaN</dc:creator>
  <dc:description/>
  <cp:keywords/>
  <dc:language>en-US</dc:language>
  <cp:lastModifiedBy>ShatalovaN</cp:lastModifiedBy>
  <dcterms:modified xsi:type="dcterms:W3CDTF">2020-04-22T07:50:00Z</dcterms:modified>
  <cp:revision>2</cp:revision>
  <dc:subject/>
  <dc:title/>
</cp:coreProperties>
</file>